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670" w:hanging="0"/>
        <w:jc w:val="center"/>
        <w:outlineLvl w:val="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ind w:left="5670" w:hanging="0"/>
        <w:jc w:val="center"/>
        <w:outlineLvl w:val="0"/>
        <w:rPr/>
      </w:pPr>
      <w:r>
        <w:rPr>
          <w:rFonts w:eastAsia="BatangChe" w:cs="Times New Roman" w:ascii="Times New Roman" w:hAnsi="Times New Roman"/>
          <w:sz w:val="28"/>
          <w:szCs w:val="28"/>
        </w:rPr>
        <w:t>постановлением</w:t>
        <w:br/>
        <w:t>Правительства</w:t>
        <w:br/>
        <w:t>Хабаровского края</w:t>
      </w:r>
    </w:p>
    <w:p>
      <w:pPr>
        <w:pStyle w:val="Normal"/>
        <w:widowControl w:val="false"/>
        <w:autoSpaceDE w:val="false"/>
        <w:spacing w:lineRule="exact" w:line="240" w:before="120" w:after="0"/>
        <w:ind w:left="5670" w:hanging="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от</w:t>
      </w:r>
      <w:r>
        <w:rPr>
          <w:rFonts w:eastAsia="BatangChe" w:cs="Times New Roman" w:ascii="Times New Roman" w:hAnsi="Times New Roman"/>
          <w:sz w:val="28"/>
          <w:szCs w:val="28"/>
          <w:lang w:val="en-US"/>
        </w:rPr>
        <w:t xml:space="preserve"> 21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мая 2014 г. № 152-п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 предоставлении субсидий из краевого бюджета социально ориентированным</w:t>
      </w:r>
      <w:r>
        <w:rPr>
          <w:rFonts w:cs="Times New Roman" w:ascii="Times New Roman" w:hAnsi="Times New Roman"/>
          <w:sz w:val="28"/>
          <w:szCs w:val="28"/>
        </w:rPr>
        <w:t xml:space="preserve"> некоммерческим организациям Хабаровского края, оказывающим </w:t>
        <w:br/>
        <w:t xml:space="preserve">информационную, консультационную и методическую поддержку </w:t>
        <w:br/>
        <w:t>деятельности социально ориентированных некоммерческих организаций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Настоящее Положение устанавливает порядок определения объема </w:t>
      </w:r>
      <w:r>
        <w:rPr>
          <w:rFonts w:cs="Times New Roman" w:ascii="Times New Roman" w:hAnsi="Times New Roman"/>
          <w:spacing w:val="-6"/>
          <w:sz w:val="28"/>
          <w:szCs w:val="28"/>
        </w:rPr>
        <w:t>и предоставления субсидий из краевого бюджета социально ориентированным некоммерческим организациям Хабаровского края (далее также – край), не являющимся государственными (муниципальными) учреждениями (далее – субсидии), оказывающим информационную, консультационную и методическую поддержку деятельности социально ориентированных некоммерческих организ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Субсидии предоставляются на реализацию проектов социально ориентированных некоммерческих организаций края в рамках осуществления их уставной деятельности, соответствующей положениям статьи 31.1 Федерального закона от 12 января 1996 г. № 7-ФЗ "О некоммерческих организациях" и статьи 1 Закона Хабаровского края от 26 января 2011 г. № 70 "О видах деятельности некоммерческих организаций для признания их социально ориентированным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го Положения под проектом социально ориентированной некоммерческой организации понимается комплекс взаимосвязанных мероприятий, направленных на оказание информационной, консультационной и методической поддержки деятельности социально ориентированных некоммерческих организаций (далее – проект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убсидии предоставляются по итогам конкурса проектов социально </w:t>
      </w:r>
      <w:r>
        <w:rPr>
          <w:rFonts w:cs="Times New Roman" w:ascii="Times New Roman" w:hAnsi="Times New Roman"/>
          <w:sz w:val="28"/>
          <w:szCs w:val="28"/>
        </w:rPr>
        <w:t>ориентированных некоммерческих организаций края для предоставления субсидий (далее – конкурс), проводимого в соответствии с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4. Организация проведения конкурса осуществляется управлением общественных связей главного управления информационной политики и общественных связей Губернатора и Правительства края (далее – уполномоченный орган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обеспечивает работу конкурсной комиссии по отбору проектов социально ориентированных некоммерческих организаций для предоставления субсидий из краевого бюджета (далее – конкурсная комисси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авливает сроки приема заявок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вляет конкурс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организует распространение информации о проведении конкурса, в том числе через средства массовой информации и информационно-теле-  коммуникационную сеть "Интернет" (далее также – сеть Интерне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 организует консультирование по вопросам подготовки заявок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организует прием и регистрацию заявок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осуществляет рассмотрение заявок на участие в конкурсе с привлечением экспер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8) принимает решения о допуске социально ориентированной некоммерческой организации к участию в конкурсе (об отказе в допуске к участию в конкурсе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вает сохранность поданных заявок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) готовит проект распоряжения Правительства края о предоставлении субсидий победителям конкурс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) обеспечивает заключение с победителями конкурса договоров о предоставлении субсид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2) осуществляет оценку результативности использования предоставленных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курсная комисс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1. Состав конкурсной комиссии формируется в количестве девяти человек из представителей органов государственной власти края и привлекаемых по согласованию представителей Общественной палаты Хабаровского края, коммерческих организаций, осуществляющих благотворительную деятельность, некоммерческих организаций, средств массовой информ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исло членов конкурсной комиссии, замещающих государственные должности Хабаровского края и должности государственной гражданской службы Хабаровского края, должно быть менее половины состава конкурсной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Члены конкурсной комиссии работают на общественных началах и принимают личное участие в ее рабо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 утверждается распоряжением Правительства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циально ориентированная некоммерческая организация, представитель которой является членом конкурсной комиссии, не может быть участником конкурс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Заседание конкурсной комиссии является правомочным, если на нем присутствует более половины от числа членов конкурсной комисс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Решения конкурсной комиссии оформляются протоколом заседания конкурсной комиссии, который подписывают члены конкурсной комиссии, присутствовавшие на заседании конкурсной комиссии. В протоколе заседания конкурсной комиссии указывается особое мнение членов конкурсной комиссии (при его налич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. В случае если член конкурсной комиссии лично, прямо или косвенно заинтересован в итогах конкурса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под личной заинтересованностью члена конкурсной комиссии понимается возможность получения им доходов в денежной либо натуральной форме, доходов в виде материальной выгоды непосредственно для члена конкурсной комиссии, его близких родственников, а также граждан или организаций, с которыми член конкурсной комиссии связан финансовыми или иными обязательств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, проинформированная о личной заинтересованности члена конкурсной комиссии, приостанавливает его участие на период проведения конкур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0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частники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могут быть социально ориентированные некоммерческие организации, зарегистрированные в установленном федеральным законодательством порядке и осуществляющие на территории Хабаровского края в соответствии со своими учредительными документами виды деятельности, предусмотренные статьей 31.1 Федерального закона от 12 января 1996 г. № 7-ФЗ "О некоммерческих организациях" и статьей 1 Закона Хабаровского края от 26 января 2011 г. № 70 "О видах деятельности некоммерческих организаций для признания их социально ориентированными", не имеющие задолженностей по выплате заработной платы, начисленным налогам, сборам и иным обязательным платежам в бюджеты бюджетной системы Российской Федерации (далее также –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не могут бы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физические лиц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коммерческие организ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государственные корпо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государственные компа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олитические парт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государственные учреж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муниципальные учреж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общественные объединения, не являющиеся юридическими лиц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коммерческие организации, представители которых являются членами конкурсной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оритетные направления поддер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должны быть направлены на оказание информационной, консультационной и методической поддержки деятельности социально ориентированных некоммерческих организаций по следующим приоритетным направлениям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профилактика социального сиротства, поддержка материнства и де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повышение качества жизни людей пожилого возрас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социальная адаптация инвалидов и их сем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 развитие дополнительного образования; деятельность в области просвещения, культуры, искусства, патриотического, в том числе военно-патриотического, воспитания граждан Российской Федерации; развитие научно-технического и художественного творчества, массового спорта; пропаганда здорового образа жизни; деятельность детей и молодежи в сфере краеведения и эколог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6) социальная поддержка лиц, попавших в трудную жизненную ситу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филактика немедицинского потребления наркотических средств и психотропных веществ, комплексная реабилитация и ресоциализация лиц, потребляющих наркотические средства и психотропные вещества в немедицинских целя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) сохранение, использование и популяризация объектов культурного наследия и их территор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9) формирование в обществе нетерпимости к коррупционному повед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благотворительной и волонтерской деятельности социальной направл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 Порядок проведения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1. Объявление о проведении конкурса размещается на официальном портале Правительства Хабаровского края в сети Интернет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habkrai.ru</w:t>
        </w:r>
      </w:hyperlink>
      <w:r>
        <w:rPr>
          <w:rFonts w:cs="Times New Roman" w:ascii="Times New Roman" w:hAnsi="Times New Roman"/>
          <w:sz w:val="28"/>
          <w:szCs w:val="28"/>
        </w:rPr>
        <w:t>) (далее – официальный портал Правительства края) не менее чем за 10 рабочих дней до начала срока приема заявок на участие в конкурсе и включа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требования к заявке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сроки приема заявок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время и место приема заявок на участие в конкурсе, почтовый адрес для направления заявок на участие в конкурсе по поч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номер телефона для получения консульт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2. Срок приема заявок на участие в конкурсе не может быть менее 21 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3. Для участия в конкурсе необходимо представить в уполномоченный орган заявку на участие в конкурсе, подготовленную в соответствии с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социально ориентированная некоммерческая организация может подать только одну заявку на участие в конкурсе, в состав которой может быть включен только один про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4. Заявка на участие в конкурсе представляется заявителем или его представителем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документов, подтверждающих полномочия) </w:t>
      </w:r>
      <w:r>
        <w:rPr>
          <w:rFonts w:cs="Times New Roman" w:ascii="Times New Roman" w:hAnsi="Times New Roman"/>
          <w:sz w:val="28"/>
          <w:szCs w:val="28"/>
        </w:rPr>
        <w:t>в уполномоченный орган непосредственно либо направляется по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5. 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с указанием перечня принятых документов, даты их получения и присвоенного регистрационного ном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в уполномоченный орган заявки на участие в конкурсе, направленной по почте, она регистрируется в журнале учета заявок на участие в конкурсе, а расписка в ее получении не составляется и не выд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 Заявка на участие в конкурсе может быть отозвана до окончания срока приема заявок на участие в конкурсе, указанного в объявлении о проведении конкурса, путем направления заявителем в уполномоченный орган соответствующего обращ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заявку на участие в конкурсе до истечения срока приема заявок на участие в конкурсе допускается только путем представления для включения в ее состав дополнительной информации (в том числе документов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Список поданных заявок на участие в конкурсе размещается на официальном портале Правительства края в срок не более пяти рабочих дней после окончания срока приема заявок на участие в конкур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8. Уполномоченный орган в течение пяти рабочих дней после окончания срока приема заявок на участие в конкурсе проверяет их на предмет соответствия требованиям раздела 7 настоящего Положения, а также на предмет соответствия заявителя требованиям раздела 4 настоящего Положения и приним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 допуске к участию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б отказе в допуске к участию в конкур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9. Заявитель, подавший заявку на участие в конкурсе, не допускается к участию в конкурсе, ес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заявитель не соответствует требованиям к участникам конкурса, установленным разделом 4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заявителем представлено более одной заявки и (или) более одного проекта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едставленная заявителем заявка на участие в конкурсе не соответствует требованиям, установленным разделом 7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ка на участие в конкурсе поступила в уполномоченный орган (в том числе по почте) после окончания срока приема заявок на участие в конкурсе, указанного в объявлении о проведении конкур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 Список заявителей, в отношении которых уполномоченным органом принято решение об отказе в допуске к участию в конкурсе, размещается на официальном портале Правительства края в срок не более трех рабочих дней со дня принятия такого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11. Заявки на участие в конкурсе, представленные заявителями, допущенными к участию в конкурсе, направляются конкурсной комиссии для оценки представленных в них проектов по критериям, установленным разделом 8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 Итоги конкурса размещаются на официальном портале Правительства края в срок не более пяти рабочих дней со дня их утвер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13. Уполномоченный орган не возмещает заявителям, не допущенным к участию в конкурсе, участникам и победителям конкурса никаких расходов, связанных с подготовкой и подачей заявок на участие в конкурсе и участием в конкур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0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Требования к заявке на участие в конкурс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 Для участия в конкурсе заявитель представляет заявку на участие в конкурсе, которая должна включать следующие документы (далее также – конкурсная документаци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заявление на участие в конкурсе по форме согласно приложению к настоящему Полож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оект, направленный на оказание информационной, консультационной и методической поддержки деятельности социально ориентированных некоммерческих организаций, соответствующей приоритетным направлениям, установленным разделом 5 настоящего Положения, и подготовленный в соответствии с пунктом 7.3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выписка из Единого государственного реестра юридических лиц со сведениями о заявителе, выданная не ранее чем за три месяца до окончания срока приема заявок на участие в конкурсе, или нотариально заверенная копия данной выпис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исьменное обязательство социально ориентированной некоммерческой организации по финансированию проекта за счет средств из внебюджетных источников в размере не менее 10 процентов от общего объема расходов на реализацию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, подтверждающий отсутствие задолженности по выплате заработной платы, заверенный печатью и подписью руководителя социально ориентированной некоммерческой организ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я учредительных документов заявителя, заверенная печатью и подписью руководителя социально ориентированной некоммерческой организ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документ, подтверждающий полномочия руководителя социально ориентированной некоммерческой организ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, подтверждающие отсутствие задолженности по начисленным налогам, сборам и иным обязательным платежам в бюджеты бюджетной системы Российской Федерации, полученные не ранее чем за три месяца до дня представления заявки на участие в конкурс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документы, подтверждающие профессиональные знания и опыт руководителя социально ориентированной некоммерческой организ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еречень реализованных за счет бюджетных средств в течение последних двух лет социально значимых программ и прое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окументы, подтверждающие наличие у социально ориентированной </w:t>
      </w:r>
      <w:r>
        <w:rPr>
          <w:rFonts w:cs="Times New Roman" w:ascii="Times New Roman" w:hAnsi="Times New Roman"/>
          <w:spacing w:val="2"/>
          <w:sz w:val="28"/>
          <w:szCs w:val="28"/>
        </w:rPr>
        <w:t>некоммерческой организации партнерских отношений с органами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власти или органами местного самоуправления, коммерческими и некоммерческими организациями, средствами массовой информации в сфере реализации проекта и мероприятий, реализованных в рамках указанных отнош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2"/>
          <w:sz w:val="28"/>
          <w:szCs w:val="28"/>
        </w:rPr>
        <w:t>копия лицензии в случае реализации проекта, связанного с осуществлением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, подлежащей лицензированию в соответствии с законодательством Российской Федерации, заверенная печатью и подписью руководителя социально ориентированной некоммерческ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 Если информация (в том числе документы), включенная в состав заявки на участие в конкурсе, содержит персональные данные, в состав заявки на участие в конкурсе должны быть включены согласия субъектов этих данных на обработк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конкурсе представляется на бумажном и электроном носител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3. В проект обязательно включ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общая характеристика ситуации на начало реализации проекта: описание проблемы, на решение которой направлен проект, с обоснованием актуальности, значимости и методов ее реш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цель и задачи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целевая группа с указанием количества социально ориентированных некоммерческих организаций, которым будет оказываться информационная, консультационная и методическая поддержка (не менее 40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календарный план мероприятий, этапы и сроки реализации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мета расходов на реализацию проекта с указанием общего объема расходов на реализацию проекта и объема расходов за счет средств из внебюджетных источников в размере не менее 10 процентов от общего объема расходов на реализацию проекта с ее обоснованием (далее – смета расходов). В счет исполнения обязательства социально ориентированной некоммерческой организации по финансированию проекта за счет средств из внебюджетных источников могут засчитываться: денежные средства, имущество, безвозмездно полученные имущественные права, безвозмездно полученные товары, работы и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информация о наличии опыта деятельности по оказанию информационной, консультационной и методической поддержки деятельности социально ориентированных некоммерческих организа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механизм управления реализацией проекта и резюме команды проекта, в том числе сведения о квалификации (опыте) привлекаемых к реализации проекта кад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ожидаемые результаты и показатели результативности реализации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информация об опыте организации в привлечении средств и ресурсов из других источников (в том числе из федерального, краевого или местного бюджетов) для реализации социально значимых прое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информация о наличии у социально ориентированной некоммерческой организации партнерских отношений с органами государственной власти или органами местного самоуправления, коммерческими и некоммерческими организациями, средствами массовой информации в сфере реализации проекта и мероприятий, реализованных в рамках указанных отнош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2"/>
          <w:sz w:val="28"/>
          <w:szCs w:val="28"/>
        </w:rPr>
        <w:t>сведения о наличии информации о деятельности социально ориентированной некоммерческой организации в средствах</w:t>
      </w:r>
      <w:r>
        <w:rPr>
          <w:rFonts w:cs="Times New Roman" w:ascii="Times New Roman" w:hAnsi="Times New Roman"/>
          <w:sz w:val="28"/>
          <w:szCs w:val="28"/>
        </w:rPr>
        <w:t xml:space="preserve"> массовой информации и (или) сети Интерн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информация о наличии материально-технической базы и помещений для реализации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роект также может быть включена другая информац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ект утверждается руководителем социально ориентированной некоммерческ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left="1021" w:hanging="31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ритерии оценки проектов, представленных в заявке на участие в конкурс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ектов, представленных в заявке на участие в конкурсе, осуществляется по следующим группам критериев: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4680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ind w:left="-57" w:right="-57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критери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3"/>
        <w:gridCol w:w="4680"/>
        <w:gridCol w:w="160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60" w:after="6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имость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ктуальность проекта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сть значимости и актуальности проблемы, на решение которой направлен проект (не обоснованы – 0 баллов; недостаточно обоснованы – 2 балла; обоснованы в полной мере – 4 балла)</w:t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цели и задач проекта проблеме, на решение которой направлен проект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соответствуют – 0 баллов; частично соответствуют – 2 балла; полностью соответствуют – 4 бал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связь и последовательность мероприятий проекта (взаимосвязь мероприятий проекта и их последовательность нарушены – 0 баллов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заимосвязь и последовательность мероприятий проекта недостаточно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убедительны и обоснованы – 2 балл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заимосвязь и последовательность мероприятий проек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едительны и обоснованы – 4 балла)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ind w:right="-113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эффективность проект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отношение планируемых расходов на реализацию проекта и его ожидаем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зультатов (не соотносятся – </w:t>
              <w:br/>
              <w:t>0 баллов; частично соотносятся – 2 балла; полностью соотносятся – 4 балла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стичность и обоснованность расходов, предусмотренных в заявке на участие в конкурсе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ходы по проекту не обоснованы, бюджет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проекта завышен – 0 баллов; расх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 проекту в целом выглядят сопоставимыми, но состав затрат не прозрачен – 2 балла; расходы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реалистичны и обоснованы в полной мер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балла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ивлекаемых внебюджет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едств (10 %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1 балл; свыше 10 %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балла; свыше 15 %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 балла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ind w:right="-108" w:hanging="0"/>
              <w:outlineLvl w:val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циальная эффектив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показателей результативности цели и задачам проекта (не соответствуют – 0 баллов; частично соответствуют – 2 балла; полностью соответствуют – 4 бал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заявленных методов решения проблем, обозначенных в проекте (методы малоэффективны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баллов; методы решения проблем достаточно эффективны – 2 балла; используются инновационные методы решения проблем, благодаря которым обеспечивается высокая степень эффективности реализации проекта – 5 баллов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0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влияния мероприятий про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та на улучшение состояния целе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 (низкая – 0 баллов; средняя – 2 балла; высокая – 5 баллов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0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ожидаемых результатов реализации проекта его запланированным мероприятиям (не соответствуют – 0 баллов; соответствуют не в полной мере – 2 балла; соответствуют – 5 баллов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личество социально ориентирова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коммерческих организаций, которым будет оказана информационная, консультационная и методическая поддержка (40 – 1 балл; от 41 до 45 – 2 балла; 45 и более – 3 балла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омпетенци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пыта осуществления социально ориентированной некоммерческой организацией деятельности, предполагаемой по проекту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 имеет опыта реализации проектов в данной сфере или проектов такого масштаба – 0 баллов; организация либо исполнители проекта имеют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опыт проектной работы в заявленн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фере не менее двух лет – 2 балла; опыт проектной деятельности в данной сфере более двух лет – 5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квалификации и опыта членов команды проекта запланированной деятельност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организации недостаточно кадров, в том числе привлеченных, для квалифицированного выполнения мероприятий – 0 баллов; у организации есть (она привлекает) опытный персонал, но его состав (численность) недостаточен для выполнения мероприятий проекта в полном объеме – 2 балла; у организации сильный профессиональный коллектив, опытный в организации и реализации проекта, или она привлекает квалифицированных специалистов – 5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пыта использования бюджетных средств на реализацию социально значимых программ и проектов (отсутствие – 0 баллов, наличие – 4 балла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личие материально-технической баз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омещений, необходимых для реализации проекта (отсутствие – 0 баллов, наличие – 4 балла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 социально ориентированной некоммерческой организации партнерских отношений с органами государственной власти или органами местного самоуправления, коммерческими и некоммерческими организациями, средствами массовой информации в сфере реализации проекта и мероприятий, реализованных в рамках указанных отношений (отсутствие мероприятий – 0 баллов; реализовано от 1 до 3 мероприятий – 2 балла; реализовано от 3 и более мероприятий – 4 балла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личие информации в средствах массовой информации и (или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и Интернет (отсутствие – 0 баллов; менее 3 публикаций – 2 балла; 3 и более публикаций – 4 балла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9. Порядок оценки проек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 Проекты оцениваются каждым членом конкурсной комиссии по каждому из критериев, установленных разделом 8 настоящего Положения, в срок не более 20 рабочих дней после окончания срока приема заявок на участие в конкурс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Конкурсная комиссия по результатам оценки представленных проектов выполняет расчет среднего балл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ля этого общая сумма баллов, выставленных членами конкурсной комиссии по каждому представленному проекту, делится на число членов конкурсной комиссии, участвовавших в оцен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3. Победителями конкурса являются заявители, средний балл проектов которых составляет от 50 баллов и выше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 По результатам оценки проектов, проведенной конкурсной комиссией, уполномоченный орган в течение двух рабочих дней подготавливает проект решения о предоставлении субсидий победителям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й оформляется распоряжением Правительства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рядок определения объема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Размер предоставляемой субсидии одному победителю конкурса на реализацию проекта не может превышать 2 000,0 тыс.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определяется по следующей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Р – 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 размер субсид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– общая сумма расходов, возникающих при проведении мероприятий проекта, предусмотренных сметой расх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размер средств из внебюджетных источников, предусмотренный сметой расходов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 случае превышения общей суммы субсидий, причитающихся заявителям, признанным победителями конкурса, над объемом средств, предусмотренных на текущий финансовый год законом о краевом бюджете, главный распорядитель бюджетных средств уменьшает размер субсидий пропорционально для всех заявителей, признанных победителями конкур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оставление и использование субсидий</w:t>
      </w:r>
    </w:p>
    <w:p>
      <w:pPr>
        <w:pStyle w:val="ConsPlus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Главный распорядитель бюджетных средств в течение 30 календарных дней с момента опубликования на официальном интернет-портале нормативных правовых актов Хабаровского края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laws.khv.gov.ru) результатов конкурса заключает договор о предоставлении субсидии с заявителями, в отношении которых принято решение о предоставлении субсидии (далее – договор и Получатель субсидии соответственно), в котором указываются следующие основные полож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условия, порядок и сроки предоставления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змер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цели использования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сроки реализации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согласие Получателя субсидии на осуществление главным распорядителем бюджетных средств и органами государственного финансового контроля проверок соблюдения Получателем субсидии условий, целей и порядка их предост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возврата субсидии в случае нарушения условий ее предоставления;</w:t>
      </w:r>
    </w:p>
    <w:p>
      <w:pPr>
        <w:pStyle w:val="ConsPlusNormal"/>
        <w:widowControl w:val="false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начения показателей результативности предоставления субсидии и последствия их недостижения Получателем субсидии;</w:t>
      </w:r>
    </w:p>
    <w:p>
      <w:pPr>
        <w:pStyle w:val="ConsPlusNormal"/>
        <w:widowControl w:val="false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язательство Получателя субсидии по обеспечению достижения значений показателей результативности предоставления субсидии, установленных договором;</w:t>
      </w:r>
    </w:p>
    <w:p>
      <w:pPr>
        <w:pStyle w:val="ConsPlusNormal"/>
        <w:widowControl w:val="false"/>
        <w:tabs>
          <w:tab w:val="clear" w:pos="708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язательство Получателя субсидии по софинансированию проекта за счет средств внебюджетных источников в размере, предусмотренном сметой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Условия предоставления субсид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инятие в отношении социально ориентированной некоммерческой организации решения о предоставлении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ие социально ориентированной некоммерческой организацией договора, указанного в пункте 11.1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3. При соблюдении условий предоставления субсидий, предусмотренных пунктом 11.2 настоящего Положения, субсидия перечисляется гла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м распорядителем бюджетных средств на счет соответствующей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ой некоммерческ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4. Предоставленные субсидии используются только на реализацию проектов, направленных на оказание информационной, консультационной и методической поддержки деятельности, осуществляемой социально ориентированными некоммерческими организациями по приоритетным направлениям, указанным в разделе 5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 счет предоставленных субсидий социально ориентированные некоммерческие организации вправе осуществлять в соответствии с проектами и в рамках их реализации следующие расходы на ведение уставной деяте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оплата труда (в том числе выплата вознаграждений по гражданско-правовым договорам с физическими лицам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расходы на приобретение товаров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 на оплату работ,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командировочные расх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арендные плате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плата налогов, сборов, страховых взносов и иных обязательных платежей в бюджеты бюджетной системы Российской Федерации, обязательства по уплате которых возникают в связи с реализацией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м некоммерческим организациям запрещается за счет предоставленных субсидий осуществлять следующие расход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,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4"/>
          <w:sz w:val="28"/>
          <w:szCs w:val="28"/>
        </w:rPr>
        <w:t>расходы, связанные с осуществлением деятельности, напрямую не связанной с проектами, указанными в пункте 1.2 раздела 1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 на поддержку политических партий и кампа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 на проведение митингов, демонстраций, пикетирова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 на фундаментальные научные исслед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расходы на приобретение объектов недвижимости, осуществление капитального ремонта, строительства и реконструк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плата штраф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ые расходы, не связанные с реализацией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5. Получатели субсидий представляют главному распорядителю бюджетных средств и уполномоченному органу отчеты об использовании субсидий по итогам реализации проектов по форме и в сроки, установленные главным распорядителем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6. Уполномоченный орган осущест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результативности использования субсидий Получателями субсидий путем сравнения установленных и фактически достигнутых по итогам реализации проектов значений показателей результативности предоставления субсидий, установленных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7. В случае нарушения Получателем субсидии условий, целей и порядка ее предоставления главный распорядитель бюджетных средств составляет акт о нарушении Получателем субсидии условий, целей и порядка ее предоставления (далее – Акт), в котором указываются выявленные нарушения, сроки их устранения, и в течение 10 рабочих дней направляет его Получателю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8. В случае неустранения Получателем субсидии нарушений в сроки, указанные в Акте, главный распорядитель бюджетных средств выставляет Получателю субсидии требование о возврате предоставленной субсидии в краево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9. Получатель субсидии обязан осуществить возврат предоставленной субсидии в течение 10 рабочих дней со дня получения требования о возврате предоставленной субсидии в краевой бюджет. В случае невозврата предоставленной субсидии в установленный срок главный распорядитель бюджетных средств принимает меры по взысканию субсидии в судебном поряд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10. Остаток субсидии, не использованный Получателем субсидии по итогам реализации проекта, подлежит возврату в краев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1. В случае выявления факта наличия остатка субсидии, не использованного по итогам реализации проекта, главный распорядитель бюджетных средств в течение 10 рабочих дней выставляет требование о возврате в краевой бюджет указанного оста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2. Получатель субсидии в течение 10 рабочих дней со дня получения требования о возврате в краевой бюджет остатка субсидии перечисляет остаток субсидии, не использованный по итогам реализации проекта, в краево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3. В случае неперечисления в краевой бюджет Получателем субсидии остатка субсидии, не использованного по итогам реализации проекта, в срок, установленный в требовании о возврате в краевой бюджет указанного остатка, главный распорядитель бюджетных средств принимает меры по взысканию остатка субсидии в судебном поряд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4. </w:t>
      </w:r>
      <w:r>
        <w:rPr>
          <w:rFonts w:cs="Times New Roman" w:ascii="Times New Roman" w:hAnsi="Times New Roman"/>
          <w:spacing w:val="3"/>
          <w:sz w:val="28"/>
          <w:szCs w:val="28"/>
        </w:rPr>
        <w:t>Главный распорядитель бюджетных средств, органы государственного</w:t>
      </w:r>
      <w:r>
        <w:rPr>
          <w:rFonts w:cs="Times New Roman" w:ascii="Times New Roman" w:hAnsi="Times New Roman"/>
          <w:sz w:val="28"/>
          <w:szCs w:val="28"/>
        </w:rPr>
        <w:t xml:space="preserve"> финансового контроля осуществляют обязательную проверку соблюдения Получателем субсидии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exact" w:line="200" w:before="60" w:after="0"/>
        <w:ind w:left="4956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ложению </w:t>
      </w:r>
      <w:r>
        <w:rPr>
          <w:rFonts w:cs="Times New Roman" w:ascii="Times New Roman" w:hAnsi="Times New Roman"/>
          <w:spacing w:val="-4"/>
          <w:sz w:val="24"/>
          <w:szCs w:val="28"/>
        </w:rPr>
        <w:t>о предоставлении</w:t>
        <w:br/>
        <w:t>субсидий из краевого бюджета социально</w:t>
        <w:br/>
        <w:t>ориентированным</w:t>
      </w:r>
      <w:r>
        <w:rPr>
          <w:rFonts w:cs="Times New Roman" w:ascii="Times New Roman" w:hAnsi="Times New Roman"/>
          <w:sz w:val="24"/>
          <w:szCs w:val="28"/>
        </w:rPr>
        <w:t xml:space="preserve"> некоммерческим</w:t>
        <w:br/>
        <w:t>организациям Хабаровского края,</w:t>
        <w:br/>
        <w:t>оказывающим информационную,</w:t>
        <w:br/>
        <w:t>консультационную и методическую</w:t>
        <w:br/>
        <w:t>поддержку деятельности социально</w:t>
        <w:br/>
        <w:t>ориентированных некоммерческих</w:t>
        <w:br/>
        <w:t>организац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2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</w:t>
      </w:r>
    </w:p>
    <w:p>
      <w:pPr>
        <w:pStyle w:val="Normal"/>
        <w:widowControl w:val="false"/>
        <w:spacing w:lineRule="exact" w:line="240" w:before="0" w:after="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</w:t>
      </w:r>
    </w:p>
    <w:p>
      <w:pPr>
        <w:pStyle w:val="Normal"/>
        <w:widowControl w:val="false"/>
        <w:spacing w:lineRule="exact" w:line="240" w:before="6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полняется уполномоченным органом)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</w:t>
      </w:r>
    </w:p>
    <w:p>
      <w:pPr>
        <w:pStyle w:val="Normal"/>
        <w:widowControl w:val="false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</w:rPr>
        <w:t>на участие в конкурсе проектов социально ориентированных</w:t>
        <w:br/>
        <w:t>некоммерческих организаций края для предоставления субсид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widowControl w:val="false"/>
        <w:spacing w:lineRule="exact" w:line="200" w:before="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социально ориентированной некоммерческой организации)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социально ориентированной некоммерческой орган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деятель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 (при создании до 01 июля 2002 г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несения записи о создании в Единый государственный реестр юридических лиц (при создании после 01 июля 2002 г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(ОГР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 постановки на учет (КПП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счетного сч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й идентификационный код (Б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рреспондентского сч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: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right="-170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дрес (место нахождения) постоянно действую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а социально ориентированной некоммерческой орган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в информационно-телекоммуникацион-   ной сети "Интерне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: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обровольце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исленность учредителей (участников, член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: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руковод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телеф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рганизации: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денежных средств, полученных социально ориентированной некоммерческой организацией в предыдущем году, </w:t>
            </w:r>
          </w:p>
          <w:p>
            <w:pPr>
              <w:pStyle w:val="Normal"/>
              <w:widowControl w:val="false"/>
              <w:spacing w:lineRule="exact" w:line="240" w:before="0" w:after="6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ы учредителей (участников, член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ы и пожертвования юрид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ртвования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ind w:left="252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редоставленные из федерального бюджета Российской Федерации, бюджета Хабаровского края, местных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едения о ненахождении заявителя </w:t>
              <w:br/>
              <w:t>в процессе ликвидации или реорганизации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71"/>
        <w:gridCol w:w="584"/>
        <w:gridCol w:w="944"/>
        <w:gridCol w:w="951"/>
        <w:gridCol w:w="2362"/>
      </w:tblGrid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видах уставной деятельности, осуществляемых </w:t>
              <w:br/>
              <w:t xml:space="preserve">социально ориентированной некоммерческой организацией </w:t>
              <w:br/>
              <w:t>(не более четырех видов деятельности)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пункт </w:t>
              <w:br/>
              <w:t>устава заявителя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екта</w:t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ний края, на территории которых будет реализовываться проект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нируемых расходов на реализацию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емый размер субсидии из краевого бюдже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сумма софинансирования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 ориентированных некоммерческих организаций, которым будет оказана информационная, консультационная и методическая поддержк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проекта (не более 50 слов)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  <w:br/>
              <w:t>мероприятия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е результаты </w:t>
              <w:br/>
              <w:t>меропри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  <w:br/>
              <w:t>конечные результаты/изменения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</w:t>
            </w:r>
          </w:p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</w:p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</w:t>
            </w:r>
          </w:p>
          <w:p>
            <w:pPr>
              <w:pStyle w:val="Normal"/>
              <w:widowControl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spacing w:lineRule="exact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1230"/>
        <w:gridCol w:w="528"/>
        <w:gridCol w:w="1237"/>
        <w:gridCol w:w="1232"/>
        <w:gridCol w:w="1236"/>
        <w:gridCol w:w="879"/>
      </w:tblGrid>
      <w:tr>
        <w:trPr>
          <w:trHeight w:val="240" w:hRule="atLeast"/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органа управления социально ориентированной некоммерческой организации, утвердившего проект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та утверждения проекта</w:t>
            </w:r>
          </w:p>
        </w:tc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ководитель проекта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лефон (с кодом)</w:t>
              <w:b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акс </w:t>
              <w:br/>
              <w:t>(с кодо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-mail</w:t>
            </w:r>
          </w:p>
        </w:tc>
      </w:tr>
      <w:tr>
        <w:trPr>
          <w:trHeight w:val="240" w:hRule="atLeast"/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ухгалтер проекта 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tabs>
                <w:tab w:val="clear" w:pos="708"/>
                <w:tab w:val="center" w:pos="1682" w:leader="none"/>
                <w:tab w:val="left" w:pos="2520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лефон (с кодом)</w:t>
              <w:b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акс </w:t>
              <w:br/>
              <w:t>(с кодо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-mail</w:t>
            </w:r>
          </w:p>
        </w:tc>
      </w:tr>
      <w:tr>
        <w:trPr>
          <w:trHeight w:val="65" w:hRule="atLeast"/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должительность про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сего </w:t>
              <w:br/>
              <w:t>месяцев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чало </w:t>
              <w:br/>
              <w:t>проек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кончание </w:t>
              <w:br/>
              <w:t>проек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еография проек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и-   чество муниципальных образований кра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я муниципальных образований края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моих персональных данных, указанных в конкурсной документации, подтверждаю. Наличие согласий на обработку персональных данных иных лиц, указанных в конкурсной документации, подтвержда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нформации (в том числе документов), представленной в составе заявки на участие в конкурсе проектов социально ориентированных некоммерческих организаций края для предоставления субсидий, подтвержда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605"/>
        <w:gridCol w:w="2019"/>
        <w:gridCol w:w="705"/>
        <w:gridCol w:w="2211"/>
      </w:tblGrid>
      <w:tr>
        <w:trPr>
          <w:trHeight w:val="840" w:hRule="atLeast"/>
        </w:trPr>
        <w:tc>
          <w:tcPr>
            <w:tcW w:w="371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оциально ори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нтированной некоммер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дпись)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.О. Фамилия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_ 2014 г.</w:t>
      </w:r>
    </w:p>
    <w:p>
      <w:pPr>
        <w:pStyle w:val="Normal"/>
        <w:widowControl w:val="false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lineRule="exact" w:line="240" w:before="0" w:after="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lineRule="exact" w:line="240" w:before="0" w:after="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Normal"/>
      <w:spacing w:lineRule="exact" w:line="200" w:before="0" w:after="0"/>
      <w:ind w:left="360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лжение Положения</w:t>
    </w:r>
  </w:p>
  <w:p>
    <w:pPr>
      <w:pStyle w:val="Normal"/>
      <w:spacing w:lineRule="exact" w:line="200" w:before="60" w:after="0"/>
      <w:ind w:left="3600" w:hanging="0"/>
      <w:jc w:val="center"/>
      <w:rPr/>
    </w:pPr>
    <w:r>
      <w:rPr>
        <w:rFonts w:cs="Times New Roman" w:ascii="Times New Roman" w:hAnsi="Times New Roman"/>
        <w:sz w:val="24"/>
        <w:szCs w:val="24"/>
      </w:rPr>
      <w:t>о предоставлении субсидий из краевого</w:t>
      <w:br/>
      <w:t xml:space="preserve">бюджета социально ориентированным </w:t>
      <w:br/>
      <w:t>некоммерческим организациям Хабаровского края,</w:t>
    </w:r>
  </w:p>
  <w:p>
    <w:pPr>
      <w:pStyle w:val="Normal"/>
      <w:spacing w:lineRule="exact" w:line="200" w:before="0" w:after="0"/>
      <w:ind w:left="360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казывающим информационную, консультационную и</w:t>
    </w:r>
  </w:p>
  <w:p>
    <w:pPr>
      <w:pStyle w:val="Normal"/>
      <w:spacing w:lineRule="exact" w:line="200" w:before="0" w:after="0"/>
      <w:ind w:left="360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методическую поддержку деятельности социально</w:t>
    </w:r>
  </w:p>
  <w:p>
    <w:pPr>
      <w:pStyle w:val="Normal"/>
      <w:spacing w:lineRule="exact" w:line="200" w:before="0" w:after="120"/>
      <w:ind w:left="360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риентированных некоммерческих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lineRule="exact" w:line="240" w:before="0" w:after="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widowControl w:val="false"/>
      <w:tabs>
        <w:tab w:val="clear" w:pos="4677"/>
        <w:tab w:val="right" w:pos="9355" w:leader="none"/>
      </w:tabs>
      <w:spacing w:lineRule="exact" w:line="240" w:before="0" w:after="0"/>
      <w:ind w:left="5040" w:hanging="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Продолжения приложения</w:t>
    </w:r>
  </w:p>
  <w:p>
    <w:pPr>
      <w:pStyle w:val="Header"/>
      <w:widowControl w:val="false"/>
      <w:tabs>
        <w:tab w:val="clear" w:pos="4677"/>
        <w:tab w:val="right" w:pos="9355" w:leader="none"/>
      </w:tabs>
      <w:spacing w:lineRule="exact" w:line="200" w:before="60" w:after="120"/>
      <w:ind w:left="5041" w:hanging="0"/>
      <w:jc w:val="center"/>
      <w:rPr/>
    </w:pPr>
    <w:r>
      <w:rPr>
        <w:rFonts w:cs="Times New Roman" w:ascii="Times New Roman" w:hAnsi="Times New Roman"/>
        <w:sz w:val="24"/>
        <w:szCs w:val="28"/>
      </w:rPr>
      <w:t xml:space="preserve">к Положению </w:t>
    </w:r>
    <w:r>
      <w:rPr>
        <w:rFonts w:cs="Times New Roman" w:ascii="Times New Roman" w:hAnsi="Times New Roman"/>
        <w:spacing w:val="-4"/>
        <w:sz w:val="24"/>
        <w:szCs w:val="28"/>
      </w:rPr>
      <w:t>о предоставлении</w:t>
      <w:br/>
      <w:t>субсидий из краевого бюджета социально</w:t>
      <w:br/>
      <w:t>ориентированным</w:t>
    </w:r>
    <w:r>
      <w:rPr>
        <w:rFonts w:cs="Times New Roman" w:ascii="Times New Roman" w:hAnsi="Times New Roman"/>
        <w:sz w:val="24"/>
        <w:szCs w:val="28"/>
      </w:rPr>
      <w:t xml:space="preserve"> некоммерческим</w:t>
      <w:br/>
      <w:t>организациям Хабаровского края,</w:t>
      <w:br/>
      <w:t>оказывающим информационную,</w:t>
      <w:br/>
      <w:t>консультационную и методическую</w:t>
      <w:br/>
      <w:t>поддержку деятельности социально</w:t>
      <w:br/>
      <w:t>ориентированных некоммерческих</w:t>
      <w:br/>
      <w:t>организаци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bkra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4:42:00Z</dcterms:created>
  <dc:creator>Демчук Л.Н.</dc:creator>
  <dc:description/>
  <cp:keywords/>
  <dc:language>en-US</dc:language>
  <cp:lastModifiedBy>User</cp:lastModifiedBy>
  <cp:lastPrinted>2014-05-22T14:36:00Z</cp:lastPrinted>
  <dcterms:modified xsi:type="dcterms:W3CDTF">2014-07-01T04:42:00Z</dcterms:modified>
  <cp:revision>2</cp:revision>
  <dc:subject/>
  <dc:title>УТВЕРЖДЕН</dc:title>
</cp:coreProperties>
</file>