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0" w:hanging="0"/>
        <w:jc w:val="center"/>
        <w:outlineLvl w:val="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ind w:left="5670" w:hanging="0"/>
        <w:jc w:val="center"/>
        <w:outlineLvl w:val="0"/>
        <w:rPr/>
      </w:pPr>
      <w:r>
        <w:rPr>
          <w:rFonts w:eastAsia="BatangChe" w:cs="Times New Roman" w:ascii="Times New Roman" w:hAnsi="Times New Roman"/>
          <w:sz w:val="28"/>
          <w:szCs w:val="28"/>
        </w:rPr>
        <w:t>постановлением</w:t>
        <w:br/>
        <w:t>Правительства</w:t>
        <w:br/>
        <w:t>Хабаровского края</w:t>
      </w:r>
    </w:p>
    <w:p>
      <w:pPr>
        <w:pStyle w:val="Normal"/>
        <w:widowControl w:val="false"/>
        <w:autoSpaceDE w:val="false"/>
        <w:spacing w:lineRule="exact" w:line="240" w:before="120" w:after="0"/>
        <w:ind w:left="5670" w:hanging="0"/>
        <w:jc w:val="center"/>
        <w:rPr>
          <w:rFonts w:ascii="Times New Roman" w:hAnsi="Times New Roman" w:eastAsia="BatangChe" w:cs="Times New Roman"/>
          <w:color w:val="FFFFFF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от 21 мая 2014 г. № 152-п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BatangChe" w:cs="Times New Roman"/>
          <w:color w:val="FFFFFF"/>
          <w:sz w:val="28"/>
          <w:szCs w:val="28"/>
        </w:rPr>
      </w:pPr>
      <w:r>
        <w:rPr>
          <w:rFonts w:eastAsia="BatangChe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 предоставлении субсидий из краевого бюджета социально ориентированным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им организациям Хабаровского кра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устанавливает порядок определения объема и предоставления субсидий из краевого бюджета социально ориентированным некоммерческим организациям Хабаровского края (далее также – край), </w:t>
      </w:r>
      <w:r>
        <w:rPr>
          <w:rFonts w:cs="Times New Roman" w:ascii="Times New Roman" w:hAnsi="Times New Roman"/>
          <w:spacing w:val="-4"/>
          <w:sz w:val="28"/>
          <w:szCs w:val="28"/>
        </w:rPr>
        <w:t>не являющимся государственными (муниципальными) учреждениями (далее –</w:t>
      </w:r>
      <w:r>
        <w:rPr>
          <w:rFonts w:cs="Times New Roman" w:ascii="Times New Roman" w:hAnsi="Times New Roman"/>
          <w:sz w:val="28"/>
          <w:szCs w:val="28"/>
        </w:rPr>
        <w:t xml:space="preserve"> субсид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убсидии предоставляются на реализацию проектов социально ориентированных некоммерческих организаций края в рамках осуществления их уставной деятельности, соответствующей положениям статьи 31.1 Федерального закона от 12 января 1996 г. № 7-ФЗ "О некоммерческих организациях" и статьи 1 Закона Хабаровского края от 26 января 2011 г. № 70 "О видах деятельности некоммерческих организаций для признания их социально ориентированным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стоящего Положения под проектом социально </w:t>
      </w:r>
      <w:r>
        <w:rPr>
          <w:rFonts w:cs="Times New Roman" w:ascii="Times New Roman" w:hAnsi="Times New Roman"/>
          <w:spacing w:val="-4"/>
          <w:sz w:val="28"/>
          <w:szCs w:val="28"/>
        </w:rPr>
        <w:t>ориентированной некоммерческой организации понимается комплекс взаимосвязанных мероприятий, направленных на решение конкретных задач, соответствующих учредительным документам социально ориентированной некоммерческой организации и видам деятельности, предусмотренным статьей 31.1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12 января 1996 г. № 7-ФЗ "О некоммерческих организациях" и статьей 1 Закона Хабаровского края от 26 января 2011 г. № 70 "О видах деятельности некоммерческих организаций для признания их социально ориентированными" (далее – проек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по итогам конкурса проектов социально ориентированных некоммерческих организаций края для предоставления субсидий (далее также – конкурс), проводимого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 Организация проведения конкурса осуществляется управлением общественных связей главного управления информационной политики и общественных связей Губернатора и Правительства края (далее – уполномоченный орга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аботу конкурсной комиссии по отбору проектов социально ориентированных некоммерческих организаций для предоставления субсидий из краевого бюджета (далее – конкурсная комисс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сроки приема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яет конкур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организует распространение информации о проведении конкурса, в том числе через средства массовой информации и информационно-теле-  коммуникационную сеть "Интернет" (далее также – сеть Интерне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организует консультирование по вопросам подготовки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организует прием и регистрацию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существляет рассмотрение заявок на участие в конкурсе с привлечением экспер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) принимает решения о допуске социально ориентированной некоммерческой организации к участию в конкурсе (об отказе в допуске к участию в конкурсе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) обеспечивает сохранность поданных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color w:val="8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оект распоряжения Правительства края о предоставлении субсидий победителям конкур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) обеспечивает заключение с победителями конкурса договоров о предоставлении субсид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) осуществляет оценку результативности использования предоставленных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ная комисс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1. Состав конкурсной комиссии формируется в количестве девяти человек из представителей органов государственной власти края и привлекаемых по согласованию представителей Общественной палаты Хабаровского края, коммерческих организаций, осуществляющих благотворительную деятельность, некоммерческих организаций, средств массовой информ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исло членов конкурсной комиссии, замещающих государственные должности Хабаровского края и должности государственной гражданской службы Хабаровского края, должно быть менее половины состава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Члены конкурсной комиссии работают на общественных началах и принимают личное участие в ее рабо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 утверждается распоряжением Правительства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циально ориентированная 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аседание конкурсной комиссии является правомочным, если на нем присутствует более половины от числа членов конкурсной коми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я конкурсной комиссии оформляются протоколом заседания конкурсной комиссии, который подписывают члены конкурсной комиссии, присутствовавшие на заседании конкурсной комиссии. В протоколе заседания конкурсной комиссии указывается особое мнение членов конкурсной комиссии (при его налич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 В случае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, проинформированная о личной заинтересованности члена конкурсной комиссии, приостанавливает его участие на период проведения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0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частники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быть социально ориентированные некоммерческие организации, зарегистрированные в установленном федеральным законодательством порядке и осуществляющие на территории Хабаровского края в соответствии со своими учредительными документами виды деятельности, предусмотренные статьей 31.1 Федерального закона от 12 января 1996 г. № 7-ФЗ "О некоммерческих организациях" и статьей 1 Закона Хабаровского края от 26 января 2011 г. № 70 "О видах деятельности некоммерческих организаций для признания их социально ориентированными", не имеющие задолженностей по выплате заработной платы, начисленным налогам, сборам и иным обязательным платежам в бюджеты бюджетной системы Российской Федерации (далее также –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не могут бы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физические лиц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оммерческие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корпо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комп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олитические парт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муниципальные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бщественные объединения, не являющиеся юридическими лиц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коммерческие организации, представители которых являются членами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оритетные направления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должны быть направлены на решение конкретных задач по следующим приоритетным направления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профилактика социального сиротства, поддержка материнства и де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жизни людей пожилого возрас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социальная адаптация инвалидов и их сем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развитие дополнительного образования; деятельность в области просвещения, культуры, искусства, патриотического, в том числе военно-патриотического, воспитания граждан Российской Федерации; развитие научно-технического и художественного творчества, массового спорта; пропаганда здорового образа жизни; деятельность детей и молодежи в сфере краеведения и эколог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 социальная поддержка лиц, попавших в трудную жизненную ситу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филактика немедицинского потребления наркотических средств и психотропных веществ, комплексная реабилитация и ресоциализация лиц, потребляющих наркотические средства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 сохранение, использование и популяризация объектов культурного наследия и их территор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) формирование в обществе нетерпимости к коррупционному пове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лаготворительной и волонтерской деятельности социальной направл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 Порядок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 Объявление о проведении конкурса размещается на официальном портале Правительства Хабаровского края в сети Интернет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habkrai.ru</w:t>
        </w:r>
      </w:hyperlink>
      <w:r>
        <w:rPr>
          <w:rFonts w:cs="Times New Roman" w:ascii="Times New Roman" w:hAnsi="Times New Roman"/>
          <w:sz w:val="28"/>
          <w:szCs w:val="28"/>
        </w:rPr>
        <w:t>) (далее – официальный портал Правительства края) не менее чем за 10 рабочих дней до начала срока приема заявок на участие в конкурсе и включ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требования к заявке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роки приема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ремя и место приема заявок на участие в конкурсе, почтовый адрес для направления заявок на участие в конкурсе по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номер телефона для получения консульт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2. Срок приема заявок на участие в конкурсе не может быть менее 21 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3. Для участия в конкурсе необходимо представить в уполномоченный орган заявку на участие в конкурсе, подготовленную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оциально ориентированная некоммерческая организация может подать только одну заявку на участие в конкурсе, в состав которой может быть включен только один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4. Заявка на участие в конкурсе представляется заявителем или его представителем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документов, подтверждающих полномочия) </w:t>
      </w:r>
      <w:r>
        <w:rPr>
          <w:rFonts w:cs="Times New Roman" w:ascii="Times New Roman" w:hAnsi="Times New Roman"/>
          <w:sz w:val="28"/>
          <w:szCs w:val="28"/>
        </w:rPr>
        <w:t>в уполномоченный орган непосредственно либо направляется по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5. 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с указанием перечня принятых документов, даты их получения и присвоенного регистрационного ном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уполномоченный орган заявки на участие в конкурсе, направленной по почте, она регистрируется в журнале учета заявок на участие в конкурсе, а расписка в ее получении не составляется и не выд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 Заявка на участие в конкурсе может быть отозвана до окончания срока приема заявок на участие в конкурсе, указанного в объявлении о проведении конкурса, путем направления заявителем в уполномоченный орган соответствующего обращ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заявку на участие в конкурсе до истечения срока приема заявок на участие в конкурсе допускается только путем представления для включения в ее состав дополнительной информации (в том числе документ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Список поданных заявок на участие в конкурсе размещается на официальном портале Правительства края в срок не более пяти рабочих дней после окончания срока приема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8. Уполномоченный орган в течение пяти рабочих дней после окончания срока приема заявок на участие в конкурсе проверяет их на предмет соответствия требованиям раздела 7 настоящего Положения, а также на предмет соответствия заявителя требованиям раздела 4 настоящего Положения и приним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 отказе в допуске к участию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9. Заявитель, подавший заявку на участие в конкурсе, не допускается к участию в конкурсе, ес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итель не соответствует требованиям к участникам конкурса, установленным разделом 4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ителем представлено более одной заявки и (или) более одного проекта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едставленная заявителем заявка на участие в конкурсе не соответствует требованиям, установленным разделом 7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ка на участие в конкурсе поступила в уполномоченный орган (в том числе по почте) после окончания срока приема заявок на участие в конкурсе, указанного в объявлении о проведении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 Список заявителей, в отношении которых уполномоченным органом принято решение об отказе в допуске к участию в конкурсе, размещается на официальном портале Правительства края в срок не более трех рабочих дней со дня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1. Заявки на участие в конкурсе, представленные заявителями, допущенными к участию в конкурсе, направляются конкурсной комиссии для оценки представленных в них проектов по критериям, установленным разделом 8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Итоги конкурса размещаются на официальном портале Правительства края в срок не более пяти рабочих дней со дня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3. Уполномоченный орган не возмещает заявителям, не допущенным к участию в конкурсе, участникам и победителям конкурса никаких расходов, связанных с подготовкой и подачей заявок на участие в конкурсе и участием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0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ребования к заявке на участие в конкур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Для участия в конкурсе заявитель представляет заявку на участие в конкурсе, которая должна включать следующие документы (далее также – конкурсная документаци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ление на участие в конкурсе по форме согласно приложению к настоящему Полож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оект, соответствующий приоритетным направлениям, установленным разделом 5 настоящего Положения, и подготовленный в соответствии с пунктом 7.3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ыписка из Единого государственного реестра юридических лиц со сведениями о заявителе, выданная не ранее чем за три месяца до окончания срока приема заявок на участие в конкурсе, или нотариально заверенная копия данной выпи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исьменное обязательство социально ориентированной некоммерческой организации по финансированию проекта за счет средств из внебюджетных источников в размере не менее 15 процентов от общего объема расходов на реализацию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отсутствие задолженности по выплате заработной платы, заверенный печатью и подписью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я учредительных документов заявителя, заверенная печатью и подписью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полномочия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, подтверждающие отсутствие задолженности по начисленным налогам, сборам и иным обязательным платежам в бюджеты бюджетной системы Российской Федерации, полученные не ранее чем за три месяца до дня представления заявки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3"/>
          <w:sz w:val="28"/>
          <w:szCs w:val="28"/>
        </w:rPr>
        <w:t>копия лицензии в случае реализации проекта, связанного с осуществление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, подлежащей лицензированию в соответствии с законодательством Российской Федерации, заверенная печатью и подписью руководителя 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 Если информация (в том числе документы), включенная в состав заявки на участие в конкурсе, содержит персональные данные, в состав заявки на участие в конкурсе должны быть включены согласия субъектов этих данных на обработк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конкурсе представляется на бумажном и электроном носите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3. В проект обязательно включ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бщая характеристика ситуации на начало реализации проекта: описание социальной проблемы, на решение которой направлен проект, с обоснованием актуальности, значимости и методов ее реш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ь и задач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евая группа граждан, на которых направлен проек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алендарный план мероприятий, этапы и сроки реализаци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5 процентов от общего объема расходов на реализацию проекта с ее обоснованием (далее – смета расходов). В счет исполнения обязательства социально ориентированной некоммерческой организации по финансированию проекта за счет средств из внебюджетных источников могут засчитываться: денежные средства, имущество, безвозмездно полученные имущественные права, безвозмездно полученные товары, работы и услуги, денежная оценка труда добровольцев (стоимость труда добровольцев рассчитывается исходя из установленного в крае минимального размера оплаты труд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информация о наличии опыта осуществления социально ориентированной некоммерческой организацией деятельности, предусмотренной проект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механизм управления реализацией проекта и резюме команды проекта, в том числе сведения о квалификации (опыте) привлекаемых к реализации проекта кад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жидаемые результаты и показатели результативности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ведения о наличии информации о деятельности организации в средствах массовой информации и (или) сети Интерн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оличество новых и (или) сохраняемых рабочих мест в рамках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добровольцев, которых планируется привлечь к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я о наличии материально-технической базы и помещений для реализации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роект также может быть включена другая информац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ект утверждается руководителем 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left="1021" w:hanging="31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ритерии оценки проектов, представленных в заявке на участие в конкур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ектов, представленных в заявке на участие в конкурсе, осуществляется по следующим группам критериев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4860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57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итери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4860"/>
        <w:gridCol w:w="142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чимость и актуальность проекта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проект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оритетном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правлению конкурса (не соответствует – 0 баллов; соответствует – 4 балла)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значимости и актуальности социальной проблемы, на решение которой направлен проект (не обоснованы – 0 баллов; недостаточно обоснованы – 2 балла; обоснованы в полной мере – 4 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цели и задач проекта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социальной проблеме, на решение которой направлен проект (не соответствуют –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0 баллов; частично соответствуют – 2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 полностью соответствуют – 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связь и последовательность мероприятий проекта (взаимосвязь мероприятий проекта и их последовательность нарушены – 0 балл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аимосвязь и последовательность мероприятий проекта недостаточно убедительны и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боснованы – 2 балла;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взаимосвязь и последовательность мероприятий проек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бедительн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снованы – 4 бал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эффективность проект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отношение планируемых расходов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роекта и его ожидаемых результатов (не соотносятся – 0 баллов; частично соотносятся – 2 балла; полностью соотносятся – 4 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алистичность и обоснованность расход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ных в заявке на участие в конкурсе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по проекту не обоснованы, бюджет проекта завышен – 0 баллов; расходы по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проекту в целом выглядят сопоставимым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но состав затрат не прозрачен – 2 балла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ходы реалистичны и обоснованы в полной мере – 4 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каемых внебюджет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ств (15 %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1 балл; свыше 15 %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а; свыше 20 %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баллов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ind w:right="-108" w:hanging="0"/>
              <w:outlineLvl w:val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циальная эффектив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оказателей результативности проекта цели и задачам проекта (не соответствуют – 0 баллов; частично соответствуют – 2 балла; полностью соответствуют – 4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заявленных методов решения социальных проблем, обозначенных в проекте (методы малоэффективны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баллов; методы решения проблем достаточно эффективны – 2 балла; используются инновационные методы решения социальных проблем, благодаря которым обеспечивается высокая степень эффективности реализации проекта – 5 баллов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влияния мероприятий проекта на улучшение состояния целевой группы (низкая – 0 баллов; средняя – 2 балла; высокая – 5 баллов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ожидаемых результат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лизации проекта его запланированным мероприятиям (не соответствуют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 баллов; соответствуют не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е – 2 балла; соответствуют – 5 баллов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и (или) сохраняемых рабочих мест в рамках реализации проекта (менее 3 – 1 балл; 3 и более – 3 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влекаемых добровольцев (менее 3 – 1 балл; от 3 до 7 – 2 балла; 7 и более – 4 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омпетенц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осуществления социально ориентированной некоммерческой организацией деятельности, предполагаемой по проекту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 имеет опыта реализации проектов в данной сфере или проектов такого масштаба – 0 баллов; организация либо исполнители проекта имеют опыт проектной работы в заявленной сфере не менее двух лет – 2 балла; опыт проектной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деятельности в данной сфере более двух  лет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квалификации и опыта членов команды проекта запланированной деятельност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 организации недостаточно кадров, в том числе привлеченных, для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квалифицированного выполнения мероприятий – 0 баллов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 организации есть (она привлекает) опытный персонал, но его состав (численность) недостаточен для выполнения мероприятий проекта в полном объеме – 2 балла; у организации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сильный профессиональный коллекти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пытный в организации и реализации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роекта, или она привлекает квалифицирова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алистов – 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материально-техническо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азы и помещений, необходимых для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а (отсутствие – 0 баллов; наличие – 3 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личие информации в средст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совой информации и (или) сети Интернет (отсутствие – 0 баллов; менее 3 публикаций – 2 балла; 3 и более публикаций – 4 балла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2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9. Порядок оценки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 Проекты оцениваются каждым членом конкурсной комиссии по каждому из критериев, установленных разделом 8 настоящего Положения, в срок не более 20 рабочих дней после окончания срока приема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Конкурсная комиссия по результатам оценки представленных проектов выполняет расчет среднего балл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этого общая сумма баллов, выставленных членами конкурсной комиссии по каждому представленному проекту, делится на число членов конкурсной комиссии, участвовавших в оценке про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3. Победителями конкурса являются заявители, средний балл проектов которых составляет от 50 баллов и выше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о результатам оценки проектов, проведенной конкурсной комиссией, уполномоченный орган в течение двух рабочих дней со дня проведения заседания конкурсной комиссии подготавливает проект решения о предоставлении субсидий победителя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й оформляется распоряжением Правительства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определения объема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 Размер предоставляемой субсидии одному победителю конкурса на реализацию проекта не может превышать 500,0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Р – 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 размер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– общая сумма расходов, возникающих при проведении мероприятий проекта, предусмотренных сметой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размер средств из внебюджетных источников, предусмотренный сметой расходов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0.2. В случае превышения общей суммы субсидий, причитающихся заявителям, признанным победителями конкурса, над объемом средств, предусмотренных на текущий финансовый год законом о краевом бюджете, главный распорядитель бюджетных средств уменьшает размер субсидий пропорционально для всех заявителей, признанных победителями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оставление и использование субсидий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 Главный распорядитель бюджетных средств в течение 30 календарных дней с момента опубликования на официальном интернет-портале нормативных правовых актов Хабаровского края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laws.khv.gov.ru) результатов конкурса заключает договор о предоставлении субсидии с заявителями, в отношении которых принято решение о предоставлении субсидии (далее – договор и Получатель субсидии соответственно), в котором указываются следующие основные полож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условия, порядок и сроки предоставле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змер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и использова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роки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огласие Получателя субсидии на осуществление главным распорядителем бюджетных средств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возврата субсидии в случае нарушения условий ее предоставления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чения показателей результативности предоставления субсидии и последствия их недостижения Получателем субсидии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язательство Получателя субсидии по обеспечению достижения значений показателей результативности предоставления субсидии, установленных договором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язательство Получателя субсидии по софинансированию проекта за счет средств внебюджетных источников в размере, предусмотренном сметой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Условия предоставления субсид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ие в отношении социально ориентированной некоммерческой организации решения о предоставлении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ие социально ориентированной некоммерческой организацией договора, указанного в пункте 11.1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3. При соблюдении условий предоставления субсидий, предусмотренных пунктом 11.2 настоящего Положения, субсидия перечисляется гл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распорядителем бюджетных средств на счет соответствующей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4. Предоставленные субсидии используются только на реализацию проектов, направленных на решение конкретных задач по приоритетным направлениям, указанным в разделе 5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счет предоставленных субсидий социально ориентированные некоммерческие организации вправе осуществлять в соответствии с проектами и в рамках их реализации следующие расходы на ведение уставной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плата труда (в том числе выплата вознаграждений по гражданско-правовым договорам с физическими лицам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на приобретение тов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оплату работ,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омандировочные расх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арендные плат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 запрещается за счет предоставленных субсидий осуществлять следующие расход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2"/>
          <w:sz w:val="28"/>
          <w:szCs w:val="28"/>
        </w:rPr>
        <w:t>расходы, связанные с осуществлением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оказанием помощи коммерческим организац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, связанные с осуществлением деятельности, напрямую не связанной с проектами, указанными в пункте 1.2 раздела 1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оддержку политических партий и камп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роведение митингов, демонстраций, пикетиров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фундаментальные научные исслед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риобретение объектов недвижимости, осуществление капитального ремонта, строительства и реконстру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лата штраф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расходы, не связанные с реализацией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5. Получатели субсидий представляют главному распорядителю бюджетных средств и уполномоченному органу отчеты об использовании субсидий по итогам реализации проектов по форме и в сроки, установленные главным распорядителем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6. Уполномоченный орган осущест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результативности использования субсидий Получателями субсидий путем сравнения установленных и фактически достигнутых по итогам реализации проектов значений показателей результативности предоставления субсидий, установленных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7. В случае нарушения Получателем субсидии условий, целей и порядка ее предоставления главный распорядитель бюджетных средств составляет акт о нарушении Получателем субсидии условий, целей и порядка ее предоставления (далее – Акт), в котором указываются выявленные нарушения, сроки их устранения, и в течение 10 рабочих дней направляет его Получателю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8. В случае неустранения Получателем субсидии нарушений в сроки, указанные в Акте, главный распорядитель бюджетных средств выставляет Получателю субсидии требование о возврате предоставленной субсидии в краево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9. Получатель субсидии обязан осуществить возврат предоставленной субсидии в течение 10 рабочих дней со дня получения требования о возврате предоставленной субсидии в краевой бюджет. В случае невозврата предоставленной субсидии в установленный срок главный распорядитель бюджетных средств принимает меры по взысканию субсидии в судеб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10. Остаток субсидии, не использованный Получателем субсидии по итогам реализации проекта, подлежит возврату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1. В случае выявления факта наличия остатка субсидии, не использованного по итогам реализации проекта, главный распорядитель бюджетных средств в течение 10 рабочих дней выставляет требование о возврате в краевой бюджет указанного ост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2. Получатель субсидии в течение 10 рабочих дней со дня получения требования о возврате в краевой бюджет остатка субсидии перечисляет остаток субсидии, не использованный по итогам реализации проекта, в краево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3. В случае неперечисления в краевой бюджет Получателем субсидии остатка субсидии, не использованного по итогам реализации проекта, в срок, установленный в требовании о возврате в краевой бюджет указанного остатка, главный распорядитель бюджетных средств принимает меры по взысканию остатка субсидии в судеб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4. </w:t>
      </w:r>
      <w:r>
        <w:rPr>
          <w:rFonts w:cs="Times New Roman" w:ascii="Times New Roman" w:hAnsi="Times New Roman"/>
          <w:spacing w:val="3"/>
          <w:sz w:val="28"/>
          <w:szCs w:val="28"/>
        </w:rPr>
        <w:t>Главный распорядитель бюджетных средств, органы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контроля осуществляют обязательную проверку соблюдения Получателем субсидии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985" w:right="567" w:gutter="0" w:header="709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 w:before="0" w:after="0"/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exact" w:line="200" w:before="60" w:after="0"/>
        <w:ind w:left="5041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spacing w:val="-4"/>
          <w:sz w:val="24"/>
          <w:szCs w:val="28"/>
        </w:rPr>
        <w:t>о предоставлении</w:t>
        <w:br/>
        <w:t>субсидий из краевого бюджета социально</w:t>
        <w:br/>
        <w:t>ориентированным</w:t>
      </w:r>
      <w:r>
        <w:rPr>
          <w:rFonts w:cs="Times New Roman" w:ascii="Times New Roman" w:hAnsi="Times New Roman"/>
          <w:sz w:val="24"/>
          <w:szCs w:val="28"/>
        </w:rPr>
        <w:t xml:space="preserve"> некоммерческим</w:t>
        <w:br/>
        <w:t>организациям Хабаровского кра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Normal"/>
        <w:widowControl w:val="false"/>
        <w:spacing w:lineRule="exact" w:line="200" w:before="40" w:after="0"/>
        <w:ind w:left="50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полняется уполномоченным органо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Normal"/>
        <w:widowControl w:val="fals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на участие в конкурсе проектов социально ориентированных </w:t>
        <w:br/>
        <w:t>некоммерческих организаций края для предоставления субсид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widowControl w:val="false"/>
        <w:spacing w:lineRule="exact" w:line="200" w:before="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оциально ориентированной некоммерческой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социально ориентированной некоммерческой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деятель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(при создании до 01 июля 2002 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несения записи о создании в Единый государственный реестр юридических лиц (при создании после 01 июля 2002 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счетного с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рреспондентского с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дрес (место нахождения) постоянно действу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а социально ориентированной некоммерческой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в информационно-телекоммуникацион-   ной сети "Интерне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обровольц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исленность учредителей (участников, член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рганизации: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нежных средств, полученных социально ориентированной некоммерческой организацией в предыдущем году, </w:t>
            </w:r>
          </w:p>
          <w:p>
            <w:pPr>
              <w:pStyle w:val="Normal"/>
              <w:widowControl w:val="false"/>
              <w:spacing w:lineRule="exact" w:line="240" w:before="0" w:after="6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учредителей (участников, член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ранты и пожертвования юрид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я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редоставленные из федерального бюджета Российской Федерации, бюджета Хабаровского края, местных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дения о ненахождении заявителя </w:t>
              <w:br/>
              <w:t>в процессе ликвидации или реорганизаци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71"/>
        <w:gridCol w:w="584"/>
        <w:gridCol w:w="944"/>
        <w:gridCol w:w="951"/>
        <w:gridCol w:w="2362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видах уставной деятельности, осуществляемых </w:t>
              <w:br/>
              <w:t>социально ориентированной некоммерческой организацией</w:t>
              <w:br/>
              <w:t>(не более четырех видов деятельности)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пункт </w:t>
              <w:br/>
              <w:t>устава заявителя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екта</w:t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ний края, на территории которых будет реализовываться проект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нируемых расходов на реализацию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емый размер субсидии из краевого бюдже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сумма софинансирования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проекта (не более 50 слов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  <w:br/>
              <w:t>мероприятия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е результаты </w:t>
              <w:br/>
              <w:t>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  <w:br/>
              <w:t>конечные результаты/изменения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1230"/>
        <w:gridCol w:w="528"/>
        <w:gridCol w:w="1237"/>
        <w:gridCol w:w="1236"/>
        <w:gridCol w:w="1228"/>
        <w:gridCol w:w="882"/>
      </w:tblGrid>
      <w:tr>
        <w:trPr>
          <w:trHeight w:val="24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органа управления социально ориентированной некоммерческой организации, утвердившего проект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та утверждения проекта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ководитель проекта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 (с кодом)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кс </w:t>
              <w:br/>
              <w:t>(с кодо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-mail</w:t>
            </w:r>
          </w:p>
        </w:tc>
      </w:tr>
      <w:tr>
        <w:trPr>
          <w:trHeight w:val="240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ухгалтер проекта (при наличии)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 (с кодом)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кс </w:t>
              <w:br/>
              <w:t>(с кодо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-mail</w:t>
            </w:r>
          </w:p>
        </w:tc>
      </w:tr>
      <w:tr>
        <w:trPr>
          <w:trHeight w:val="65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олжительность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месяцев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о </w:t>
              <w:br/>
              <w:t>про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кончание </w:t>
              <w:br/>
              <w:t>проек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еография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-   чество муниц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ых образований кр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я муниципальных образований края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моих персональных данных, указанных в конкурсной документации, подтверждаю. Наличие согласий на обработку персональных данных иных лиц, указанных в конкурсной документации, подтвержд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редставленной в составе заявки на участие в конкурсе проектов социально ориентированных некоммерческих организаций края для предоставления субсидий, подтверждаю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605"/>
        <w:gridCol w:w="2019"/>
        <w:gridCol w:w="705"/>
        <w:gridCol w:w="2316"/>
      </w:tblGrid>
      <w:tr>
        <w:trPr>
          <w:trHeight w:val="840" w:hRule="atLeast"/>
        </w:trPr>
        <w:tc>
          <w:tcPr>
            <w:tcW w:w="37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оциально о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нтированной некоммер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.О. Фамилия)</w:t>
            </w:r>
          </w:p>
        </w:tc>
      </w:tr>
    </w:tbl>
    <w:p>
      <w:pPr>
        <w:pStyle w:val="Normal"/>
        <w:widowControl w:val="false"/>
        <w:ind w:left="3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 2014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677"/>
        <w:tab w:val="clear" w:pos="9355"/>
      </w:tabs>
      <w:spacing w:lineRule="exact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 w:before="0" w:after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Normal"/>
      <w:spacing w:lineRule="exact" w:line="200" w:before="0" w:after="0"/>
      <w:ind w:left="540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лжение Положения</w:t>
    </w:r>
  </w:p>
  <w:p>
    <w:pPr>
      <w:pStyle w:val="Normal"/>
      <w:spacing w:lineRule="exact" w:line="200" w:before="60" w:after="120"/>
      <w:ind w:left="5400" w:hanging="0"/>
      <w:jc w:val="center"/>
      <w:rPr/>
    </w:pPr>
    <w:r>
      <w:rPr>
        <w:rFonts w:cs="Times New Roman" w:ascii="Times New Roman" w:hAnsi="Times New Roman"/>
        <w:sz w:val="24"/>
        <w:szCs w:val="24"/>
      </w:rPr>
      <w:t>о предоставлении субсидий</w:t>
      <w:br/>
      <w:t>из краевого бюджета социально</w:t>
      <w:br/>
      <w:t>ориентированным некоммерческим</w:t>
      <w:br/>
      <w:t>организациям Хабаровского кра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spacing w:lineRule="exact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spacing w:lineRule="exact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widowControl w:val="false"/>
      <w:spacing w:lineRule="exact" w:line="240" w:before="0" w:after="0"/>
      <w:ind w:left="5940" w:hanging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одолжение приложения</w:t>
    </w:r>
  </w:p>
  <w:p>
    <w:pPr>
      <w:pStyle w:val="Header"/>
      <w:widowControl w:val="false"/>
      <w:tabs>
        <w:tab w:val="clear" w:pos="4677"/>
        <w:tab w:val="right" w:pos="9355" w:leader="none"/>
      </w:tabs>
      <w:spacing w:lineRule="exact" w:line="200" w:before="60" w:after="120"/>
      <w:ind w:left="5760" w:hanging="0"/>
      <w:jc w:val="center"/>
      <w:rPr/>
    </w:pPr>
    <w:r>
      <w:rPr>
        <w:rFonts w:cs="Times New Roman" w:ascii="Times New Roman" w:hAnsi="Times New Roman"/>
        <w:sz w:val="24"/>
        <w:szCs w:val="24"/>
        <w:lang w:val="ru-RU"/>
      </w:rPr>
      <w:t>к Положению о предоставлении</w:t>
      <w:br/>
      <w:t>субсидий из краевого бюджета</w:t>
      <w:br/>
      <w:t xml:space="preserve">социально ориентированным </w:t>
      <w:br/>
      <w:t>некоммерческим организациям</w:t>
      <w:br/>
      <w:t>Хабаровского кра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bkra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41:00Z</dcterms:created>
  <dc:creator>Демчук Л.Н.</dc:creator>
  <dc:description/>
  <cp:keywords/>
  <dc:language>en-US</dc:language>
  <cp:lastModifiedBy>User</cp:lastModifiedBy>
  <cp:lastPrinted>2014-05-22T14:36:00Z</cp:lastPrinted>
  <dcterms:modified xsi:type="dcterms:W3CDTF">2014-07-01T04:41:00Z</dcterms:modified>
  <cp:revision>2</cp:revision>
  <dc:subject/>
  <dc:title>УТВЕРЖДЕН</dc:title>
</cp:coreProperties>
</file>