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АЯ ПАЛАТА УЛЬЧСКОГО 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АБАРОВСКОГО КР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ул. Советская 18, с. Богородское, 68240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Тел (42151) 5-19-69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cp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um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@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bg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ht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r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Заключ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9.12.2014    № 104 «О бюджете Ульчского муниципального района на 2015 год и на плановый период 2016 и 2017 годов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right="34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 07.10.2015 г.</w:t>
        <w:tab/>
        <w:t xml:space="preserve">                                                                                                   № 38     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340" w:right="34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700" w:right="34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лючение Контрольно-счетной палаты 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ект решения «О внесении изменений в решение  Собрания  депутатов Ульчского муниципального района от 29.12.2014  № 104 «О бюджете Ульчского муниципального района на 2015 год и на плановый период  2016 и 2017 годов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– проект решения) представлен в Контрольно-счетную палату  Ульчского муниципального района Хабаровского края (далее - Контрольно-счетная палата) 05.10.2015 года на электронном носителе  с пояснительной запиской и листом согласования со структурными подразделениями администрации Ульчского муниципального района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uppressAutoHyphens w:val="false"/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смотрев представленный проект решения, Контрольно-счетная палата отмечает следующее: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гласно проекту Решения </w:t>
      </w:r>
      <w:r>
        <w:rPr>
          <w:rFonts w:cs="Times New Roman" w:ascii="Times New Roman" w:hAnsi="Times New Roman"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новные параметры бюджета на 2015 год: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- доходы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бюджета увеличиваются на 19449,122 тыс. руб.: с 1242267,81028 тыс. руб. до  1261716.93228 тыс. руб., в том числе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обственные (налоговые и неналоговые)  остаются без изменения, поступление средств из вышестоящих бюджетов увеличатся на 19449,122 тыс. руб., в том числе за счет субсидий в сумме 3603,692 тыс. руб.;  иных межбюджетных трансфертов  в сумме 15409,93 тыс. рублей.; прочих безвозмездных поступлений в сумме 435,50 тыс. рублей. 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 расход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юджета увеличиваются на 19449,12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ыс. руб.: с 1309538,33267 тыс. руб. до   1328987,45467 тыс. руб.;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юджета остается без изменения в сумме 67270,52239 тыс. рублей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параметры бюджета на плановый период остаются без изменения.</w:t>
      </w:r>
    </w:p>
    <w:p>
      <w:pPr>
        <w:pStyle w:val="Normal"/>
        <w:spacing w:lineRule="atLeast" w:line="100" w:before="0" w:after="0"/>
        <w:ind w:left="284" w:right="142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1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оказатели бюджета на 2015 год приведены в таблице №1.</w:t>
      </w:r>
    </w:p>
    <w:p>
      <w:pPr>
        <w:pStyle w:val="Normal"/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Таблица №1 </w:t>
      </w:r>
    </w:p>
    <w:p>
      <w:pPr>
        <w:pStyle w:val="Normal"/>
        <w:tabs>
          <w:tab w:val="clear" w:pos="709"/>
          <w:tab w:val="left" w:pos="7410" w:leader="none"/>
        </w:tabs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ab/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843"/>
        <w:gridCol w:w="1417"/>
        <w:gridCol w:w="1418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Утверждено решением собрания депутатов от 16.09.2015 №166 «О бюджете Ульчского муниципального района на 2015 год и плановый период 2016 и 2017 годов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Отклонение проекта от решения Собрания депутатов о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16.09.2015 №16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Налоговые,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от других бюджетов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=(3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42267,8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61716,93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382018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879698,577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9449,1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309538,33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328987,45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9449,12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ind w:right="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м проектом решения,  доходы бюджета района на 2015 год,   утвержденные решением Собрания депутатов от 16.09.2015 № 166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увеличиваются на 1,57% или на 19 499,122 тыс. рублей, в плановом периоде остаются без изменения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района на 2015 год    составит     в       сумме       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261 716,93228 тыс. рублей, на плановый     период   2016    года   в    сумме 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81 220,81 тыс. рублей и на 2017 год в сумме  1 203 666,039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чиной увеличения доходов бюджета на 2015 год  является увеличение безвозмездных поступлений в 2015 году на 19 499,122 тыс. рублей, в том числе: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убсидий на 1,71% или на 3603,692 тыс. рублей;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иных межбюджетных трансфертов на 4,85% или на 15409,93 тыс. рублей;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рочих безвозмездных поступлений в сумме 435,50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 по доходам бюджета района  в 2015 году и на плановый период 2015 и 2016 годов представлена в приложении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Общая сумма расходов бюджета района на 2015 год, утвержденная решением Собрания депутатов  от 16.09.2015 № 166 увеличена на 1,49% или на 19 499,122 тыс. рублей, на плановый период остается без изменения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8"/>
          <w:sz w:val="28"/>
          <w:szCs w:val="28"/>
        </w:rPr>
        <w:t>Объем расходов  бюджета района на 2015 год  составит в сумме      1 328 987,45467 тыс. рублей, на плановый период 2016 года в сумме     1 186 390,801 тыс. рублей и на 2017 год в сумме 1 209 006,039 тыс. рублей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Изменения вносятся в расходную часть бюджета на 2015 год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иложение № 3 к проекту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Ульчского муниципального района  на 2015 год»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Приложение № 5 к проекту Решения «Ведомственная структура расходов бюджета Ульчского муниципального района на 2015 год»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eastAsia="Times New Roman" w:cs="Times New Roman"/>
          <w:spacing w:val="8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8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по раздела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 «Общегосударственные вопросы» в 2015 году на 9,83 % или на  7 684,44316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7 «Образование» в 2015 году на 0,81% или на 5 534,3919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 «Культура, кинематография» в 2015 году на 2,43% или 2 626,595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 «Социальная политика»  в 2015 году на 11,10% или на 3 603,692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меньш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 не предусматриваетс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 на 2015 год и плановый период 2016 и 2017 годов представлена в приложении № 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rFonts w:cs="Times New Roman" w:ascii="Times New Roman" w:hAnsi="Times New Roman"/>
          <w:sz w:val="28"/>
          <w:szCs w:val="28"/>
        </w:rPr>
        <w:t>показывает, что изменение бюджетных ассигнований   на 2015 год предлагается по всем главным распорядителям бюджетных средств район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1 «Администрации Ульчского муниципального района» в 2015 году на 1,55% или на 7 230,745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2 «Комитет по образованию администрации Ульчского муниципального района» в 2015 году на 0,72% или на 4 520,52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32 «Финансовому управление администрации Ульчского муниципального района» в 2015 году  на 1,52% или на 1 467,564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956 «Комитету по культуре, молодежной политике и спорту администрации Ульчского муниципального района» в 2015 году 5,22% или на 6 230,287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ельный вес в ведомственной структуре расходов бюджета  района на 2015 год в проекте решения занимаю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Администрация Ульчского муниципального района» - 35,63% или 473 597,70383 тыс. рублей, от общих расходов бюджета район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Комитет по образованию администрации Ульчского муниципального района»  - 47,53% или 631 692,31487 тыс. рублей;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митет по культуре, молодежной политике и спорту администрации Ульчского муниципального района» -  9,44% или 125 548,78197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Финансовое управление администрации Ульчского муниципального района» -  7,38% или 98 148,654 тыс. рубл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по ведомственной структуре расходов  на 2015 год и на плановый период 2016 и 2017 годов представлена, в приложении № 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непрограммных расходов по проекту решения в общем объеме расходов бюджета муниципального района на 2015 год составляет 13,46% или                   178 841,48683  тыс. рублей. Бюджетные ассигнования по непрограммным расходам на 2015 год увеличены на сумму 9017,54316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о целевой статье 4110401 «Глава Ульчского муниципального района» расходы увеличены на сумму 227,8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ыплату заработной платы и начисления на оплату труда  – 227,8 тыс. рубл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 целевой статье 4210402 «Председатель Собрания депутатов Ульчского муниципального района»  увеличены расходы на содержание председателя Собрания депутатов Ульчского муниципального района на сумму 195,9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195,9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 целевой статье 4220403 «Аппарат Собрания депутатов  Ульчского муниципального района» увеличены расходы на содержание аппарата собрания депутатов в 2015 году на сумму 259,8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85,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андировочные расходы – 122,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луги связи, ремонт оргтехники, заправку и приобретение картриджей, продление ЭЦП, - 30,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писку и приобретение канцелярских товаров – 21,0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310404 «Аппарат администрации  Ульчского муниципального района» увеличены бюджетные ассигнования на содержание аппарата администрации Ульчского муниципального района в 2015 году на сумму 3915,1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ыплату заработной платы и начисления на оплату труда на сумму 3815,1 тыс. рублей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услуг МАУ ИИЦ «амурский маяк» - 100,0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410405 «Председатель Контрольно-счетной палаты Ульчского муниципального района Хабаровского края»  увеличены расходы содержание председателя Контрольно-счетной палаты Ульчского муниципального района на сумму 427,2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427,2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220403 «Аппарат Контрольно-счетной палаты Ульчского муниципального района Хабаровского края» увеличены расходы на содержание аппарата Контрольно-счетной палаты Ульчского муниципального района на сумму 83,5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83,5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о целевой статье 4310404 «Аппарат администрации  Ульчского муниципального района» увеличены расходы на содержание комитета по управлению муниципальным имуществом администрации Ульчского муниципального района на сумму 486,1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486,1 тыс. рубле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320404 «Аппарат финансового управления администрации  Ульчского муниципального района» увеличены расходы на содержание аппарата финансового управления администрации Ульчского муниципального района на сумму  1467,564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1457,564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330415 «Аппарат комитета по образованию администрации  Ульчского муниципального района» увеличены расходы на содержание аппарата комитета по образованию администрации Ульчского муниципального района на  сумму 761,9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761,9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340417 «Аппарат комитета по культуре,  молодежной политике  и спорту администрации  Ульчского муниципального района» увеличены расходы на содержание аппарата комитета по образованию администрации Ульчского муниципального района на  сумму 571,2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я на оплату труда на сумму 571,2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 целевой статье 4630410 «Учреждения по обеспечению хозяйственного обслуживания» расходы увеличены на обеспечение деятельности муниципального казенного учреждения «Сервис» на сумму   621,47916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коммунальных услуг – 538,1691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ерка приборов учета тепловой энергии – 83,31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Доля программных расходов по проекту решения в общем объеме расходов бюджета муниципального района на 2015 год составляет 86,54% или                1 150 145,96784 тыс. рубл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о муниципальным программам Ульчского муниципального района (14 программ)   от ранее утвержденных бюджетных ассигнований в 2015 году планируется увеличение бюджетных ассигнований в целом на  10 431,57884 рубл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в 2015 году представлен в таблице 2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5" w:firstLine="425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  <w:tab/>
        <w:tab/>
        <w:t>Таблица №2</w:t>
      </w:r>
    </w:p>
    <w:p>
      <w:pPr>
        <w:pStyle w:val="Normal"/>
        <w:tabs>
          <w:tab w:val="clear" w:pos="709"/>
          <w:tab w:val="left" w:pos="7410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ab/>
        <w:t>(Тыс. рублей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76"/>
        <w:gridCol w:w="1559"/>
        <w:gridCol w:w="1417"/>
      </w:tblGrid>
      <w:tr>
        <w:trPr>
          <w:trHeight w:val="6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  <w:t>Наименование муниципальных программ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Утверждено решением Собрания от 16.09.2015  №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( +/-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на территории Ульчского муниципального района на 2014-2016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 "Защита населения Ульчского муниципального района от чрезвычайных ситуаций на 2014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5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</w:p>
        </w:tc>
      </w:tr>
      <w:tr>
        <w:trPr>
          <w:trHeight w:val="9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 программа «Развитие малого и среднего  предпринимательства в Ульчском муниципальном районе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95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95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здание благоприятных условий для проживания граждан в Ульчском муниципальном районе на 2014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Охрана окружающей среды и обеспечение экологической безопасности в Ульчском муниципальном районе до 2020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Ульчского муниципального района до 2020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356,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129,09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772,4918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Ульчского муниципального района Хабаров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28,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2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культуры  в Ульчском  районе на 2014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6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728,04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055,39497</w:t>
            </w:r>
          </w:p>
        </w:tc>
      </w:tr>
      <w:tr>
        <w:trPr>
          <w:trHeight w:val="7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олодежной политики в Ульчском муниципальном районе на 2014-201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0,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3,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603,69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Доступная среда" на 2014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 "Развитие физической культуры и спорта в Ульчском муниципальном районе на 2014-201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лужбы в Ульчском муниципальном районе на 2014-201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9714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0145,96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10431,5788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426" w:firstLine="425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 основании пояснительной записки финансового управления администрации муниципального района, изменения планируются по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1.Муниципальной программе  «Развитие образования  Ульчского муниципального района до 2020 года»  увеличение  бюджетных ассигнований на 2015 год на сумму 4772,49187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 xml:space="preserve">-по подпрограмме «Развитие системы оздоровления и отдыха детей в Ульчском муниципальном районе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 бюджетных ассигнований в  2015 году на сумму 193,996 тыс. рублей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>-по подпрограмме  «Обеспечение доступности и качества общего образования» п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ланируется увеличение бюджетных ассигнований в  2015 году на сумму  6288,9313 тыс. рублей на реализацию следующ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бюджетные инвестиции в объекты капитального строительства собственности Ульчского муниципального района всего на сумму 1013,866 тыс. рублей, в том числе по объектам образовани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Детский сад в с.Тахта Ульчского района – всего на сумму 862,344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Школа в с.Мариинское Ульчского района – всего на сумму 151,522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еспечение деятельности подведомственных учреждений дошкольного образования 1518,68582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– 917,88582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чтовые расходы – 500,8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риобретение огнетушителей – 100,0 тыс.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еспечение деятельности  подведомственных учреждений общего образования на  сумму 3756,37948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– 2524,24148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чтовые расходы – 1021,7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риобретение огнетушителей – 200,0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верка приборов учета тепловой энергии – 10,438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 xml:space="preserve">-по подпрограмме «Повышение доступности и качества дополнительного образования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 бюджетных ассигнований на сумму 6,06057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– 6,06057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меньшение бюджетных ассигнований на реализацию подпрограммы в  2015 году на сумму 1716,496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заработную плату и начисления на оплату труда  – 1716,496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2.Муниципальной программе «Развитие молодежной политики в Ульчском муниципальном районе на 2014-2016 годы» увеличение расходов на социальные выплаты молодым семьям для улучшения жилищных условий за счет средств краевого бюджета и федерального бюджета на сумму 3603,692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3.Муниципальной программе «Развитие культуры в Ульчском муниципальном районе на 2014-2016 годы» увеличение бюджетных ассигнований на 2015 год на сумму 2055,39497 тыс. рублей по следующим мероприятиям программы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 (библиотеки)– 142,04797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– 131,60997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верка приборов учета тепловой энергии – 10,438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 культурно - досугового обслуживания населения – 1913,347 тыс. рублей, в том числ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– 1882,033 тыс. рублей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верка приборов учета тепловой энергии – 31,314 тыс.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пределен  на 2015 год в сумме   67 270,52239 тыс. рублей, на плановый период 2016 года  без изменения   в сумме     5 170,00 тыс. рублей  и на 2017 год в сумме 5 340,00 тыс. рублей соответственно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огашение дефицита бюджета муниципального района в 2015 году планируется направить следующие источник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татки бюджетных средств, в сумме 65394,22239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источники в сумме 1876,3 тыс. рублей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Вывод: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Контрольно-счетная палата,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 рекомендует Собранию депутатов  Ульчского муниципального района рассмотреть проект решения на очередном заседани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Инспектор Контрольно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счетной палаты                                                                                          Н.И.Лупи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992" w:footer="720" w:bottom="776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b/>
      <w:sz w:val="28"/>
      <w:lang w:val="en-US"/>
    </w:rPr>
  </w:style>
  <w:style w:type="character" w:styleId="1">
    <w:name w:val="Название Знак1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2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9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/>
      <w:ind w:right="-951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Arial" w:hAnsi="Arial" w:eastAsia="Lucida Sans Unicode" w:cs="Tahoma"/>
      <w:b/>
      <w:color w:val="auto"/>
      <w:kern w:val="2"/>
      <w:sz w:val="28"/>
      <w:szCs w:val="28"/>
      <w:lang w:val="en-US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qFormat/>
    <w:pPr>
      <w:widowControl w:val="false"/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imesNewRoman">
    <w:name w:val="Обычный + Times New Roman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3:47:00Z</dcterms:created>
  <dc:creator>Анна М. Чугрова</dc:creator>
  <dc:description/>
  <cp:keywords/>
  <dc:language>en-US</dc:language>
  <cp:lastModifiedBy>1</cp:lastModifiedBy>
  <cp:lastPrinted>2015-10-06T18:13:00Z</cp:lastPrinted>
  <dcterms:modified xsi:type="dcterms:W3CDTF">2015-10-06T07:17:00Z</dcterms:modified>
  <cp:revision>15</cp:revision>
  <dc:subject/>
  <dc:title>Заключение контрольно – счетной палаты городского округа Тольятти</dc:title>
</cp:coreProperties>
</file>