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ПАЛАТА УЛЬЧСКОГО МУНИЦИПАЛЬНОГО РАЙОН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БАРОВ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л. Советская 18, с. Богородское, 68240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л (42151) 5-19-69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:</w:t>
      </w:r>
      <w:r>
        <w:rPr>
          <w:sz w:val="20"/>
          <w:szCs w:val="20"/>
          <w:lang w:val="en-US"/>
        </w:rPr>
        <w:t>kcp</w:t>
      </w:r>
      <w:r>
        <w:rPr>
          <w:sz w:val="20"/>
          <w:szCs w:val="20"/>
        </w:rPr>
        <w:t>_</w:t>
      </w:r>
      <w:r>
        <w:rPr>
          <w:sz w:val="20"/>
          <w:szCs w:val="20"/>
          <w:lang w:val="en-US"/>
        </w:rPr>
        <w:t>um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bgr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kht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нтрольно-счетной палаты Ульчского муниципального района Хабаровского края  на проект решения «О внесении изменений в решение  Собрания  депутатов Ульчского муниципального района от 29.12.2014    № 104 «О бюджете Ульчского муниципального района на 2015 год и на плановый период 2016 и 2017 годов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left" w:pos="7545" w:leader="none"/>
        </w:tabs>
        <w:ind w:right="3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27.05.2015 г.</w:t>
        <w:tab/>
        <w:t xml:space="preserve">                                                                                         № 29                      </w:t>
      </w:r>
    </w:p>
    <w:p>
      <w:pPr>
        <w:pStyle w:val="Normal"/>
        <w:tabs>
          <w:tab w:val="clear" w:pos="708"/>
          <w:tab w:val="center" w:pos="5102" w:leader="none"/>
          <w:tab w:val="left" w:pos="7545" w:leader="none"/>
        </w:tabs>
        <w:ind w:left="340" w:right="3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tabs>
          <w:tab w:val="clear" w:pos="708"/>
          <w:tab w:val="center" w:pos="5102" w:leader="none"/>
          <w:tab w:val="left" w:pos="7545" w:leader="none"/>
        </w:tabs>
        <w:ind w:left="700" w:right="340" w:hanging="0"/>
        <w:jc w:val="center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Заключение Контрольно-счетной палатыУльчского муниципального района Хабаровского края на проект решения «О внесении изменений в решение  Собрания  депутатов Ульчского муниципального района от  29.12.2014. № 104 «О бюджете Ульчского муниципального района       на 2015 год и на плановый период 2016 и 2017 годов» подготовлено в соответствии со статьей 157  Бюджетного кодекса Российской Федерации, статьей 9 Федерального за</w:t>
        <w:softHyphen/>
        <w:t>кона от 07.02.2011 № 6-ФЗ «Об общих принципах организации деятельности контрольно-счетных органов субъектов Российской Федерации и муниципаль</w:t>
        <w:softHyphen/>
        <w:t>ных образований», пунктом 2 подраздела 9.1 раздела 9 Положения  «О Контрольно-счетной палате Ульчского муниципального района Хабаровского края»,  утвержденного решением Собрания депутатов Ульчского муниципального района от 31.10.2012  № 458, статьей 32 Положения о бюджетном процессе в Ульчском муниципальном районе, утвержденного решением Собрания депутатов Ульчского муниципального района от 02.10.2013 № 9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ект решения «О внесении изменений в решение  Собрания  депутатов Ульчского муниципального района от 29.12.2014  № 104 «О бюджете Ульчского муниципального района на 2015 год и на плановый период  2016 и 2017 годов»</w:t>
      </w:r>
      <w:r>
        <w:rPr/>
        <w:t xml:space="preserve"> </w:t>
      </w:r>
      <w:r>
        <w:rPr>
          <w:sz w:val="28"/>
          <w:szCs w:val="28"/>
        </w:rPr>
        <w:t xml:space="preserve">(далее – проект решения) представлен  с пояснительной запиской  в Контрольно-счетную палату  Ульчского муниципального района Хабаровского края (далее - Контрольно-счетная палата) 21.05.2015 года на бумажном и  электронном носител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ект решения подготовлен с целью уточнения основных характеристик бюджета  Ульчского муниципального района на 2015 год (далее -  бюджет района), а также иных показателей бюджета района, установленных решением о бюджет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left" w:pos="5940" w:leader="none"/>
        </w:tabs>
        <w:ind w:left="587" w:right="227" w:hanging="0"/>
        <w:jc w:val="center"/>
        <w:rPr/>
      </w:pPr>
      <w:r>
        <w:rPr>
          <w:b/>
          <w:sz w:val="28"/>
          <w:szCs w:val="28"/>
        </w:rPr>
        <w:t>2.Анализ соответствия представленного проекта требованиям действующего бюджетного  законодательства</w:t>
      </w:r>
    </w:p>
    <w:p>
      <w:pPr>
        <w:pStyle w:val="Normal"/>
        <w:tabs>
          <w:tab w:val="clear" w:pos="708"/>
          <w:tab w:val="left" w:pos="600" w:leader="none"/>
          <w:tab w:val="left" w:pos="5940" w:leader="none"/>
        </w:tabs>
        <w:ind w:left="587" w:right="2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940" w:leader="none"/>
        </w:tabs>
        <w:ind w:right="227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ставленный проект решения, Контрольно-счетная палата отмечает:</w:t>
      </w:r>
    </w:p>
    <w:p>
      <w:pPr>
        <w:pStyle w:val="Normal"/>
        <w:tabs>
          <w:tab w:val="clear" w:pos="708"/>
          <w:tab w:val="left" w:pos="0" w:leader="none"/>
          <w:tab w:val="left" w:pos="5940" w:leader="none"/>
        </w:tabs>
        <w:ind w:right="227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 часть 1 статьи 1 в основные характеристики бюджета Ульчского муниципального района на 2015 год вносятся следующие изменения:</w:t>
      </w:r>
    </w:p>
    <w:p>
      <w:pPr>
        <w:pStyle w:val="Normal"/>
        <w:tabs>
          <w:tab w:val="clear" w:pos="708"/>
          <w:tab w:val="left" w:pos="0" w:leader="none"/>
          <w:tab w:val="left" w:pos="5940" w:leader="none"/>
        </w:tabs>
        <w:ind w:right="227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Прогнозируемый общий объем доходов бюджета района снижается  на 2,05%, или  на сумму 25 123,7897 тыс. рублей  и составит 1 197 696,07726 тыс. рублей, в том числе:</w:t>
      </w:r>
    </w:p>
    <w:p>
      <w:pPr>
        <w:pStyle w:val="Normal"/>
        <w:tabs>
          <w:tab w:val="clear" w:pos="708"/>
          <w:tab w:val="left" w:pos="0" w:leader="none"/>
          <w:tab w:val="left" w:pos="5940" w:leader="none"/>
        </w:tabs>
        <w:ind w:right="227" w:hanging="587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снижаются налоговые и неналоговые доходы бюджета района  на 3,45%, или  на сумму  13 641,6 тыс. рублей и составят 382 018,355 тыс. рублей;</w:t>
      </w:r>
    </w:p>
    <w:p>
      <w:pPr>
        <w:pStyle w:val="Normal"/>
        <w:tabs>
          <w:tab w:val="clear" w:pos="708"/>
          <w:tab w:val="left" w:pos="0" w:leader="none"/>
          <w:tab w:val="left" w:pos="5940" w:leader="none"/>
        </w:tabs>
        <w:ind w:right="227" w:hanging="58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 сумма безвозмездных поступлений поступивших в бюджет района снизится на 11 482,1897 тыс. рублей и составит в сумме 815 677,72226 тыс. рублей, в т.ч.: от других бюджетов бюджетной системы Российской Федерации  увеличится на  23 347,52тыс. рублей или на 2,82% и составит 850 507,432 тыс. рублей;   возврат остатков субсидий, субвенций и иных межбюджетных трансфертов, имеющих целевое назначение, прошлых лет из бюджета муниципальных районов в сумме «минус» 34 829,7097 тыс. рублей.</w:t>
      </w:r>
    </w:p>
    <w:p>
      <w:pPr>
        <w:pStyle w:val="Normal"/>
        <w:tabs>
          <w:tab w:val="clear" w:pos="708"/>
          <w:tab w:val="left" w:pos="0" w:leader="none"/>
          <w:tab w:val="left" w:pos="5940" w:leader="none"/>
        </w:tabs>
        <w:ind w:right="227" w:hanging="587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2. Расходная часть бюджета района  увеличится на 3,36%, или  на сумму 41 282,99 тыс. рублей и составит в сумме  1 269 781,20881тыс. рублей. Обеспеченность расходов бюджета  за счет налоговых и неналоговых доходов бюджета района составляет 30,08%.</w:t>
      </w:r>
    </w:p>
    <w:p>
      <w:pPr>
        <w:pStyle w:val="Normal"/>
        <w:tabs>
          <w:tab w:val="clear" w:pos="708"/>
          <w:tab w:val="left" w:pos="0" w:leader="none"/>
          <w:tab w:val="left" w:pos="5940" w:leader="none"/>
        </w:tabs>
        <w:ind w:right="227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 Прогнозируемый дефицит  бюджета  района составит  в сумме 72 085,13155  тыс.рублей.</w:t>
      </w:r>
    </w:p>
    <w:p>
      <w:pPr>
        <w:pStyle w:val="Normal"/>
        <w:tabs>
          <w:tab w:val="clear" w:pos="708"/>
          <w:tab w:val="left" w:pos="0" w:leader="none"/>
          <w:tab w:val="left" w:pos="5940" w:leader="none"/>
        </w:tabs>
        <w:ind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</w:t>
      </w:r>
      <w:r>
        <w:rPr>
          <w:rFonts w:eastAsia="Calibri"/>
          <w:color w:val="000000"/>
          <w:sz w:val="28"/>
          <w:szCs w:val="28"/>
          <w:lang w:eastAsia="en-US"/>
        </w:rPr>
        <w:t>4. Предельный объем муниципального долга в сумме 56 363,439 тыс.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1.5.  Верхний предел муниципального долга по состоянию на 1 января 2016 года в сумме  0,00 тыс. рублей, в том числе верхний предел муниципального долга по муниципальным гарантиям в сумме 0,00 тыс. рублей.  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      </w:t>
      </w:r>
      <w:r>
        <w:rPr>
          <w:rFonts w:eastAsia="Calibri"/>
          <w:color w:val="000000"/>
          <w:sz w:val="28"/>
          <w:szCs w:val="28"/>
          <w:lang w:eastAsia="en-US"/>
        </w:rPr>
        <w:t xml:space="preserve">2. Вносятся изменения в часть 1 статьи 6,  объем дотации на выравнивание бюджетной обеспеченности сельских поселений уменьшается на 1 592,26 тыс. рублей и составит в сумме 15 338,81 тыс. рублей.  В связи с внесением изменений статьей 1 Закона Хабаровского края от 26.11.2014 №7 «О внесении изменений в отдельные законодательные акты Хабаровского края» и статьей 5 Закона Хабаровского края от 28.05.2015 №48 «О внесении изменений в отдельные законодательные акты Хабаровского края» в Закон Хабаровского края от 29.09.2005 № 296 «О Порядке определения объема районного фонда финансовой поддержки поселений и распределений дотаций на выравнивание бюджетной обеспеченности поселений из бюджета муниципального района».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3. Вносятся  изменения в часть 3 статьи 6 предусматривает увеличение объема иных межбюджетных трансфертов, передаваемых из бюджета Ульчского муниципального района  бюджетам сельских поселений   в сумме 1 616,86 тыс. рублей и составят в сумме 62 851,41 тыс.рублей, что соответствует статье 142.4 Бюджетного Кодекса Российской Федераци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4.  Уменьшается фонд оплаты труда государственных (муниципальных) органов и взносы по обязательному социальному страхованию в сумме 44 552,82 тыс. рублей, в том числе: за счет оптимизации расходов в сумме 6 276,67 тыс. рублей, без основания в сумме 38 276,15 тыс. рублей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Расчет уменьшения фонда оплаты труда государственных (муниципальных) органов и взносы по обязательному социальному страхованию представлен в таблице 1.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аблица 1.</w:t>
      </w:r>
    </w:p>
    <w:p>
      <w:pPr>
        <w:pStyle w:val="Normal"/>
        <w:spacing w:lineRule="auto" w:line="276" w:before="0" w:after="200"/>
        <w:jc w:val="right"/>
        <w:rPr/>
      </w:pPr>
      <w:r>
        <w:rPr/>
        <w:t>(рублях)</w:t>
      </w:r>
    </w:p>
    <w:tbl>
      <w:tblPr>
        <w:tblW w:w="11482" w:type="dxa"/>
        <w:jc w:val="left"/>
        <w:tblInd w:w="-1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"/>
        <w:gridCol w:w="426"/>
        <w:gridCol w:w="708"/>
        <w:gridCol w:w="993"/>
        <w:gridCol w:w="567"/>
        <w:gridCol w:w="992"/>
        <w:gridCol w:w="1276"/>
        <w:gridCol w:w="1559"/>
        <w:gridCol w:w="155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Наименование показате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Вед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КОС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Утверждено Сводной бюджетной росписью бюджета УМР на 2015 год от 16.04.2015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роект решения       (на 2015 го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Отклонение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=9-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Глава Ульч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4110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11+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997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0575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-939 76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4110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1+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97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575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939 76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редседатель Собрания депутатов Ульч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4210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11+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871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8281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-1 043 51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210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1+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71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281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1 043 51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В т.ч. оптимиз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  <w:t>4210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  <w:t>211+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154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-154 9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Аппарат  Собрания депутатов Ульч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4220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11+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798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92 1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506 42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220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1+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98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92 1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6 42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В т.ч. оптимизац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  <w:t>4220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  <w:t>211+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49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-49 2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Аппарат администрации Ульч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4310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11+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7170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5 005 9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-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>22 164 88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310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1+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7170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 005 9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22 164 88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В т.ч. оптимиз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4310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211+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3 735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-3 735 8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редседатель Контрольно-счетной палаты Ульчского муниципального района Хабаров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44104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11+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475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63176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-844 133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онд оплаты труда государственных (муниципальных) органов и  взносы по обязательному социальному страхов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4104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1+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75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3176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844 133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В т.ч. оптимиз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44104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211+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70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-70 5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Аппарат Контрольно-счетной палаты Ульчского муниципального района Хабаров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4420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11+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798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46 31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-452 287,00</w:t>
            </w:r>
          </w:p>
        </w:tc>
      </w:tr>
      <w:tr>
        <w:trPr>
          <w:trHeight w:val="9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онд оплаты труда государственных (муниципальных) органов и  взносы по обязательному социальному страхов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420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1+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98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46 31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452 287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В т.ч. оптимиз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4420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211+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66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-66 6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Аппарат администрации Ульчского муниципального района (КУМ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4310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11+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6456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 630 7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-3 825 43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онд оплаты труда государственных (муниципальных) органов и  взносы по обязательному социальному страхов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310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1+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456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630 7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3 825 43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В т.ч. оптимиз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4310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211+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685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-685 1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Аппарат финансового управления администрации Ульч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9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43204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11+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3565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6 290 9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-7 274 41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онд оплаты труда государственных (муниципальных) органов и  взносы по обязательному социальному страхов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3204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1+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565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 290 9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7 274 41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В т.ч. оптимиз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9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43204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211+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1 06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-1 064 0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Аппарат комитета по образованию администрации Ульч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4330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11+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6929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 551 4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-4 378 12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330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1+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929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 551 4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4 378 12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В т.ч. оптимиз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4330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211+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252 6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-252 67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Аппарат комитета по культуре, молодежной политике и спорту администрации Ульч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9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43404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11+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5203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 080 0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-3 123 87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3404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1+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203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80 0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3 123 87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В т.ч. оптимиз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9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43404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211+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197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-197 9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ИТОГО уменьшен Фонд оплаты труда государственных (муниципальных) органов и взносы по обязательному социальному страхованию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11+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76268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1 715 18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-44 552 82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.т.ч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  <w:t xml:space="preserve">За счет оптимизац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  <w:t>211+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  <w:t>6 276 6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  <w:t>-6 276 67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  <w:t xml:space="preserve">Без основа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  <w:t>211+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  <w:t>38 276 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  <w:t>-38 276  150,00</w:t>
            </w:r>
          </w:p>
        </w:tc>
      </w:tr>
    </w:tbl>
    <w:p>
      <w:pPr>
        <w:pStyle w:val="Normal"/>
        <w:ind w:left="-156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 xml:space="preserve">В пояснительной записке финансового управления не указаны причины уменьшения данных расходов в представленном проекте решения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 xml:space="preserve">В соответствии с пунктом 2  статьи 174.2. Бюджетного кодекса Российской Федерации «Планирование бюджетных ассигнований осуществляется раздельно по бюджетным ассигнованиям </w:t>
      </w:r>
      <w:r>
        <w:rPr>
          <w:rFonts w:eastAsia="Calibri"/>
          <w:b/>
          <w:sz w:val="28"/>
          <w:szCs w:val="28"/>
          <w:lang w:eastAsia="en-US"/>
        </w:rPr>
        <w:t xml:space="preserve">на исполнение действующих </w:t>
      </w:r>
      <w:r>
        <w:rPr>
          <w:rFonts w:eastAsia="Calibri"/>
          <w:sz w:val="28"/>
          <w:szCs w:val="28"/>
          <w:lang w:eastAsia="en-US"/>
        </w:rPr>
        <w:t>и принимаемых обязательств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Под бюджетными ассигнованиями на исполнение действующих расходных обязательств понимаются ассигнования, состав и (или) объем которых обусловлены законами, нормативными правовыми актами (муниципальными правовыми актами), договорами и соглашениями, не предлагаемыми (не планируемыми) к изменению в текущем финансовом году, в очередном финансовом году или в плановом периоде, к признанию утратившими силу либо к изменению с увеличением объема бюджетных ассигнований, предусмотренного на исполнение соответствующих обязательств в текущем финансовом году, включая договоры и соглашения, заключенные (подлежащие заключению) получателями бюджетных средств во исполнение указанных законов и нормативных правовых актов (муниципальных правовых актов)»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 xml:space="preserve">Пунктом 2.1.1.2. Порядка и методики планирования бюджетных ассигнований   бюджета Ульчского муниципального района  на очередной финансовый год и плановый период, утвержденного приказом финансового управления от 15.07. 2014 № 12 определено, что объем бюджетных ассигнований на оплату труда работников муниципальных казенных учреждений, денежное содержание лиц, замещающих муниципальные должности района, муниципальных служащих района, оплату труда работников, не отнесенных к должностям муниципальной службы, </w:t>
      </w:r>
      <w:r>
        <w:rPr>
          <w:rFonts w:eastAsia="Calibri"/>
          <w:b/>
          <w:sz w:val="28"/>
          <w:szCs w:val="28"/>
          <w:lang w:eastAsia="en-US"/>
        </w:rPr>
        <w:t>рассчитываются исходя из штатной численности работников, утвержденной соответствующим актом Ульчского муниципального района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b/>
          <w:sz w:val="28"/>
          <w:szCs w:val="28"/>
          <w:lang w:eastAsia="en-US"/>
        </w:rPr>
        <w:t xml:space="preserve">Кроме того, законодательство и нормативно-правовая база Ульчского муниципального района по формированию фонда оплата  труда лиц, замещающих муниципальные должности района и муниципальных служащих района, финансируемых из бюджета района  с начала текущего года не изменялась.   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 xml:space="preserve">В соответствием с пунктом 1.1. распоряжения  губернатора Хабаровского края от 10.02.2015 № 31-р «О мерах по обеспечению сбалансированности консолидированного бюджета края при его исполнении в 2015 году в условиях кризиса» и  пунктом 1.1. распоряжения  администрации Ульчского муниципального района от 25.02.2015 № 24-ра «О мерах по обеспечению сбалансированности консолидированного бюджета района при его исполнении в 2015 году в условиях кризиса»  установлено, что при исполнении бюджета муниципального района в 2015 году первоочередными расходами является выплата заработной платы и начисления на выплаты по оплате труда.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Пунктом 17.3. распоряжения Правительства Хабаровского края от 03.04.2015  № 168-рп «Об итогах исполнения бюджета Хабаровского края на 2014 год и о мерах по исполнению бюджета края в 2015 году» рекомендовано главам муниципальных образований края внести на рассмотрение представительных органов местного самоуправления предложения о пересмотре параметров местных бюджетов с учетом реальных источников финансирования  расходных обязательств на 2015 год, исходя из объема собственных налоговых и неналоговых доходов, сокращения в первую очередь расходов инвестиционного характера и прочих расходов, сокращении дефицита бюджета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 xml:space="preserve">Пунктом 4.4. Постановления администрации Ульчского муниципального района от 20.04.2015 № 320-па определено, финансовому управлению администрации района организовать работу  по пересмотру параметров бюджета муниципального района с учетом реальных источников финансирования  расходных обязательств на 2015 год, исходя из объема собственных налоговых и неналоговых доходов, с учетом финансовой помощи, утвержденной законом о краевом бюджете на 2015 год, в том числе за счет не сокращения не первоочередных расходов и дефицита бюджета.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 xml:space="preserve">При подготовке заключения Контрольно-счетной палатой проанализирован проект решения с приложениями. </w:t>
      </w:r>
    </w:p>
    <w:p>
      <w:pPr>
        <w:pStyle w:val="Normal"/>
        <w:tabs>
          <w:tab w:val="clear" w:pos="708"/>
          <w:tab w:val="left" w:pos="9498" w:leader="none"/>
        </w:tabs>
        <w:ind w:right="-1" w:hanging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 xml:space="preserve">Изменения в решение Собрания депутатов Ульчского муниципального района от 29.12.2014 № 104 «О бюджете Ульчского муниципального района на 2015 год и плановый период 2016 и 2017 годов» вносится в первый раз.      </w:t>
      </w:r>
    </w:p>
    <w:p>
      <w:pPr>
        <w:pStyle w:val="Normal"/>
        <w:tabs>
          <w:tab w:val="clear" w:pos="708"/>
          <w:tab w:val="left" w:pos="9498" w:leader="none"/>
        </w:tabs>
        <w:ind w:right="-1" w:hanging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Внесение изменений связано с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sz w:val="28"/>
        </w:rPr>
        <w:t>- увеличением  размера субвенций, субсидий и иных межбюджетных трансфертов по нормативным правовым актам Хабаровского кра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- другими изменениями, связанными с перемещениями расходов между разделами, подразделами расходов бюджета муниципального района, главными распорядителями средств бюджета муниципального района и изменениями бюджетной классификации Российской Федерации.</w:t>
      </w:r>
    </w:p>
    <w:p>
      <w:pPr>
        <w:pStyle w:val="Normal"/>
        <w:tabs>
          <w:tab w:val="clear" w:pos="708"/>
          <w:tab w:val="left" w:pos="5940" w:leader="none"/>
        </w:tabs>
        <w:ind w:right="22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right="2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пределение причин вносимых изменений (дополнение) и анализ изменения показателей доходной, расходной части бюджета района</w:t>
      </w:r>
    </w:p>
    <w:p>
      <w:pPr>
        <w:pStyle w:val="Normal"/>
        <w:tabs>
          <w:tab w:val="clear" w:pos="708"/>
          <w:tab w:val="left" w:pos="5940" w:leader="none"/>
        </w:tabs>
        <w:ind w:right="2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right="2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3.1.Доходы бюджета района</w:t>
      </w:r>
    </w:p>
    <w:p>
      <w:pPr>
        <w:pStyle w:val="Normal"/>
        <w:tabs>
          <w:tab w:val="clear" w:pos="708"/>
          <w:tab w:val="left" w:pos="0" w:leader="none"/>
          <w:tab w:val="left" w:pos="5940" w:leader="none"/>
        </w:tabs>
        <w:ind w:right="22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тавленным проектом решения предусматривается снижение доходной части бюджета района на 2015 год на общую сумму 25 123,7897 тыс. рублей     или   на 2,05% от утвержденного бюджета на 2015 год, в том числе:</w:t>
      </w:r>
    </w:p>
    <w:p>
      <w:pPr>
        <w:pStyle w:val="Normal"/>
        <w:tabs>
          <w:tab w:val="clear" w:pos="708"/>
          <w:tab w:val="left" w:pos="0" w:leader="none"/>
          <w:tab w:val="left" w:pos="5940" w:leader="none"/>
        </w:tabs>
        <w:ind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умма налоговых и неналоговых доходов на 2015 год уменьшится  на 3,45% или на 13 641,6 тыс. рублей;</w:t>
      </w:r>
    </w:p>
    <w:p>
      <w:pPr>
        <w:pStyle w:val="Normal"/>
        <w:tabs>
          <w:tab w:val="clear" w:pos="708"/>
          <w:tab w:val="left" w:pos="0" w:leader="none"/>
          <w:tab w:val="left" w:pos="5940" w:leader="none"/>
        </w:tabs>
        <w:ind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умма безвозмездных поступлений поступивших в бюджет района снизится на 11 482,1897 тыс. рублей, в т.ч.: от других бюджетов бюджетной системы Российской Федерации  увеличится на  23 347,52тыс. рублей или на 2,82%;  в том числе: возврат остатков субсидий, субвенций и иных межбюджетных трансфертов, имеющих целевое назначение, прошлых лет из бюджета муниципальных районов в сумме «минус» 34 829,7097 тыс. рублей.</w:t>
      </w:r>
    </w:p>
    <w:p>
      <w:pPr>
        <w:pStyle w:val="Normal"/>
        <w:tabs>
          <w:tab w:val="clear" w:pos="708"/>
          <w:tab w:val="left" w:pos="0" w:leader="none"/>
          <w:tab w:val="left" w:pos="5940" w:leader="none"/>
        </w:tabs>
        <w:ind w:right="227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умма безвозмездных поступлений от других бюджетов бюджетной системы Российской Федерации  увеличится, в т. ч.:</w:t>
      </w:r>
    </w:p>
    <w:p>
      <w:pPr>
        <w:pStyle w:val="Normal"/>
        <w:tabs>
          <w:tab w:val="clear" w:pos="708"/>
          <w:tab w:val="left" w:pos="0" w:leader="none"/>
          <w:tab w:val="left" w:pos="5940" w:leader="none"/>
        </w:tabs>
        <w:ind w:right="227" w:hanging="0"/>
        <w:jc w:val="both"/>
        <w:rPr/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за счет увеличения суммы субсидий на 2015 год на 22 474,5 тыс. рублей или на 15,12% и составит в сумме  171 139,5тыс. рублей;</w:t>
      </w:r>
    </w:p>
    <w:p>
      <w:pPr>
        <w:pStyle w:val="Normal"/>
        <w:tabs>
          <w:tab w:val="clear" w:pos="708"/>
          <w:tab w:val="left" w:pos="0" w:leader="none"/>
          <w:tab w:val="left" w:pos="5940" w:leader="none"/>
        </w:tabs>
        <w:ind w:right="227" w:hanging="0"/>
        <w:jc w:val="both"/>
        <w:rPr/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за счет увеличения субвенций на  10,6 тыс. рублей и составит в сумме 335 177,48 тыс. рублей;</w:t>
      </w:r>
    </w:p>
    <w:p>
      <w:pPr>
        <w:pStyle w:val="Normal"/>
        <w:tabs>
          <w:tab w:val="clear" w:pos="708"/>
          <w:tab w:val="left" w:pos="0" w:leader="none"/>
          <w:tab w:val="left" w:pos="5940" w:leader="none"/>
        </w:tabs>
        <w:ind w:right="22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за счет увеличения суммы иных межбюджетных трансфертов на 862,36 тыс. рублей и составит в сумме 344 1980,452 тыс. рубл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940" w:leader="none"/>
        </w:tabs>
        <w:ind w:right="227" w:hanging="0"/>
        <w:jc w:val="both"/>
        <w:rPr/>
      </w:pPr>
      <w:r>
        <w:rPr>
          <w:i/>
          <w:color w:val="000000"/>
          <w:sz w:val="28"/>
          <w:szCs w:val="28"/>
        </w:rPr>
        <w:t xml:space="preserve">      </w:t>
      </w:r>
      <w:r>
        <w:rPr>
          <w:sz w:val="28"/>
          <w:szCs w:val="28"/>
        </w:rPr>
        <w:t>Общий объем доходов бюджета района планируется на 2015 год в сумме 1 197 696,07726 тыс. рублей.</w:t>
      </w:r>
    </w:p>
    <w:p>
      <w:pPr>
        <w:pStyle w:val="Normal"/>
        <w:tabs>
          <w:tab w:val="clear" w:pos="708"/>
          <w:tab w:val="left" w:pos="0" w:leader="none"/>
          <w:tab w:val="left" w:pos="5940" w:leader="none"/>
        </w:tabs>
        <w:ind w:right="227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нформация  в части изменения доходов бюджета района  в 2015 году и на плановый период 2015 и 2016 годов представлена в приложении № 1.</w:t>
      </w:r>
    </w:p>
    <w:p>
      <w:pPr>
        <w:pStyle w:val="Normal"/>
        <w:tabs>
          <w:tab w:val="clear" w:pos="708"/>
          <w:tab w:val="left" w:pos="0" w:leader="none"/>
          <w:tab w:val="left" w:pos="5940" w:leader="none"/>
        </w:tabs>
        <w:ind w:right="227" w:firstLine="587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940" w:leader="none"/>
        </w:tabs>
        <w:ind w:right="227" w:firstLine="587"/>
        <w:jc w:val="both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3.2.Расходы бюджета района</w:t>
      </w:r>
    </w:p>
    <w:p>
      <w:pPr>
        <w:pStyle w:val="Normal"/>
        <w:tabs>
          <w:tab w:val="clear" w:pos="708"/>
          <w:tab w:val="left" w:pos="0" w:leader="none"/>
          <w:tab w:val="left" w:pos="5940" w:leader="none"/>
        </w:tabs>
        <w:ind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величение расходной части бюджета предполагается на 2015 год в целом на  41 282,99 тыс. рублей или на 3,36% от утвержденных бюджетных ассигновани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сновной причиной увеличения объема планируемых расходов является увеличение суммы безвозмездных поступлений  из вышестоящих бюдже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щий объем расходов бюджета на 2015 год планируется в сумме 1 269 781,20881 тыс.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Увеличение бюджетных ассигнований</w:t>
      </w:r>
      <w:r>
        <w:rPr>
          <w:sz w:val="28"/>
          <w:szCs w:val="28"/>
        </w:rPr>
        <w:t xml:space="preserve"> предусматривается по раздел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03 «Национальная безопасность и правоохранительная деятельность» в в 5,5 раза или на 16 921,61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04 «Национальная экономика» на 3,46% или на 345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05 «Жилищно-коммунальное хозяйство» на 0,04% или на  5,84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07 «Образование» на 6,93 % или на 43 327,7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08 «Культуре и кинематографии» на 14,3% или на 18 014,369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0 «Социальная политика» на 3,22 % или на 1 217,17 тыс.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4 «Межбюджетные трансферты общего характера бюджетам Субъектов Российской Федерации и муниципальных образований» на 0,03% или на 24,6 тыс. рублей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Уменьшение бюджетных ассигнований</w:t>
      </w:r>
      <w:r>
        <w:rPr>
          <w:sz w:val="28"/>
          <w:szCs w:val="28"/>
        </w:rPr>
        <w:t xml:space="preserve"> предусматрив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01 «Общегосударственные вопросы» году на 41,31% или на  38 673,35 тыс. рублей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 xml:space="preserve">Суммарный объем программной и непрограммной частей расходов бюджета района соответствует ведомственной структуре расходов бюджета района.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sz w:val="28"/>
          <w:szCs w:val="28"/>
        </w:rPr>
        <w:t>Информация   изменения расходов бюджета района  на 2015 год и плановый период 2016 и 2017 годов представлена в приложении № 2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Информация об изменениях иных межбюджетных трансфертах предоставленных из бюджета района бюджета сельских поселений на 2015 год представлена в приложении № 4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bCs/>
          <w:sz w:val="28"/>
          <w:szCs w:val="28"/>
        </w:rPr>
        <w:t xml:space="preserve">Анализ ведомственной структуры расходов бюджета района </w:t>
      </w:r>
      <w:r>
        <w:rPr>
          <w:sz w:val="28"/>
          <w:szCs w:val="28"/>
        </w:rPr>
        <w:t>показывает, изменение бюджетных ассигнований в 2015 году по главным распорядителям бюджетных средств  предлагается к утвержден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величение по: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901 «Администрации Ульчского муниципального района» на 0,05% или на 173,84 тыс. рублей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     </w:t>
      </w:r>
      <w:r>
        <w:rPr>
          <w:i/>
          <w:sz w:val="28"/>
          <w:szCs w:val="28"/>
        </w:rPr>
        <w:t>902 «Комитету по образованию администрации Ульчского муниципального района»  на 4,17% или на 26 544,31 тыс. рублей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 xml:space="preserve">956 «Комитету по культуре, молодежной политике и спорту администрации Ульчского муниципального района» на 14,92% или на 20 597,0 тыс. рублей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меньшение по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932 «Финансовому управление администрации Ульчского муниципального района» на 6,42% или на 6 032,15 тыс. рубле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дельный вес в ведомственной структуре расходов бюджета  района на 2015 год занимаю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Администрация Ульчского муниципального района» - 28,5 или 360 441,31881 тыс. рублей, от общих расходов бюджета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«Комитет по образованию администрации Ульчского муниципального района»  - 52,2% или 662 754,025 тыс. рублей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Комитет по культуре, молодежной политике и спорту администрации Ульчского муниципального района» -  12,5% или 156 659,91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«Финансовое управление администрации Ульчского муниципального района» -  6,92% или 87 925,95 тыс.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нформация   изменения расходов бюджета района по ведомственной структуре расходов  на 2015 год и на плановый период 2016 и 2017 годов представлена, в приложении №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ефицит  бюджета района на 2015 год увеличивается в 12,6 раза или на 66 406,78155 тыс. рублей и планируется  в сумме 72 085,13155 тыс. рублей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погашение дефицита  бюджета района  планируется направить следующие источник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изменение остатков средств на счетах по учету средств бюджета района сумме 70 208,83155 тыс. рублей (по состоянию на 01.01.2015 года остатки средств на счете бюджета района составили в сумме 55 090,96657 тыс. рублей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иные источники внутреннего финансирования бюджета (возврат бюджетных кредитов, предоставленных юридическим лицам из бюджета района) в сумме  1876,3000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Что соответствует части 3 статьи 92.1. и статье 96 Бюджетного кодекс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евышение р</w:t>
      </w:r>
      <w:r>
        <w:rPr>
          <w:rFonts w:eastAsia="Calibri"/>
          <w:sz w:val="28"/>
          <w:szCs w:val="28"/>
          <w:lang w:eastAsia="en-US"/>
        </w:rPr>
        <w:t xml:space="preserve">асходов на содержание органов местного самоуправления  Ульчского муниципального района  на 2015 год в соответствии с нормативом утвержденным Постановлением Правительства Хабаровского края от 16.09.2014 № 322-пр «О нормативах формирования расходов на содержание органов местного самоуправления в Хабаровском крае на 2015 год» не установлено.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Планируется увеличение бюджетных ассигнований в целом по муниципальным программам Ульчского муниципального района (14 программ) в 2015 году   от ранее утвержденных бюджетных ассигнований на 40,54% или на 327 340,075 тыс. рублей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Анализ предусмотренных бюджетных ассигнований на финансирование муниципальных программ и финансовой обеспеченности муниципальных программ в 2015 году представлен в таблице 2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/>
      </w:pPr>
      <w:r>
        <w:rPr/>
        <w:t>Таблица 2.</w:t>
      </w:r>
    </w:p>
    <w:tbl>
      <w:tblPr>
        <w:tblW w:w="96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500"/>
        <w:gridCol w:w="1400"/>
        <w:gridCol w:w="1480"/>
        <w:gridCol w:w="123"/>
        <w:gridCol w:w="1417"/>
        <w:gridCol w:w="1134"/>
      </w:tblGrid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лях)</w:t>
            </w:r>
          </w:p>
        </w:tc>
      </w:tr>
      <w:tr>
        <w:trPr>
          <w:trHeight w:val="87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55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ные ассигнования на финансирование муниципальных программ в 2015 году</w:t>
            </w:r>
          </w:p>
        </w:tc>
      </w:tr>
      <w:tr>
        <w:trPr>
          <w:trHeight w:val="100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верждено решением Собрания депутатов от 29.12.2014                    № 104</w:t>
            </w:r>
          </w:p>
        </w:tc>
        <w:tc>
          <w:tcPr>
            <w:tcW w:w="16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ект решен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точнение: увеличение (+), снижение( -)</w:t>
            </w:r>
          </w:p>
        </w:tc>
      </w:tr>
      <w:tr>
        <w:trPr>
          <w:trHeight w:val="127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15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е информационного общестсва на территории Ульчского муниципального района на 2014-2016 года"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8,000</w:t>
            </w:r>
          </w:p>
        </w:tc>
        <w:tc>
          <w:tcPr>
            <w:tcW w:w="1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8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 "Защита населения Ульчского муниципального района от чрезвычайных ситуаций на 2014-2024 годы"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500</w:t>
            </w:r>
          </w:p>
        </w:tc>
        <w:tc>
          <w:tcPr>
            <w:tcW w:w="1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89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вершенствование системы управления земельными ресурсами на территории Ульчского муниципального района на 2014-2016 годы"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00</w:t>
            </w:r>
          </w:p>
        </w:tc>
        <w:tc>
          <w:tcPr>
            <w:tcW w:w="1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</w:tr>
      <w:tr>
        <w:trPr>
          <w:trHeight w:val="15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 программа «Развитие малого и среднего  предпринимательства в Ульчском муниципальном районе на 2014-2017 годы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150</w:t>
            </w:r>
          </w:p>
        </w:tc>
        <w:tc>
          <w:tcPr>
            <w:tcW w:w="1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65</w:t>
            </w:r>
          </w:p>
        </w:tc>
      </w:tr>
      <w:tr>
        <w:trPr>
          <w:trHeight w:val="220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качества жилищно-коммунальных услуг на территории Ульчского муниципального района Хабаровского края на 2014-2020 годы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57,200</w:t>
            </w:r>
          </w:p>
        </w:tc>
        <w:tc>
          <w:tcPr>
            <w:tcW w:w="1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 766,1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 708,9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9,05</w:t>
            </w:r>
          </w:p>
        </w:tc>
      </w:tr>
      <w:tr>
        <w:trPr>
          <w:trHeight w:val="189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здание благоприятных условий для проживания граждан в Ульчском муниципальном районе на 2014-2024 годы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30,000</w:t>
            </w:r>
          </w:p>
        </w:tc>
        <w:tc>
          <w:tcPr>
            <w:tcW w:w="1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68,5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8,5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42</w:t>
            </w:r>
          </w:p>
        </w:tc>
      </w:tr>
      <w:tr>
        <w:trPr>
          <w:trHeight w:val="2118" w:hRule="atLeast"/>
        </w:trPr>
        <w:tc>
          <w:tcPr>
            <w:tcW w:w="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Охрана окружающей среды и обеспечение экологической безопасности в Ульчском муниципальном районе до 2020 года"</w:t>
            </w:r>
          </w:p>
        </w:tc>
        <w:tc>
          <w:tcPr>
            <w:tcW w:w="140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0</w:t>
            </w:r>
          </w:p>
        </w:tc>
        <w:tc>
          <w:tcPr>
            <w:tcW w:w="1603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0</w:t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62" w:hRule="atLeast"/>
        </w:trPr>
        <w:tc>
          <w:tcPr>
            <w:tcW w:w="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3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Ульчского муниципального района до 2020 года"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 404,180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 044,6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640,4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98</w:t>
            </w:r>
          </w:p>
        </w:tc>
      </w:tr>
      <w:tr>
        <w:trPr>
          <w:trHeight w:val="15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правление муниципальными финансами Ульчского муниципального района Хабаровского края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 234,550</w:t>
            </w:r>
          </w:p>
        </w:tc>
        <w:tc>
          <w:tcPr>
            <w:tcW w:w="1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32,5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97,9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16</w:t>
            </w:r>
          </w:p>
        </w:tc>
      </w:tr>
      <w:tr>
        <w:trPr>
          <w:trHeight w:val="94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 в Ульчском  районе на 2014-2016 годы»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 460,020</w:t>
            </w:r>
          </w:p>
        </w:tc>
        <w:tc>
          <w:tcPr>
            <w:tcW w:w="1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 149,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689,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23</w:t>
            </w:r>
          </w:p>
        </w:tc>
      </w:tr>
      <w:tr>
        <w:trPr>
          <w:trHeight w:val="15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молодежной политики в Ульчском муниципальном районе на 2014-2016 годы"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0,000</w:t>
            </w:r>
          </w:p>
        </w:tc>
        <w:tc>
          <w:tcPr>
            <w:tcW w:w="1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20,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0,0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73</w:t>
            </w:r>
          </w:p>
        </w:tc>
      </w:tr>
      <w:tr>
        <w:trPr>
          <w:trHeight w:val="94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Доступная среда" на 2014-2015 годы"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 "Развитие физической куотруры и спорта в Ульчском муниципальном районе на 2014-2016 годы"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</w:t>
            </w:r>
          </w:p>
        </w:tc>
        <w:tc>
          <w:tcPr>
            <w:tcW w:w="1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муниципальной службы в Ульчском муниципальном районе на 2014-2016 годы"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7 457,600</w:t>
            </w:r>
          </w:p>
        </w:tc>
        <w:tc>
          <w:tcPr>
            <w:tcW w:w="1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34 797,6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7 340,0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0,54</w:t>
            </w:r>
          </w:p>
        </w:tc>
      </w:tr>
    </w:tbl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Доля программных расходов по проекту решения в общем объеме расходов бюджета района на 2015 год составляет 89,37%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5940" w:leader="none"/>
        </w:tabs>
        <w:ind w:right="227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онтрольно-счетная палата, проведя экспертизу проекта решения  Собрания депутатов Ульчского муниципального района   «О внесении изменений в решение  Собрания  депутатов Ульчского муниципального района от  29.12.2014. № 104 «О бюджете Ульчского муниципального района       на 2015 год и на плановый период 2016 и 2017 годов»  рекомендует к рассмотрению Собранием депутатов, после устранения замечани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четной палаты                                                                           Г.Л.Бабина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eastAsia="Times New Roman" w:cs="Times New Roman"/>
      <w:i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4:47:00Z</dcterms:created>
  <dc:creator>User</dc:creator>
  <dc:description/>
  <cp:keywords/>
  <dc:language>en-US</dc:language>
  <cp:lastModifiedBy>1</cp:lastModifiedBy>
  <cp:lastPrinted>2015-05-28T10:09:00Z</cp:lastPrinted>
  <dcterms:modified xsi:type="dcterms:W3CDTF">2015-05-27T23:14:00Z</dcterms:modified>
  <cp:revision>42</cp:revision>
  <dc:subject/>
  <dc:title/>
</cp:coreProperties>
</file>