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-СЧЕТНАЯ ПАЛАТА УЛЬЧСКОГО МУНИЦИПАЛЬНОГО РАЙОНА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БАРОВ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ул. Советская 18, с. Богородское, 682400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ел (42151) 5-19-69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:</w:t>
      </w:r>
      <w:r>
        <w:rPr>
          <w:sz w:val="20"/>
          <w:szCs w:val="20"/>
          <w:lang w:val="en-US"/>
        </w:rPr>
        <w:t>kcp</w:t>
      </w:r>
      <w:r>
        <w:rPr>
          <w:sz w:val="20"/>
          <w:szCs w:val="20"/>
        </w:rPr>
        <w:t>_</w:t>
      </w:r>
      <w:r>
        <w:rPr>
          <w:sz w:val="20"/>
          <w:szCs w:val="20"/>
          <w:lang w:val="en-US"/>
        </w:rPr>
        <w:t>umr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bgr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kht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люче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онтрольно-счетной палаты Ульчского муниципального района Хабаровского края  на проект решения «О внесении изменений в решение  Собрания  депутатов Ульчского муниципального района от 29.12.2014    № 104 «О бюджете Ульчского муниципального района на 2015 год и на плановый период 2016 и 2017 годов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5102" w:leader="none"/>
          <w:tab w:val="left" w:pos="7545" w:leader="none"/>
        </w:tabs>
        <w:ind w:right="34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 09.06.2015 г.</w:t>
        <w:tab/>
        <w:t xml:space="preserve">                                                                                         № 30                      </w:t>
      </w:r>
    </w:p>
    <w:p>
      <w:pPr>
        <w:pStyle w:val="Normal"/>
        <w:tabs>
          <w:tab w:val="clear" w:pos="708"/>
          <w:tab w:val="center" w:pos="5102" w:leader="none"/>
          <w:tab w:val="left" w:pos="7545" w:leader="none"/>
        </w:tabs>
        <w:ind w:left="340" w:right="3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tabs>
          <w:tab w:val="clear" w:pos="708"/>
          <w:tab w:val="center" w:pos="5102" w:leader="none"/>
          <w:tab w:val="left" w:pos="7545" w:leader="none"/>
        </w:tabs>
        <w:ind w:left="700" w:right="340" w:hanging="0"/>
        <w:jc w:val="center"/>
        <w:rPr/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Заключение Контрольно-счетной палаты Ульчского муниципального района Хабаровского края на проект решения «О внесении изменений в решение  Собрания  депутатов Ульчского муниципального района от  29.12.2014. № 104 «О бюджете Ульчского муниципального района       на 2015 год и на плановый период 2016 и 2017 годов» подготовлено в соответствии со статьей 157  Бюджетного кодекса Российской Федерации, статьей 9 Федерального за</w:t>
        <w:softHyphen/>
        <w:t>кона от 07.02.2011 № 6-ФЗ «Об общих принципах организации деятельности контрольно-счетных органов субъектов Российской Федерации и муниципаль</w:t>
        <w:softHyphen/>
        <w:t>ных образований», пунктом 2 подраздела 9.1 раздела 9 Положения  «О Контрольно-счетной палате Ульчского муниципального района Хабаровского края»,  утвержденного решением Собрания депутатов Ульчского муниципального района от 31.10.2012  № 458, статьей 32 Положения о бюджетном процессе в Ульчском муниципальном районе, утвержденного решением Собрания депутатов Ульчского муниципального района от 02.10.2013 № 9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ект решения «О внесении изменений в решение  Собрания  депутатов Ульчского муниципального района от 29.12.2014  № 104 «О бюджете Ульчского муниципального района на 2015 год и на плановый период  2016 и 2017 годов»</w:t>
      </w:r>
      <w:r>
        <w:rPr/>
        <w:t xml:space="preserve"> </w:t>
      </w:r>
      <w:r>
        <w:rPr>
          <w:sz w:val="28"/>
          <w:szCs w:val="28"/>
        </w:rPr>
        <w:t xml:space="preserve">(далее – проект решения) представлен в Контрольно-счетную палату  Ульчского муниципального района Хабаровского края (далее - Контрольно-счетная палата) 05.06.2015 года на бумажном носителе  с пояснительной запиской и листом согласования со структурными подразделениями администрации Ульчского муниципального района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  <w:tab w:val="left" w:pos="5940" w:leader="none"/>
        </w:tabs>
        <w:ind w:left="587" w:right="227" w:hanging="0"/>
        <w:jc w:val="center"/>
        <w:rPr/>
      </w:pPr>
      <w:r>
        <w:rPr>
          <w:b/>
          <w:sz w:val="28"/>
          <w:szCs w:val="28"/>
        </w:rPr>
        <w:t>2.Анализ соответствия представленного проекта требованиям действующего бюджетного  законодательства</w:t>
      </w:r>
    </w:p>
    <w:p>
      <w:pPr>
        <w:pStyle w:val="Normal"/>
        <w:tabs>
          <w:tab w:val="clear" w:pos="708"/>
          <w:tab w:val="left" w:pos="600" w:leader="none"/>
          <w:tab w:val="left" w:pos="5940" w:leader="none"/>
        </w:tabs>
        <w:ind w:left="587" w:right="22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940" w:leader="none"/>
        </w:tabs>
        <w:ind w:right="227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представленный проект решения, Контрольно-счетная палата отмечает:</w:t>
      </w:r>
    </w:p>
    <w:p>
      <w:pPr>
        <w:pStyle w:val="Normal"/>
        <w:tabs>
          <w:tab w:val="clear" w:pos="708"/>
          <w:tab w:val="left" w:pos="0" w:leader="none"/>
          <w:tab w:val="left" w:pos="5940" w:leader="none"/>
        </w:tabs>
        <w:ind w:right="22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Основные характеристики бюджета Ульчского муниципального района на 2015 год и на плановый период 2016 и 2017 годов не изменяются.</w:t>
      </w:r>
    </w:p>
    <w:p>
      <w:pPr>
        <w:pStyle w:val="Normal"/>
        <w:tabs>
          <w:tab w:val="clear" w:pos="708"/>
          <w:tab w:val="left" w:pos="0" w:leader="none"/>
          <w:tab w:val="left" w:pos="5940" w:leader="none"/>
        </w:tabs>
        <w:ind w:right="227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rFonts w:eastAsia="Calibri"/>
          <w:color w:val="000000"/>
          <w:sz w:val="28"/>
          <w:szCs w:val="28"/>
          <w:lang w:eastAsia="en-US"/>
        </w:rPr>
        <w:t>2. Вносятся изменения в расходы бюджета на 2015 год, в связи с перемещением расходов между разделами, подразделами расходов бюджета района и главными распорядителями средств бюджета района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</w:t>
      </w:r>
      <w:r>
        <w:rPr>
          <w:rFonts w:eastAsia="Calibri"/>
          <w:sz w:val="28"/>
          <w:szCs w:val="28"/>
          <w:lang w:eastAsia="en-US"/>
        </w:rPr>
        <w:t>3. Вносятся  изменения в часть 3 статьи 6, предусматривает увеличение объема иных межбюджетных трансфертов, передаваемых из бюджета района  бюджетам сельских поселений   в сумме 2 273,4 тыс. рублей и составит объем иных межбюджетных трансфертов в сумме 65 124,81 тыс. рублей, что соответствует статье 142.4 Бюджетного Кодекса Российской Федерации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</w:t>
      </w:r>
      <w:r>
        <w:rPr>
          <w:rFonts w:eastAsia="Calibri"/>
          <w:sz w:val="28"/>
          <w:szCs w:val="28"/>
          <w:lang w:eastAsia="en-US"/>
        </w:rPr>
        <w:t xml:space="preserve">4.  Увеличивается фонд оплаты труда органов местного самоуправления и взносы по обязательному социальному страхованию в сумме 27 629,4 тыс. рублей.   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</w:t>
      </w:r>
      <w:r>
        <w:rPr>
          <w:rFonts w:eastAsia="Calibri"/>
          <w:sz w:val="28"/>
          <w:szCs w:val="28"/>
          <w:lang w:eastAsia="en-US"/>
        </w:rPr>
        <w:t>Расчет увеличения фонда оплаты труда органов местного самоуправления  и взносы по обязательному социальному страхованию представлены в таблице 1.</w:t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аблица 1.</w:t>
      </w:r>
    </w:p>
    <w:p>
      <w:pPr>
        <w:pStyle w:val="Normal"/>
        <w:spacing w:lineRule="auto" w:line="276" w:before="0" w:after="200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(рублях)</w:t>
      </w:r>
    </w:p>
    <w:tbl>
      <w:tblPr>
        <w:tblW w:w="11766" w:type="dxa"/>
        <w:jc w:val="left"/>
        <w:tblInd w:w="-18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67"/>
        <w:gridCol w:w="425"/>
        <w:gridCol w:w="426"/>
        <w:gridCol w:w="850"/>
        <w:gridCol w:w="567"/>
        <w:gridCol w:w="851"/>
        <w:gridCol w:w="1134"/>
        <w:gridCol w:w="1134"/>
        <w:gridCol w:w="1275"/>
        <w:gridCol w:w="1276"/>
        <w:gridCol w:w="1276"/>
      </w:tblGrid>
      <w:tr>
        <w:trPr>
          <w:trHeight w:val="551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Наименование показател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Вед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Рз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ПР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ЦС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ВР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КОСГ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Утверждено Сводной бюджетной росписью бюджета УМР на 2015 год от 16.04.2015 года (решение Собрания депутатов от 29.12.2014 № 104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Утверждено решением Собрания депутатов от 28.05.20415 № 147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Проект решения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Отклонение проекта решения от</w:t>
            </w:r>
          </w:p>
        </w:tc>
      </w:tr>
      <w:tr>
        <w:trPr>
          <w:trHeight w:val="154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Решения от 29.12.2015   № 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Решения 28.05.   2015 № 147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=10-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12=10-9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Глава Ульчского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4110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1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211+2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1997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105754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173329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-264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+675750,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110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11+2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997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5754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73329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-2640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+675750,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Председатель Собрания депутатов Ульчского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4210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1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211+2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1871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82819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14666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-40509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+638420,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210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11+2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871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2819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4666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-40509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+638420,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В т.ч. оптимиз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18"/>
                <w:szCs w:val="18"/>
                <w:lang w:eastAsia="en-US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18"/>
                <w:szCs w:val="18"/>
                <w:lang w:eastAsia="en-US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18"/>
                <w:szCs w:val="18"/>
                <w:lang w:eastAsia="en-US"/>
              </w:rPr>
              <w:t>4210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18"/>
                <w:szCs w:val="18"/>
                <w:lang w:eastAsia="en-US"/>
              </w:rPr>
              <w:t>1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16"/>
                <w:szCs w:val="16"/>
                <w:lang w:eastAsia="en-US"/>
              </w:rPr>
              <w:t>211+2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154 9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Аппарат  Собрания депутатов Ульчского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42204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1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211+2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798 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292 18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6158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-18279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+323630,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2204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11+2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798 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92 18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158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-1827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+323630,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 xml:space="preserve">В т.ч. оптимизац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18"/>
                <w:szCs w:val="18"/>
                <w:lang w:eastAsia="en-US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18"/>
                <w:szCs w:val="18"/>
                <w:lang w:eastAsia="en-US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18"/>
                <w:szCs w:val="18"/>
                <w:lang w:eastAsia="en-US"/>
              </w:rPr>
              <w:t>42204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18"/>
                <w:szCs w:val="18"/>
                <w:lang w:eastAsia="en-US"/>
              </w:rPr>
              <w:t>1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16"/>
                <w:szCs w:val="16"/>
                <w:lang w:eastAsia="en-US"/>
              </w:rPr>
              <w:t>211+2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49 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Аппарат администрации Ульчского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4310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1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211+2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37170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15 005 92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284429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-87278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+13437020,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310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11+2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7170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5 005 92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84429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-87278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+13437020,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В т.ч. оптимиз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4310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1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i/>
                <w:sz w:val="16"/>
                <w:szCs w:val="16"/>
                <w:lang w:eastAsia="en-US"/>
              </w:rPr>
              <w:t>211+2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3 735 8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Председатель Контрольно-счетной палаты Ульчского муниципального района Хабаров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44104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1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211+2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1475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63176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118627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-28962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+554510,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Фонд оплаты труда государственных (муниципальных) органов и  взносы по обязательному социальному страхова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4104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11+2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475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3176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8627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-28962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+554510,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В т.ч. оптимиз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44104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1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/>
                <w:i/>
                <w:sz w:val="16"/>
                <w:szCs w:val="16"/>
                <w:lang w:eastAsia="en-US"/>
              </w:rPr>
              <w:t>211+2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70 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Аппарат Контрольно-счетной палаты Ульчского муниципального района Хабаров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44204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1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211+2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798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346 31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67774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-1208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+331430,00</w:t>
            </w:r>
          </w:p>
        </w:tc>
      </w:tr>
      <w:tr>
        <w:trPr>
          <w:trHeight w:val="98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Фонд оплаты труда государственных (муниципальных) органов и  взносы по обязательному социальному страхова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4204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11+2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798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46 31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7774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-12085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+331430,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В т.ч. оптимиз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44204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1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/>
                <w:i/>
                <w:sz w:val="16"/>
                <w:szCs w:val="16"/>
                <w:lang w:eastAsia="en-US"/>
              </w:rPr>
              <w:t>211+2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66 6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Аппарат администрации Ульчского муниципального района (КУ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4310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1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211+2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6456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2 630 7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49222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-15339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+2291490,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Фонд оплаты труда государственных (муниципальных) органов и  взносы по обязательному социальному страхова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310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11+2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456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 630 7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9222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-15339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+2291490,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В т.ч. оптимиз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4310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1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i/>
                <w:sz w:val="16"/>
                <w:szCs w:val="16"/>
                <w:lang w:eastAsia="en-US"/>
              </w:rPr>
              <w:t>211+2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685 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Аппарат финансового управления администрации Ульчского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9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43204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1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211+2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13565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6 290 9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1022730,0</w:t>
            </w:r>
            <w:r>
              <w:rPr>
                <w:rFonts w:eastAsia="Calibri"/>
                <w:b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-25426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+4731740,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Фонд оплаты труда государственных (муниципальных) органов и  взносы по обязательному социальному страхова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3204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11+2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3565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 290 9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0227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-25426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+4731740,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В т.ч. оптимиз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9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43204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1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/>
                <w:i/>
                <w:sz w:val="16"/>
                <w:szCs w:val="16"/>
                <w:lang w:eastAsia="en-US"/>
              </w:rPr>
              <w:t>211+2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1 064 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Аппарат комитета по образованию администрации Ульчского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43304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1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211+2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6929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2 551 4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50618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-18677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+2510340,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3304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11+2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929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 551 48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0618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-18677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+2510340,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В т.ч. оптимиз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43304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1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/>
                <w:i/>
                <w:sz w:val="16"/>
                <w:szCs w:val="16"/>
                <w:lang w:eastAsia="en-US"/>
              </w:rPr>
              <w:t>211+2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252 67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Аппарат комитета по культуре, молодежной политике и спорту администрации Ульчского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95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43404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1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211+2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5203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2 080 0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42151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-98879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+2135080,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5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3404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11+2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203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 080 0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2151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-98879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+2135080,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В т.ч. оптимиз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95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43404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1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/>
                <w:i/>
                <w:sz w:val="16"/>
                <w:szCs w:val="16"/>
                <w:lang w:eastAsia="en-US"/>
              </w:rPr>
              <w:t>211+2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197 9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ИТОГО 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211+2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76268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31 715 1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5934459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-</w:t>
            </w:r>
            <w:r>
              <w:rPr>
                <w:rFonts w:eastAsia="Calibri"/>
                <w:b/>
                <w:sz w:val="18"/>
                <w:szCs w:val="18"/>
                <w:lang w:eastAsia="en-US"/>
              </w:rPr>
              <w:t>169234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+27629410,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lang w:eastAsia="en-US"/>
              </w:rPr>
              <w:t>В т.ч. оптимизац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i/>
                <w:sz w:val="18"/>
                <w:szCs w:val="18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i/>
                <w:sz w:val="18"/>
                <w:szCs w:val="18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i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i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i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i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i/>
                <w:sz w:val="18"/>
                <w:szCs w:val="18"/>
                <w:lang w:eastAsia="en-US"/>
              </w:rPr>
              <w:t>627667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i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i/>
                <w:sz w:val="18"/>
                <w:szCs w:val="18"/>
                <w:lang w:eastAsia="en-US"/>
              </w:rPr>
              <w:t>-62766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i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lang w:eastAsia="en-US"/>
              </w:rPr>
              <w:t>Уменьшен ФО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i/>
                <w:sz w:val="18"/>
                <w:szCs w:val="18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i/>
                <w:sz w:val="18"/>
                <w:szCs w:val="18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i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i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i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i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i/>
                <w:sz w:val="18"/>
                <w:szCs w:val="18"/>
                <w:lang w:eastAsia="en-US"/>
              </w:rPr>
              <w:t>382761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i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i/>
                <w:sz w:val="18"/>
                <w:szCs w:val="18"/>
                <w:lang w:eastAsia="en-US"/>
              </w:rPr>
              <w:t>-106467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i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324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 xml:space="preserve">Согласно проведенного анализа установлено, что органам местного самоуправления в представленном проекте решения на 2015 год  фонд оплаты труда и взносы по обязательному социальному страхованию предусмотрены не полном объеме. Недостаток бюджетных ассигнований составляет в сумме   10 646 740,00 рублей.               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 xml:space="preserve">В пояснительной записке финансового управления не указаны причины уменьшения данных расходов в представленном проекте решения.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 xml:space="preserve">В соответствии с пунктом 2  статьи 174.2. Бюджетного кодекса Российской Федерации «Планирование бюджетных ассигнований осуществляется раздельно по бюджетным ассигнованиям </w:t>
      </w:r>
      <w:r>
        <w:rPr>
          <w:rFonts w:eastAsia="Calibri"/>
          <w:b/>
          <w:sz w:val="28"/>
          <w:szCs w:val="28"/>
          <w:lang w:eastAsia="en-US"/>
        </w:rPr>
        <w:t xml:space="preserve">на исполнение действующих </w:t>
      </w:r>
      <w:r>
        <w:rPr>
          <w:rFonts w:eastAsia="Calibri"/>
          <w:sz w:val="28"/>
          <w:szCs w:val="28"/>
          <w:lang w:eastAsia="en-US"/>
        </w:rPr>
        <w:t>и принимаемых обязательств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Под бюджетными ассигнованиями на исполнение действующих расходных обязательств понимаются ассигнования, состав и (или) объем которых обусловлены законами, нормативными правовыми актами (муниципальными правовыми актами), договорами и соглашениями, не предлагаемыми (не планируемыми) к изменению в текущем финансовом году, в очередном финансовом году или в плановом периоде, к признанию утратившими силу либо к изменению с увеличением объема бюджетных ассигнований, предусмотренного на исполнение соответствующих обязательств в текущем финансовом году, включая договоры и соглашения, заключенные (подлежащие заключению) получателями бюджетных средств во исполнение указанных законов и нормативных правовых актов (муниципальных правовых актов)»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 xml:space="preserve">Пунктом 2.1.1.2. Порядка и методики планирования бюджетных ассигнований   бюджета Ульчского муниципального района  на очередной финансовый год и плановый период, утвержденного приказом финансового управления от 15.07. 2014 № 12 определено, что объем бюджетных ассигнований на оплату труда работников муниципальных казенных учреждений, денежное содержание лиц, замещающих муниципальные должности района, муниципальных служащих района, оплату труда работников, не отнесенных к должностям муниципальной службы, </w:t>
      </w:r>
      <w:r>
        <w:rPr>
          <w:rFonts w:eastAsia="Calibri"/>
          <w:b/>
          <w:sz w:val="28"/>
          <w:szCs w:val="28"/>
          <w:lang w:eastAsia="en-US"/>
        </w:rPr>
        <w:t>рассчитываются исходя из штатной численности работников, утвержденной соответствующим актом Ульчского муниципального района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b/>
          <w:sz w:val="28"/>
          <w:szCs w:val="28"/>
          <w:lang w:eastAsia="en-US"/>
        </w:rPr>
        <w:t xml:space="preserve">Кроме того, законодательство и нормативно-правовая база Ульчского муниципального района по формированию фонда оплата  труда лиц, замещающих муниципальные должности района и муниципальных служащих района, финансируемых из бюджета района  с начала текущего года не изменялась.   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 xml:space="preserve">В соответствием с пунктом 1.1. распоряжения  губернатора Хабаровского края от 10.02.2015 № 31-р «О мерах по обеспечению сбалансированности консолидированного бюджета края при его исполнении в 2015 году в условиях кризиса» и  пунктом 1.1. распоряжения  администрации Ульчского муниципального района от 25.02.2015 № 24-ра «О мерах по обеспечению сбалансированности консолидированного бюджета района при его исполнении в 2015 году в условиях кризиса»  установлено, что при исполнении бюджета муниципального района в 2015 году первоочередными расходами является выплата заработной платы и начисления на выплаты по оплате труда.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</w:t>
      </w:r>
      <w:r>
        <w:rPr>
          <w:rFonts w:eastAsia="Calibri"/>
          <w:sz w:val="28"/>
          <w:szCs w:val="28"/>
          <w:lang w:eastAsia="en-US"/>
        </w:rPr>
        <w:t>Пунктом 17.3. распоряжения Правительства Хабаровского края от 03.04.2015  № 168-рп «Об итогах исполнения бюджета Хабаровского края на 2014 год и о мерах по исполнению бюджета края в 2015 году» рекомендовано главам муниципальных образований края внести на рассмотрение представительных органов местного самоуправления предложения о пересмотре параметров местных бюджетов с учетом реальных источников финансирования  расходных обязательств на 2015 год, исходя из объема собственных налоговых и неналоговых доходов, сокращения в первую очередь расходов инвестиционного характера и прочих расходов, сокращении дефицита бюджета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</w:t>
      </w:r>
      <w:r>
        <w:rPr>
          <w:rFonts w:eastAsia="Calibri"/>
          <w:sz w:val="28"/>
          <w:szCs w:val="28"/>
          <w:lang w:eastAsia="en-US"/>
        </w:rPr>
        <w:t xml:space="preserve">Пунктом 4.4. Постановления администрации Ульчского муниципального района от 20.04.2015 № 320-па определено, финансовому управлению администрации района организовать работу  по пересмотру параметров бюджета муниципального района с учетом реальных источников финансирования  расходных обязательств на 2015 год, исходя из объема собственных налоговых и неналоговых доходов, с учетом финансовой помощи, утвержденной законом о краевом бюджете на 2015 год, в том числе за счет не сокращения не первоочередных расходов и дефицита бюджета.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</w:t>
      </w:r>
      <w:r>
        <w:rPr>
          <w:rFonts w:eastAsia="Calibri"/>
          <w:sz w:val="28"/>
          <w:szCs w:val="28"/>
          <w:lang w:eastAsia="en-US"/>
        </w:rPr>
        <w:t xml:space="preserve">При подготовке заключения Контрольно-счетной палатой проанализирован проект решения с приложениями. </w:t>
      </w:r>
    </w:p>
    <w:p>
      <w:pPr>
        <w:pStyle w:val="Normal"/>
        <w:tabs>
          <w:tab w:val="clear" w:pos="708"/>
          <w:tab w:val="left" w:pos="9498" w:leader="none"/>
        </w:tabs>
        <w:ind w:right="-1" w:hanging="0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</w:t>
      </w:r>
      <w:r>
        <w:rPr>
          <w:rFonts w:eastAsia="Calibri"/>
          <w:sz w:val="28"/>
          <w:szCs w:val="28"/>
          <w:lang w:eastAsia="en-US"/>
        </w:rPr>
        <w:t xml:space="preserve">Изменения в решение Собрания депутатов Ульчского муниципального района от 29.12.2014 № 104 «О бюджете Ульчского муниципального района на 2015 год и плановый период 2016 и 2017 годов» вносится второй раз ( от 28.05.2015 № 147).      </w:t>
      </w:r>
    </w:p>
    <w:p>
      <w:pPr>
        <w:pStyle w:val="Normal"/>
        <w:tabs>
          <w:tab w:val="clear" w:pos="708"/>
          <w:tab w:val="left" w:pos="5940" w:leader="none"/>
        </w:tabs>
        <w:ind w:right="227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5940" w:leader="none"/>
        </w:tabs>
        <w:ind w:right="22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пределение причин вносимых изменений (дополнение) и анализ изменения показателей доходной, расходной части бюджета района</w:t>
      </w:r>
    </w:p>
    <w:p>
      <w:pPr>
        <w:pStyle w:val="Normal"/>
        <w:tabs>
          <w:tab w:val="clear" w:pos="708"/>
          <w:tab w:val="left" w:pos="5940" w:leader="none"/>
        </w:tabs>
        <w:ind w:right="22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ind w:right="22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3.1.Доходы бюджета района</w:t>
      </w:r>
    </w:p>
    <w:p>
      <w:pPr>
        <w:pStyle w:val="Normal"/>
        <w:tabs>
          <w:tab w:val="clear" w:pos="708"/>
          <w:tab w:val="left" w:pos="5940" w:leader="none"/>
        </w:tabs>
        <w:ind w:right="22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940" w:leader="none"/>
        </w:tabs>
        <w:ind w:right="22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едставленным проектом решения доходы бюджета района на 2015 год и на плановый период 2016 и 2017 годов утвержденных решением Собрания депутатов от 28.05.2015 № 147 ««О внесении изменений в решение  Собрания  депутатов Ульчского муниципального района от  29.12.2014. № 104 «О бюджете Ульчского муниципального района       на 2015 год и на плановый период 2016 и 2017 годов» остаются без изменения. </w:t>
      </w:r>
    </w:p>
    <w:p>
      <w:pPr>
        <w:pStyle w:val="Normal"/>
        <w:tabs>
          <w:tab w:val="clear" w:pos="708"/>
          <w:tab w:val="left" w:pos="0" w:leader="none"/>
          <w:tab w:val="left" w:pos="5940" w:leader="none"/>
        </w:tabs>
        <w:ind w:right="227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щий объем доходов бюджета района утвержден на 2015 год в сумме   1 197 696,07726 тыс. рублей, на плановый период 2016 года в сумме 1 240 995,551 тыс. рублей и на 2017 год в сумме 1 308 192,219 тыс. рублей.</w:t>
      </w:r>
    </w:p>
    <w:p>
      <w:pPr>
        <w:pStyle w:val="Normal"/>
        <w:tabs>
          <w:tab w:val="clear" w:pos="708"/>
          <w:tab w:val="left" w:pos="0" w:leader="none"/>
          <w:tab w:val="left" w:pos="5940" w:leader="none"/>
        </w:tabs>
        <w:ind w:right="227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нформация  по доходам бюджета района  в 2015 году и на плановый период 2015 и 2016 годов представлена в приложении № 1.</w:t>
      </w:r>
    </w:p>
    <w:p>
      <w:pPr>
        <w:pStyle w:val="Normal"/>
        <w:tabs>
          <w:tab w:val="clear" w:pos="708"/>
          <w:tab w:val="left" w:pos="0" w:leader="none"/>
          <w:tab w:val="left" w:pos="5940" w:leader="none"/>
        </w:tabs>
        <w:ind w:right="227" w:firstLine="587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940" w:leader="none"/>
        </w:tabs>
        <w:ind w:right="227" w:firstLine="587"/>
        <w:jc w:val="both"/>
        <w:rPr>
          <w:b/>
          <w:b/>
          <w:spacing w:val="8"/>
          <w:sz w:val="28"/>
          <w:szCs w:val="28"/>
        </w:rPr>
      </w:pPr>
      <w:r>
        <w:rPr>
          <w:b/>
          <w:spacing w:val="8"/>
          <w:sz w:val="28"/>
          <w:szCs w:val="28"/>
        </w:rPr>
        <w:t>3.2.Расходы бюджета района</w:t>
      </w:r>
    </w:p>
    <w:p>
      <w:pPr>
        <w:pStyle w:val="Normal"/>
        <w:tabs>
          <w:tab w:val="clear" w:pos="708"/>
          <w:tab w:val="left" w:pos="0" w:leader="none"/>
          <w:tab w:val="left" w:pos="5940" w:leader="none"/>
        </w:tabs>
        <w:ind w:right="227" w:firstLine="587"/>
        <w:jc w:val="both"/>
        <w:rPr>
          <w:b/>
          <w:b/>
          <w:spacing w:val="8"/>
          <w:sz w:val="28"/>
          <w:szCs w:val="28"/>
        </w:rPr>
      </w:pPr>
      <w:r>
        <w:rPr>
          <w:b/>
          <w:spacing w:val="8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940" w:leader="none"/>
        </w:tabs>
        <w:ind w:right="227" w:firstLine="587"/>
        <w:jc w:val="both"/>
        <w:rPr/>
      </w:pPr>
      <w:r>
        <w:rPr>
          <w:spacing w:val="8"/>
          <w:sz w:val="28"/>
          <w:szCs w:val="28"/>
        </w:rPr>
        <w:t>Общая сумма расходов бюджета района на 2015 год и на плановый период 2016 и 2017 годов утвержденная решением Собрания депутатов  от 28.05.2015 № 147 остается без изменения.</w:t>
      </w:r>
    </w:p>
    <w:p>
      <w:pPr>
        <w:pStyle w:val="Normal"/>
        <w:tabs>
          <w:tab w:val="clear" w:pos="708"/>
          <w:tab w:val="left" w:pos="0" w:leader="none"/>
          <w:tab w:val="left" w:pos="5940" w:leader="none"/>
        </w:tabs>
        <w:ind w:right="227" w:hanging="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 xml:space="preserve">       </w:t>
      </w:r>
      <w:r>
        <w:rPr>
          <w:spacing w:val="8"/>
          <w:sz w:val="28"/>
          <w:szCs w:val="28"/>
        </w:rPr>
        <w:t>Объем расходов  бюджета района утвержден на 2015 год в сумме   1 269 781,20881 тыс. рублей, на плановый период 2016 года в сумме     1 246 265,551 тыс. рублей и на 2017 год в сумме 1 313 632,219 тыс. рублей.</w:t>
      </w:r>
    </w:p>
    <w:p>
      <w:pPr>
        <w:pStyle w:val="Normal"/>
        <w:tabs>
          <w:tab w:val="clear" w:pos="708"/>
          <w:tab w:val="left" w:pos="0" w:leader="none"/>
          <w:tab w:val="left" w:pos="5940" w:leader="none"/>
        </w:tabs>
        <w:ind w:right="227" w:firstLine="587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Вносятся изменения в расходы бюджета по разделам, подразделам расходов бюджета района и главным распорядителям средств бюджета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Увеличение бюджетных ассигнований</w:t>
      </w:r>
      <w:r>
        <w:rPr>
          <w:sz w:val="28"/>
          <w:szCs w:val="28"/>
        </w:rPr>
        <w:t xml:space="preserve"> предусматривается по раздел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01 «Общегосударственные вопросы» году на 41,83% или на  22 983,99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07 «Образование» на 0,4 % или на 2 692,93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08 «Культуре и кинематографии» на 14,3% или на 18 014,369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4 «Межбюджетные трансферты общего характера бюджетам Субъектов Российской Федерации и муниципальных образований» на 2,91% или на 2 273,40 тыс. рублей.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Уменьшение бюджетных ассигнований</w:t>
      </w:r>
      <w:r>
        <w:rPr>
          <w:sz w:val="28"/>
          <w:szCs w:val="28"/>
        </w:rPr>
        <w:t xml:space="preserve"> предусматрива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08 «Культуре и кинематографии» на 19,41% или на 27 950,32  тыс. рублей;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</w:t>
      </w:r>
      <w:r>
        <w:rPr>
          <w:rFonts w:eastAsia="Calibri"/>
          <w:sz w:val="28"/>
          <w:szCs w:val="28"/>
          <w:lang w:eastAsia="en-US"/>
        </w:rPr>
        <w:t xml:space="preserve">Суммарный объем программной и непрограммной частей расходов бюджета района соответствует ведомственной структуре расходов бюджета района. 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sz w:val="28"/>
          <w:szCs w:val="28"/>
        </w:rPr>
        <w:t>Информация   изменения расходов бюджета района  на 2015 год и плановый период 2016 и 2017 годов представлена в приложении № 2.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Информация об изменениях иных межбюджетных трансфертах предоставленных из бюджета района бюджета сельских поселений на 2015 год представлена в приложении № 4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bCs/>
          <w:sz w:val="28"/>
          <w:szCs w:val="28"/>
        </w:rPr>
        <w:t xml:space="preserve">Анализ ведомственной структуры расходов бюджета района </w:t>
      </w:r>
      <w:r>
        <w:rPr>
          <w:sz w:val="28"/>
          <w:szCs w:val="28"/>
        </w:rPr>
        <w:t>показывает, изменение бюджетных ассигнований в 2015 году по главным распорядителям бюджетных средств района  предлагается к утверждени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Увеличение по: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>901 «Администрации Ульчского муниципального района» на 5,06% или на 18 252,25 тыс. рублей;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color w:val="FF0000"/>
          <w:sz w:val="28"/>
          <w:szCs w:val="28"/>
        </w:rPr>
        <w:t xml:space="preserve">      </w:t>
      </w:r>
      <w:r>
        <w:rPr>
          <w:i/>
          <w:sz w:val="28"/>
          <w:szCs w:val="28"/>
        </w:rPr>
        <w:t>902 «Комитету по образованию администрации Ульчского муниципального района»  на 0,95% или на 6 279,73 тыс. рублей;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>932 «Финансовому управление администрации Ульчского муниципального района» на 7,97% или на 7 005,14  тыс. рублей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меньшение по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</w:t>
      </w:r>
      <w:r>
        <w:rPr>
          <w:i/>
          <w:sz w:val="28"/>
          <w:szCs w:val="28"/>
        </w:rPr>
        <w:t>956 «Комитету по культуре, молодежной политике и спорту администрации Ульчского муниципального района» на 19,88% или на 31 537,12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дельный вес в ведомственной структуре расходов бюджета  района на 2015 год в проекте решения занимаю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«Администрация Ульчского муниципального района» - 29,8% или 378 693,56881 тыс. рублей, от общих расходов бюджета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«Комитет по образованию администрации Ульчского муниципального района»  - 52,7% или 669 033,755 тыс. рублей;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«Комитет по культуре, молодежной политике и спорту администрации Ульчского муниципального района» -  10,01% или 127 122,795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«Финансовое управление администрации Ульчского муниципального района» -  7,47% или 94 931,09 тыс. рубле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нформация   изменения расходов бюджета района по ведомственной структуре расходов  на 2015 год и на плановый период 2016 и 2017 годов представлена, в приложении № 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ефицит  бюджета района на 2015 год и на плановый период 2016 и 2017 года остался без изменения.</w:t>
      </w:r>
      <w:r>
        <w:rPr/>
        <w:t xml:space="preserve">  </w:t>
      </w:r>
      <w:r>
        <w:rPr>
          <w:sz w:val="28"/>
          <w:szCs w:val="28"/>
        </w:rPr>
        <w:t>Дефицит</w:t>
      </w:r>
      <w:r>
        <w:rPr/>
        <w:t xml:space="preserve"> </w:t>
      </w:r>
      <w:r>
        <w:rPr>
          <w:sz w:val="28"/>
          <w:szCs w:val="28"/>
        </w:rPr>
        <w:t>бюджета</w:t>
      </w:r>
      <w:r>
        <w:rPr/>
        <w:t xml:space="preserve"> </w:t>
      </w:r>
      <w:r>
        <w:rPr>
          <w:sz w:val="28"/>
          <w:szCs w:val="28"/>
        </w:rPr>
        <w:t>района утвержден на 2015 год в сумме   72 085,13155 тыс. рублей, на плановый период 2016 года в сумме     5 270,0 тыс. рублей и на 2017 год в сумме 5 440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евышение р</w:t>
      </w:r>
      <w:r>
        <w:rPr>
          <w:rFonts w:eastAsia="Calibri"/>
          <w:sz w:val="28"/>
          <w:szCs w:val="28"/>
          <w:lang w:eastAsia="en-US"/>
        </w:rPr>
        <w:t xml:space="preserve">асходов на содержание органов местного самоуправления  Ульчского муниципального района  на 2015 год в соответствии с нормативом утвержденным Постановлением Правительства Хабаровского края от 16.09.2014 № 322-пр «О нормативах формирования расходов на содержание органов местного самоуправления в Хабаровском крае на 2015 год» не установлено.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Планируется уменьшение бюджетных ассигнований в целом по муниципальным программам Ульчского муниципального района (14 программ) в 2015 году   от ранее утвержденных бюджетных ассигнований на 2,38% или на 27 031,846 тыс. рублей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>Анализ предусмотренных бюджетных ассигнований на финансирование муниципальных в 2015 году представлен в таблице 2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аблица 2.</w:t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11307" w:type="dxa"/>
        <w:jc w:val="left"/>
        <w:tblInd w:w="-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1559"/>
        <w:gridCol w:w="1882"/>
        <w:gridCol w:w="80"/>
        <w:gridCol w:w="1400"/>
        <w:gridCol w:w="203"/>
        <w:gridCol w:w="1417"/>
        <w:gridCol w:w="1114"/>
      </w:tblGrid>
      <w:tr>
        <w:trPr>
          <w:trHeight w:val="300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</w:t>
            </w:r>
          </w:p>
        </w:tc>
        <w:tc>
          <w:tcPr>
            <w:tcW w:w="273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тыс. рублях)</w:t>
            </w:r>
          </w:p>
        </w:tc>
      </w:tr>
      <w:tr>
        <w:trPr>
          <w:trHeight w:val="87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муниципальной программы</w:t>
            </w:r>
          </w:p>
        </w:tc>
        <w:tc>
          <w:tcPr>
            <w:tcW w:w="765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юджетные ассигнования на финансирование муниципальных программ в 2015 году</w:t>
            </w:r>
          </w:p>
        </w:tc>
      </w:tr>
      <w:tr>
        <w:trPr>
          <w:trHeight w:val="100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Утверждено решением Собрания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депутатов от 29.12.2014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olor w:val="000000"/>
                <w:sz w:val="20"/>
                <w:szCs w:val="20"/>
              </w:rPr>
              <w:t>104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Утверждено решением Собрания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депутатов от 28.05.2015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olor w:val="000000"/>
                <w:sz w:val="20"/>
                <w:szCs w:val="20"/>
              </w:rPr>
              <w:t>147</w:t>
            </w:r>
          </w:p>
        </w:tc>
        <w:tc>
          <w:tcPr>
            <w:tcW w:w="160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ект решения</w:t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точнение: увеличение (+), снижение( -)</w:t>
            </w:r>
          </w:p>
        </w:tc>
      </w:tr>
      <w:tr>
        <w:trPr>
          <w:trHeight w:val="127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%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9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1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=5-4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7=5/4*   100%</w:t>
            </w:r>
          </w:p>
        </w:tc>
      </w:tr>
      <w:tr>
        <w:trPr>
          <w:trHeight w:val="157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Развите информационного общестсва на территории Ульчского муниципального района на 2014-2016 год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8,0</w:t>
            </w:r>
          </w:p>
        </w:tc>
        <w:tc>
          <w:tcPr>
            <w:tcW w:w="19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8,0</w:t>
            </w:r>
          </w:p>
        </w:tc>
        <w:tc>
          <w:tcPr>
            <w:tcW w:w="1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5,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49</w:t>
            </w:r>
          </w:p>
        </w:tc>
      </w:tr>
      <w:tr>
        <w:trPr>
          <w:trHeight w:val="157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1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 "Защита населения Ульчского муниципального района от чрезвычайных ситуаций на 2014-2024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5</w:t>
            </w:r>
          </w:p>
        </w:tc>
        <w:tc>
          <w:tcPr>
            <w:tcW w:w="19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5</w:t>
            </w:r>
          </w:p>
        </w:tc>
        <w:tc>
          <w:tcPr>
            <w:tcW w:w="1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189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1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Совершенствование системы управления земельными ресурсами на территории Ульчского муниципального района на 2014-2016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  <w:tc>
          <w:tcPr>
            <w:tcW w:w="19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,0</w:t>
            </w:r>
          </w:p>
        </w:tc>
        <w:tc>
          <w:tcPr>
            <w:tcW w:w="1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157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1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 программа «Развитие малого и среднего  предпринимательства в Ульчском муниципальном районе на 2014-2017 годы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,15</w:t>
            </w:r>
          </w:p>
        </w:tc>
        <w:tc>
          <w:tcPr>
            <w:tcW w:w="19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15</w:t>
            </w:r>
          </w:p>
        </w:tc>
        <w:tc>
          <w:tcPr>
            <w:tcW w:w="1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20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лучшение качества жилищно-коммунальных услуг на территории Ульчского муниципального района Хабаровского края на 2014-2020 годы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57,2</w:t>
            </w:r>
          </w:p>
        </w:tc>
        <w:tc>
          <w:tcPr>
            <w:tcW w:w="19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8 766,17</w:t>
            </w:r>
          </w:p>
        </w:tc>
        <w:tc>
          <w:tcPr>
            <w:tcW w:w="1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 766,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189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Создание благоприятных условий для проживания граждан в Ульчском муниципальном районе на 2014-2024 годы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30,0</w:t>
            </w:r>
          </w:p>
        </w:tc>
        <w:tc>
          <w:tcPr>
            <w:tcW w:w="19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968,55</w:t>
            </w:r>
          </w:p>
        </w:tc>
        <w:tc>
          <w:tcPr>
            <w:tcW w:w="1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68,5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118" w:hRule="atLeast"/>
        </w:trPr>
        <w:tc>
          <w:tcPr>
            <w:tcW w:w="5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Охрана окружающей среды и обеспечение экологической безопасности в Ульчском муниципальном районе до 2020 года"</w:t>
            </w:r>
          </w:p>
        </w:tc>
        <w:tc>
          <w:tcPr>
            <w:tcW w:w="155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62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3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,0</w:t>
            </w:r>
          </w:p>
        </w:tc>
        <w:tc>
          <w:tcPr>
            <w:tcW w:w="141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1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62" w:hRule="atLeast"/>
        </w:trPr>
        <w:tc>
          <w:tcPr>
            <w:tcW w:w="5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62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3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6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Ульчского муниципального района до 2020 года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9 404,18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8 044,609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1 813,99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769,39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57</w:t>
            </w:r>
          </w:p>
        </w:tc>
      </w:tr>
      <w:tr>
        <w:trPr>
          <w:trHeight w:val="157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правление муниципальными финансами Ульчского муниципального района Хабаровского края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 234,55</w:t>
            </w:r>
          </w:p>
        </w:tc>
        <w:tc>
          <w:tcPr>
            <w:tcW w:w="19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132,523</w:t>
            </w:r>
          </w:p>
        </w:tc>
        <w:tc>
          <w:tcPr>
            <w:tcW w:w="1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 028,48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895,964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07</w:t>
            </w:r>
          </w:p>
        </w:tc>
      </w:tr>
      <w:tr>
        <w:trPr>
          <w:trHeight w:val="94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культуры  в Ульчском  районе на 2014-2016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 460,02</w:t>
            </w:r>
          </w:p>
        </w:tc>
        <w:tc>
          <w:tcPr>
            <w:tcW w:w="19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 149,15</w:t>
            </w:r>
          </w:p>
        </w:tc>
        <w:tc>
          <w:tcPr>
            <w:tcW w:w="1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 476,9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66 672,2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11</w:t>
            </w:r>
          </w:p>
        </w:tc>
      </w:tr>
      <w:tr>
        <w:trPr>
          <w:trHeight w:val="157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Развитие молодежной политики в Ульчском муниципальном районе на 2014-2016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00,0</w:t>
            </w:r>
          </w:p>
        </w:tc>
        <w:tc>
          <w:tcPr>
            <w:tcW w:w="19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20,023</w:t>
            </w:r>
          </w:p>
        </w:tc>
        <w:tc>
          <w:tcPr>
            <w:tcW w:w="1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20,0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Доступная среда" на 2014-2015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9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157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 "Развитие физической куотруры и спорта в Ульчском муниципальном районе на 2014-2016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9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Развитие муниципальной службы в Ульчском муниципальном районе на 2014-2016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9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7 457,600</w:t>
            </w:r>
          </w:p>
        </w:tc>
        <w:tc>
          <w:tcPr>
            <w:tcW w:w="19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4 797,675</w:t>
            </w:r>
          </w:p>
        </w:tc>
        <w:tc>
          <w:tcPr>
            <w:tcW w:w="1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 107 765,82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27 031,846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7,62</w:t>
            </w:r>
          </w:p>
        </w:tc>
      </w:tr>
    </w:tbl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Доля программных расходов по проекту решения в общем объеме расходов бюджета района на 2015 год составляет 87,24%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трольно-счетная палата, проведя экспертизу проекта решения  Собрания депутатов Ульчского муниципального района   «О внесении изменений в решение  Собрания  депутатов Ульчского муниципального района от  29.12.2014. № 104 «О бюджете Ульчского муниципального района       на 2015 год и на плановый период 2016 и 2017 годов»  рекомендует к рассмотрению Собранием депутатов, после устранения замечаний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нтрольно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четной палаты                                                                           Г.Л.Бабина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eastAsia="Times New Roman" w:cs="Times New Roman"/>
      <w:i w:val="false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4:47:00Z</dcterms:created>
  <dc:creator>User</dc:creator>
  <dc:description/>
  <cp:keywords/>
  <dc:language>en-US</dc:language>
  <cp:lastModifiedBy>1</cp:lastModifiedBy>
  <cp:lastPrinted>2015-06-09T10:15:00Z</cp:lastPrinted>
  <dcterms:modified xsi:type="dcterms:W3CDTF">2015-06-09T00:21:00Z</dcterms:modified>
  <cp:revision>47</cp:revision>
  <dc:subject/>
  <dc:title/>
</cp:coreProperties>
</file>