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УЛЬЧ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л. Советская 18, с. Богородское, 68240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л (42151) 5-19-69</w:t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cp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um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bgr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h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4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Ульчского муниципального района Хабаровского края  на проект решения «О внесении изменений в решение  Совета депутатов Де-Кастринского сельского поселения от 24.12.2014    № 126 «О бюджете Де-Кастринского  сельского поселения на 2015 год и на плановый период 2016 и 2017 годов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right="3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3 декабря     2015 г.</w:t>
        <w:tab/>
        <w:t xml:space="preserve">                                                             с.Богородское                                                          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340" w:right="3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700" w:right="34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tabs>
          <w:tab w:val="clear" w:pos="708"/>
          <w:tab w:val="center" w:pos="5102" w:leader="none"/>
          <w:tab w:val="left" w:pos="7545" w:leader="none"/>
        </w:tabs>
        <w:ind w:left="70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ключение Контрольно-счетной  палаты Ульчского муниципального района  Хабаровского края на проект решения «О внесении изменений в решение  Совета депутатов Де-Кастринского сельского поселения от  24.12.2014  № 126 «О бюджете Де-Кастринского сельского поселения на 2015 год и плановый период 2016 и 2017 годов»»  подготовлено  в соответствии  со статьей 157  Бюджетного кодекса Российской Федерации,</w:t>
      </w:r>
      <w:r>
        <w:rPr>
          <w:rFonts w:eastAsia="Calibri"/>
          <w:sz w:val="28"/>
          <w:szCs w:val="28"/>
        </w:rPr>
        <w:t xml:space="preserve"> подразделом 9.3 раздела 9 «Положения о Контрольно-счетной палате Ульчского муниципального района Хабаровского края», утвержденного Собранием депутатов Ульчского муниципального района      от 31.10.2012 № 458,  Соглашением  «О передаче Собранию депутатов Ульчского муниципального района Хабаровского края  части полномочий Совета депутатов Де-Кастринского сельского поселения Ульчского муниципального района Хабаровского края по осуществлению внешнего муниципального финансового контроля»  от 30.04.2013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решения «О внесении изменений в решение  Совета  депутатов Де-Кастринского сельского поселения Ульчского муниципального района от 24.12.2014  № 126 «О бюджете Де-Кастринского сельского поселения на 2015 год и плановый период  2016 и 2017 годов»»   с пояснительной запиской (далее – проект решения) представлен в Контрольно-счетную палату Ульчского муниципального района Хабаровского края  (далее - Контрольно-счетная палата)    21.12.2015  года на бумажном носите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ешения подготовлен с целью уточнения основных характеристик бюджета Де-Кастринского сельского поселения на 2015 год и плановый период  2016 и 2017 годов (далее-бюджет сельского поселения), а также  иных показателей бюджета поселения, установленных решением о бюдж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left="587" w:right="227" w:hanging="0"/>
        <w:jc w:val="center"/>
        <w:rPr/>
      </w:pPr>
      <w:r>
        <w:rPr>
          <w:b/>
          <w:sz w:val="28"/>
          <w:szCs w:val="28"/>
        </w:rPr>
        <w:t>2.Анализ соответствия представленного проекта требованиям действующего бюджетного  законодательства</w:t>
      </w:r>
    </w:p>
    <w:p>
      <w:pPr>
        <w:pStyle w:val="Normal"/>
        <w:tabs>
          <w:tab w:val="clear" w:pos="708"/>
          <w:tab w:val="left" w:pos="600" w:leader="none"/>
          <w:tab w:val="left" w:pos="5940" w:leader="none"/>
        </w:tabs>
        <w:ind w:right="2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firstLine="5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роектом решения, вносятся изменения в текстовую часть ре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В часть 1 статьи 1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Утвердить основные характеристики и иные показатели бюджета Де-Кастринского сельского поселения (далее – местный бюджет)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общий объём доходов в сумме 14 650 956,00  рублей, из них налоговые и неналоговые доходы в сумме 7 051 248,00 рублей, безвозмездные поступления в сумме 7 599 708,00 рублей, в том числе  межбюджетные трансферты, получаемые  из  других бюджетов в сумме 6 881 025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общий объем расходов в сумме  15 356 08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едельный объем муниципального долга  в сумме 705 124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ерхний предел муниципального долга по состоянию 01 января 2016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 дефицит местного бюджета   в сумме  705 124,00 рублей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части 2 статьи 3 цифры «9 109 183,00» заменить на «7 599 708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Пункт 3 статьи 5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Размер резервного фонда администрации сельского поселения  на 2015 год в размере 0,00 рублей, на плановый период 2016 года в размере 100 000,00 рублей и на плановый период 2017 года в размере 100 000,0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Статью 6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 объем расходов местного бюджета  на мероприятия  по предупреждению и ликвидации последствий чрезвычайных ситуаций и стихийных бедствий  на территории сельского поселения в 2015 году в сумме 0,00 рублей, на плановый период 2016 года в сумме 50 000,00 рублей и на плановый период 2017 года в сумме 50 000,00 рублей».</w:t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е характеристики изменения бюджета  сельского поселения на 2015 год и плановый период 2016 и 2017 годов представлены в таблице:</w:t>
      </w:r>
    </w:p>
    <w:p>
      <w:pPr>
        <w:pStyle w:val="Normal"/>
        <w:shd w:fill="FFFFFF" w:val="clear"/>
        <w:spacing w:before="75" w:after="75"/>
        <w:jc w:val="right"/>
        <w:rPr>
          <w:sz w:val="28"/>
          <w:szCs w:val="28"/>
        </w:rPr>
      </w:pPr>
      <w:r>
        <w:rPr>
          <w:sz w:val="28"/>
          <w:szCs w:val="28"/>
        </w:rPr>
        <w:t>(млн.руб.)</w:t>
      </w:r>
    </w:p>
    <w:tbl>
      <w:tblPr>
        <w:tblW w:w="9653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850"/>
        <w:gridCol w:w="992"/>
        <w:gridCol w:w="993"/>
        <w:gridCol w:w="850"/>
        <w:gridCol w:w="851"/>
        <w:gridCol w:w="992"/>
        <w:gridCol w:w="850"/>
        <w:gridCol w:w="851"/>
        <w:gridCol w:w="709"/>
      </w:tblGrid>
      <w:tr>
        <w:trPr>
          <w:trHeight w:val="714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ей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решением от 20.07.2015 № 154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реш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проекта решения от решения Собрания депутатов от 20.07.2015 № 154</w:t>
            </w:r>
          </w:p>
        </w:tc>
      </w:tr>
      <w:tr>
        <w:trPr>
          <w:trHeight w:val="708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год</w:t>
            </w:r>
          </w:p>
          <w:p>
            <w:pPr>
              <w:pStyle w:val="Normal"/>
              <w:shd w:fill="FFFFFF" w:val="clear"/>
              <w:spacing w:before="75" w:after="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jc w:val="center"/>
              <w:rPr/>
            </w:pPr>
            <w:r>
              <w:rPr>
                <w:sz w:val="18"/>
                <w:szCs w:val="18"/>
              </w:rPr>
              <w:t>2017 год</w:t>
            </w:r>
          </w:p>
        </w:tc>
      </w:tr>
      <w:tr>
        <w:trPr>
          <w:trHeight w:val="218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объем доходов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28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8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0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51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18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90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23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й объем расходов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,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фицит бюдже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683</w:t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7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5" w:after="75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before="75" w:after="75"/>
              <w:ind w:left="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Определение причин вносимых изменений (дополнение) и анализ изменения показателей доходной, расходной части бюджета сельского поселения.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1. Представленным проектом решения предусматривается уменьшение доходной части бюджета сельского поселения на 8,07 % или на                    1 286 397,00 рублей от плановых назначений, за счет уменьшения безвозмездных поступлений на 1 509 475,00 рублей и увеличения налоговых и неналоговых доходов в сумме 223 078,00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Общий объем доходов бюджета сельского поселения планируется на 2015 год в сумме 14 650 956,00 рублей, или на 1 286 397,00 рублей меньше от плановых назначений, в плановом периоде 2016 и 2017 годов остался без изменения и составил  в сумме 14 170 918,00 рублей и 14 172 537,00 рублей соответственно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 в части изменения доходов бюджета сельского поселения  на 2015 год и на плановый период 2016 и 2017 годов представлена в приложении № 1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firstLine="587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2.Проектом решения предусматривается  уменьшение  расходной части бюджета  на 2015 год в целом на  1 264 090,00 рублей или на 7,61 % от бюджетных ассигнований,  утвержденных решением Совета депутатов от 20.07.2015 года № 15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причиной уменьшения  объема планируемых расходов является уменьшение безвозмездных поступлений на сумму 1 509 475,00, в том числе иных межбюджетных  трансфертов  на сумму 1 498 275,00 рублей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бюджета на 2015 год составит в сумме 15 356 080,00 рублей, на плановый период 2016  и 2017 годов остается без изменения и составит  в сумме 14 892 729,00 рублей и 14 911 561,00 рублей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Увеличение бюджетных ассигнований  на 2015 год </w:t>
      </w:r>
      <w:r>
        <w:rPr>
          <w:sz w:val="28"/>
          <w:szCs w:val="28"/>
        </w:rPr>
        <w:t>предусматривае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аздел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400 «Национальная экономика» на 15,45% или на   196 75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0800 «Культура и кинематография» на 0,30 % или на 7 716,00 рублей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Уменьшение бюджетных ассигнований на 2015 год </w:t>
      </w:r>
      <w:r>
        <w:rPr>
          <w:sz w:val="28"/>
          <w:szCs w:val="28"/>
        </w:rPr>
        <w:t>предусматривается по 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100 «Общегосударственные вопросы»  на 9,13% или на 852 278,00 рублей, в том числе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Уменьш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 подразделам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 0102 «Функционирование высшего должностного лица субъекта Российской Федерации и муниципального образования»  на 256 339,00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0104 «Функционирование Правительства Российской Федерации, высших исполнительных органов государственной власти субъектов Российской Федерации,  местных администраций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на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445 372,00 рублей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0107 «Обеспечение проведение выборов и референдумов» на 152 382,00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0111 «Резервные фонды» на 100 000,00 рубл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Увеличение по  подразделам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0113  «Другие общегосударственные вопросы»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16 263,00 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- 0103 «Функционирование законодательных (представительных органов) государственной власти и представительных органов муниципальных образований» на 85 552,00 рублей.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0300  «Национальная  безопасность и правоохранительная деятельность» на 66,51%  или  на   111 200,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0500  «Жилищно - коммунальное хозяйство» на 18,36% или на 497 367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по подразделу 0501 «Коммунальное хозяйство</w:t>
      </w:r>
      <w:r>
        <w:rPr>
          <w:sz w:val="28"/>
          <w:szCs w:val="28"/>
        </w:rPr>
        <w:t xml:space="preserve">» </w:t>
      </w:r>
      <w:r>
        <w:rPr>
          <w:i/>
          <w:sz w:val="28"/>
          <w:szCs w:val="28"/>
        </w:rPr>
        <w:t>на  сумму 150 668,5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по подразделу 0503 «Благоустройство» на сумму 346 698,50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00 «Физкультура и спорт» на 22,4% или на сумму 7 716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>Информация   изменения расходов бюджета сельского поселения на 2015 год и плановый период 2016 и 2017 годов представлена в приложении № 2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bCs/>
          <w:sz w:val="28"/>
          <w:szCs w:val="28"/>
        </w:rPr>
        <w:t xml:space="preserve">Анализ ведомственной структуры расходов бюджета сельского поселения </w:t>
      </w:r>
      <w:r>
        <w:rPr>
          <w:sz w:val="28"/>
          <w:szCs w:val="28"/>
        </w:rPr>
        <w:t>показывает, что уменьшение  бюджетных ассигнований в 2015 году планируется по коду   925 - «Администрация Де-Кастринского сельского поселения Ульчского муниципального района Хабаровского края» на 7,61% или на 1 264 09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формация   изменения расходов бюджета сельского поселения по ведомственной структуре расходов  на 2015 год и на плановый период 2016 и 2017 годов представлена в приложении № 3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В бюджете сельского поселения отсутствуют расходы по муниципальным программам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 Соблюдены ограничения, предусмотренного ст. 92.1.Бюджетного кодекса Российской Федерации. Дефицит  бюджета сельского  поселения на 2015 год составит в сумме  705 124,00 рублей, что не превышает установленного размера.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   дефицита бюджета сельского поселения на 2016 и 2017 года не изменится и составит  в сумме 721 811,00 рублей и 739 024,00 рублей соответственно.</w:t>
      </w:r>
    </w:p>
    <w:p>
      <w:pPr>
        <w:pStyle w:val="Normal"/>
        <w:tabs>
          <w:tab w:val="clear" w:pos="708"/>
          <w:tab w:val="left" w:pos="0" w:leader="none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Контрольно-счетная палата Ульчского муниципального района Хабаровского края рекомендует Совету депутатов Де-Кастринского сельского поселения  Ульчского муниципального района рассмотреть проект решения «О внесении изменений в решение  Совета   депутатов Де-Кастринского сельского поселения Ульчского муниципального района от 24.12.2014 № 126  «О бюджете Де-Кастринского сельского поселения   Ульчского муниципального района на 2015 год и плановый  период 2016 и 2017 годов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  Контро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                                                                        Г.Л.Бабина</w:t>
      </w:r>
    </w:p>
    <w:p>
      <w:pPr>
        <w:pStyle w:val="Normal"/>
        <w:shd w:fill="FFFFFF" w:val="clear"/>
        <w:spacing w:before="75" w:after="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right="2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eastAsia="Times New Roman" w:cs="Times New Roman"/>
      <w:i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autoSpaceDE w:val="false"/>
      <w:ind w:firstLine="709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55:00Z</dcterms:created>
  <dc:creator>User</dc:creator>
  <dc:description/>
  <cp:keywords/>
  <dc:language>en-US</dc:language>
  <cp:lastModifiedBy>ксп2</cp:lastModifiedBy>
  <cp:lastPrinted>2015-12-22T14:55:00Z</cp:lastPrinted>
  <dcterms:modified xsi:type="dcterms:W3CDTF">2015-12-22T06:52:00Z</dcterms:modified>
  <cp:revision>136</cp:revision>
  <dc:subject/>
  <dc:title/>
</cp:coreProperties>
</file>