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УЛЬЧ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 18, с. Богородское, 682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 (42151) 5-19-6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cp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m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h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ЗАКЛЮЧЕНИЕ № 13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результатам внешней проверки годового отчета  «Об исполнении бюджета сельского поселения «Село Софийск» Ульчского муниципального района Хабаровского края» за 2014 год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от  20 марта 2015 года                                                                  с.Богородское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ключение на годовой отчет об исполнении бюджета сельского поселения «Село Софийск» за 2014 год подготовлено Контрольно-счетной палатой Ульчского муниципального района в соответствии с требованиями  статьи 264.4 Бюджетного Кодекса Российской Федерации, Положения  «О Контрольно-счетной палате Ульчского муниципального района Хабаровского края»,  утвержденного решением Собрания депутатов Ульчского муниципального района от 31.10.2012 № 458, письма  Совета</w:t>
      </w:r>
      <w:r>
        <w:rPr>
          <w:rFonts w:eastAsia="Calibri"/>
          <w:sz w:val="28"/>
          <w:szCs w:val="28"/>
        </w:rPr>
        <w:t xml:space="preserve"> депутатов    сельского поселения «Село Софийск»  Ульчского муниципального района Хабаровского края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06.03.2015 № 1.14/62 и распоряжения Контрольно-счетной палаты от 16.03.2015  №   12 «О     проведении      внешней    проверки  годового отчета об исполнении бюджета    сельского       поселения «Село Софийск»   Ульчского муниципального района Хабаровского края   за    2014 год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Годовой отчет об исполнении бюджета  сельского поселения «Село Софийск» за  2014 год (далее – бюджет поселения) поступил в Контрольно-счетную палату Ульчского муниципального района Хабаровского края (далее-Контрольно-счетная палата)  16.03.2015 года на бумажном  носителе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тчет об исполнении бюджета поселения  за 2014 год представлен в состав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1.</w:t>
        <w:tab/>
        <w:t>Форм  бюджетной отчетности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баланса исполнения бюджета поселения за 2014 год (ф.0503120),(ф.0503140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правки по заключению счетов бюджетного учета отчетности финансового года (ф.0503110)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б исполнении бюджета (ф.0503117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 финансовых результатах деятельности (ф.0503121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 движении денежных средств (ф.0503123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ояснительная записка (ф. 0503160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</w:t>
        <w:tab/>
        <w:t>К отчету об исполнении бюджета поселения за 2014 год приложены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яснительная записка в произвольной форме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  об использовании резервного фонда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ведения о дебиторской и кредиторской задолженности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сведения об иных  межбюджетных трансфертах, предоставленных из бюджета  сельского поселения «Софийск» бюджету Ульчского муниципального района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еречень муниципальных правовых актов, действовавших в 2014 году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соответствии со статьей 33 Устава,  администрация сельского поселения «Село Софийск»  (далее – Устав) является  исполнительно-распорядительным органом сельского посел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татьёй 34 Устава определено, что администрация сельского поселения  разрабатывает для представления главой сельского поселения в Совет депутатов сельского поселения  проект местного бюджета, после утверждения местного бюджета организует его исполнение и готовит отчет о его исполнени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татьей 48.1  Устава определено, что специалист по финансовой работе администрации сельского поселения является должностным лицом по составлению и исполнению бюджета сельского поселе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Главным специалистом по финансовой работе за проверяемый период являлась Захарова Наталья Леонидовна (распоряжения главы поселения от 10.01.2006 № 5-р)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21.02.2014 № 23 «Об утверждении  Положения о бюджетном процессе в сельском поселении «Село Софийск» Ульчского муниципального района Хабаровского края» утверждено Положение о бюджетном процессе, которое регулирует бюджетные правоотношения,  возникающие между участниками бюджетного процесса по составлению, рассмотрению, утверждению, исполнению, рассмотрению и утверждению годового отчета об исполнении бюджета поселения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Данным Положением о бюджетном процессе определено: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татьей 4, что участником бюджетного процесса является Контрольно-счетная палата Ульчского муниципального района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татье 9,  бюджетные полномочия Контрольно-счетной палаты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татьей 26, что Контрольно-счетная палата готовит заключение на проект решения о бюджете сельского поселения на очередной финансовый год и на плановый период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татьей 30, что Контрольно-счетная палата готовит заключение на проект решения о внесении изменений в решение бюджете сельского поселения на текущий финансовый год и на плановый период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статьей 38, прописано, что Контрольно-счетная палата осуществляет муниципальный финансовый контроль на основании соглашения о передаче части полномочий заключенного Советом депутатов сельского поселения «Село Булава» с Собранием депутатов Ульчского муниципального района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Данные статьи Положения о бюджетном процессе приняты в нарушения  части 11статать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подраздела 9.3 раздела 9 Положения о Контрольно-счетной палате.  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становлением администрации сельского поселения «Село Софийск» от 25.02.2014 № 19 «Об утверждении порядка составления и ведения бюджетной росписи бюджета сельского поселения «Село Софийск» Ульчского муниципального района Хабаровского края» (далее-Порядок) утвержден Порядок составления и ведения бюджетной росписи   бюджета сельского поселения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На основании  статьи 219.1 Бюджетного кодекса Российской Федерации  бюджетные росписи главных распорядителей бюджетных средств составляются в соответствии с бюджетными ассигнованиями, утвержденными сводной бюджетной росписью, и  утвержденными  финансовым  органом лимитами бюджетных обязательств. В нарушении данной нормы и статьи 217 Бюджетного кодекса Российской Федерации сводная бюджетная роспись бюджета сельского поселения отсутствует.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Показатели бюджетной росписи по расходам утверждены в сумме    11549324,00  рублей, что соответствует объему расходов бюджета поселения, утвержденному решением Совета депутатов от 29.12.2014  № 56.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Бюджет сельского поселения на 2014 год     утвержден решением Совета 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депутатов     сельского    поселения  «Село Софийск»  от 16.12.2013 № 16.    В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процессе  исполнения      бюджета    поселения    было     принято   4 решения     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Совета депутатов     о  внесении  изменении    и  дополнений       в     решение            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Совета       депутатов  от 29.12.2013 № 56(от  24.01.2014 № 20, от 28.02.2014    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25, от 03.04.2014  № 29, от  29.12.2014  № 56).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В     соответствии       со статьей  215.1  Бюджетного  Кодекса Российской   </w:t>
      </w:r>
    </w:p>
    <w:p>
      <w:pPr>
        <w:pStyle w:val="Normal"/>
        <w:widowControl w:val="false"/>
        <w:autoSpaceDE w:val="false"/>
        <w:ind w:left="-284"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Федерации    исполнение    бюджета    поселения  осуществляется  на   основе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единства кассы.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оответствии с решением Совета депутатов от      16.12.2013      № 16 утвержден: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один главный администратор доходов  бюджета поселения - (923) «администрация сельского поселения «Село Софийск»; 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один главный распорядитель бюджетных средств – (923)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«администрация сельского поселения «Село Софийск»;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один  главный администратор источников внутреннего финансирования дефицита бюджета сельского поселения -  (923) «администрация сельского поселения «Село Софийск».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нарушении пункта 3 статьи 184.1 Бюджетного Кодекса Российской Федерации решением Совета депутатов от 29.12.2014 № 56 не внесены изменения: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-в объем межбюджетных трансфертов, получаемых  и предоставляемых другим бюджетам бюджетной системы  Российской Федерации;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-общий объем условно утверждаемых (утвержденных) расходов;</w:t>
      </w:r>
    </w:p>
    <w:p>
      <w:pPr>
        <w:pStyle w:val="Normal"/>
        <w:spacing w:before="0" w:after="200"/>
        <w:ind w:firstLine="142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-верхний предел  муниципального внутреннего долга  по состоянию на 1 января года, следующего за отчетным  финансовым годом, с указанием, в том числе верхнего предела долга по муниципальным гарантиям.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ешением Совета депутатов от 29.12.2014 № 56 вносятся изменения в решения Совета депутатов от 16.12.2013 № 16 «О бюджете сельского поселения «Село Софийск» на 2014 год и на плановый период 2015 и 2016 годы» пунктом 4 статьи 1 утверждается верхний предел муниципального долга по состоянию на 01 января 2015 года в сумме 1 145055,00 рублей, следовало  утвердить 0,00 тыс. рублей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2</w:t>
      </w:r>
      <w:r>
        <w:rPr>
          <w:rFonts w:eastAsia="Calibri"/>
          <w:b/>
          <w:sz w:val="28"/>
          <w:szCs w:val="28"/>
          <w:lang w:eastAsia="en-US"/>
        </w:rPr>
        <w:t>.Общая характеристика исполнения  бюджета поселения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2014 году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16.12.2013  № 16  «О бюджете сельского поселения «Село Софийск» на 2014 год и плановый период 2015 и 2016 годы» первоначальные  бюджетные назначения на 2014 год  утвержден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общий объем доходов в сумме  6 629 200,00 рублей, в том числе: налоговые и неналоговые доходы 2 236 600,00 рублей и безвозмездные поступления  4 392 600,00 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6 741 03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 118 30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предельный объем муниципального долга на 01.01.2015 года в сумме        1 118 300,00 рублей.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ходе исполнения бюджета поселения бюджет корректировался    4 раза</w:t>
      </w:r>
      <w:r>
        <w:rPr>
          <w:rFonts w:eastAsia="Calibri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(от     24.01.2014   № 20,    от    28.02.2014 № 25, от 03.04.2014 № 29, от 29.12.2014 № 56).    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ение изменений в утвержденный бюджет в основном связано: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еобходимостью отражения в доходной и расходной части бюджета уменьшение безвозмездных поступлений;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.</w:t>
      </w:r>
    </w:p>
    <w:p>
      <w:pPr>
        <w:pStyle w:val="Normal"/>
        <w:widowControl w:val="false"/>
        <w:autoSpaceDE w:val="false"/>
        <w:ind w:right="-1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учетом вносимых изменений в окончательной редакции бюджет поселения  на 2014 год был утвержде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по доходам в сумме 11 145 332,00 рублей, в том числе: налоговые и неналоговые доходы – 2 290 110,00 рублей и безвозмездные поступления –8 855 222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 11 549 324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403 992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Изменение бюджетных назначений бюджета поселения от первоначальных бюджетных назначений, утвержденных решениями Совета депутатов произошло по разделам: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 xml:space="preserve">- Увеличение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2 «Национальная оборона» на  1,18% или  на  11 40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3 «Национальная безопасность и правоохранительная деятельность» в 31,12 раза   или на 5 060 622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4 «Национальная экономика»  на 1,14 % или на 133 235,00 рубле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о разделу 05 «Жилищно-коммунальное хозяйство» на 0,05% или на 520,00 рублей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b/>
          <w:sz w:val="28"/>
          <w:szCs w:val="28"/>
          <w:lang w:eastAsia="en-US"/>
        </w:rPr>
        <w:t>Уменьшение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о разделу 01 «Общегосударственные вопросы» на 7,01% или на 313 107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8 «Культура, кинематография» на 84,38% или на 84 376,00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огласно данных бюджетного учета  бюджет поселения  по доходам исполнен в сумме 11 192 101,13 рублей, по расходам в сумме 11 508 634,05 рублей с дефицитом  в сумме 316 532,92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Исполнение бюджета поселения в 2014 году в целом и изменения плановых показателей в первоначальной и окончательной редакциях решения о бюджете поселения представлены в приложении № 1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1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3. Анализ исполнения доходов бюджета сельского поселения </w:t>
      </w:r>
    </w:p>
    <w:p>
      <w:pPr>
        <w:pStyle w:val="Normal"/>
        <w:ind w:left="143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огласно данных годового отчета бюджет поселения  по доходам исполнен за 2014 год в сумме 11192101,13 рублей, в том числе: налоговые и неналоговые доходы  в сумме 2336879,55 рублей и безвозмездные поступления в сумме 8855221,58 рублей. Доходы бюджета поселения   исполнены на 100,42%,  от плановых назначений  утвержденных решением о бюджете, в том числе налоговые и неналоговые доходы  на 102,04%, безвозмездные поступления на 100,00%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труктуре доходов бюджета поселения налоговые и неналоговые доходы составили 20,88% от общих доходов бюджета поселения, безвозмездные поступления составили 79,12% от общих доходов бюджета посе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Основными  источниками в налоговых и неналоговых доходах бюджета поселения  являлись доходы от использования имущества находящегося в государственной и муниципальной собственности  - 5,26%, налог на доходы физических лиц – 26,58% налоги на имущество –18,04%, акцизы -27,58%.</w:t>
      </w:r>
    </w:p>
    <w:p>
      <w:pPr>
        <w:pStyle w:val="Normal"/>
        <w:jc w:val="both"/>
        <w:rPr>
          <w:rFonts w:eastAsia="Calibri"/>
          <w:color w:val="FF6600"/>
          <w:sz w:val="28"/>
          <w:szCs w:val="28"/>
          <w:lang w:eastAsia="en-US"/>
        </w:rPr>
      </w:pPr>
      <w:r>
        <w:rPr>
          <w:rFonts w:eastAsia="Calibri"/>
          <w:color w:val="FF66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оговые доходы в налоговых и неналоговых доходах бюджета поселения за 2014 год занимают 74,82% и исполнены в сумме 1748350,25 рублей или  102,72 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уктуру налоговых доходов бюджета поселения в 2014 году состав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ДФЛ –35,52% от общей суммы налоговых до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ог на имущество – 3,2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осударственная пошлина – 1,5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акцизы -36,8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алог по УСН -0,5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транспортный налог-16,8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умма </w:t>
      </w:r>
      <w:r>
        <w:rPr>
          <w:b/>
          <w:sz w:val="28"/>
        </w:rPr>
        <w:t>поступлений налога на доходы физических лиц</w:t>
      </w:r>
      <w:r>
        <w:rPr>
          <w:sz w:val="28"/>
        </w:rPr>
        <w:t xml:space="preserve"> составила за 2014 год  в сумме 621144,60 рублей  или 98,59% к 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ступление </w:t>
      </w:r>
      <w:r>
        <w:rPr>
          <w:b/>
          <w:color w:val="000000"/>
          <w:sz w:val="28"/>
          <w:szCs w:val="28"/>
        </w:rPr>
        <w:t>п</w:t>
      </w:r>
      <w:r>
        <w:rPr>
          <w:b/>
          <w:sz w:val="28"/>
          <w:szCs w:val="28"/>
        </w:rPr>
        <w:t xml:space="preserve">о налогам на имущество  </w:t>
      </w:r>
      <w:r>
        <w:rPr>
          <w:sz w:val="28"/>
          <w:szCs w:val="28"/>
        </w:rPr>
        <w:t>составило 421505,59 рублей или на 98,94 % к  плану,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о налогу на имущество физических лиц </w:t>
      </w:r>
      <w:r>
        <w:rPr>
          <w:i/>
          <w:sz w:val="28"/>
          <w:szCs w:val="28"/>
        </w:rPr>
        <w:t>исполнение составило            56550,22 рублей или 102,82% к план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транспортному налогу</w:t>
      </w:r>
      <w:r>
        <w:rPr>
          <w:i/>
          <w:sz w:val="28"/>
          <w:szCs w:val="28"/>
        </w:rPr>
        <w:t xml:space="preserve"> –294626,57 рублей или 98,21 % к план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земельному налогу</w:t>
      </w:r>
      <w:r>
        <w:rPr>
          <w:i/>
          <w:sz w:val="28"/>
          <w:szCs w:val="28"/>
        </w:rPr>
        <w:t xml:space="preserve"> -70328,80 рублей, или 99,05% к п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составили в сумме               26695,00 рублей или 98,87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по акцизам</w:t>
      </w:r>
      <w:r>
        <w:rPr>
          <w:sz w:val="28"/>
          <w:szCs w:val="28"/>
        </w:rPr>
        <w:t xml:space="preserve"> составили в сумме 644528,13 рублей или 110,36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по налогам на совокупный доход</w:t>
      </w:r>
      <w:r>
        <w:rPr>
          <w:sz w:val="28"/>
          <w:szCs w:val="28"/>
        </w:rPr>
        <w:t xml:space="preserve"> составили в сумме 24371,85 рублей или 97,88 % к плану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по налогу УСН -9870,35 рублей или 65,80% к план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по единому сельскохозяйственному налогу -14501,50 рублей или 146,48 % к план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ую долю (25,62%) в налоговых и неналоговых доходах занимают  поступления по неналоговым доходам. За отчетный период поступление по неналоговым доходам  составило 598634,38  рублей или 101,79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уктуру неналоговых доходов бюджета поселения в 2014 году состав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–100,7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 xml:space="preserve">по доходам от использования имущества, находящегося в государственной и муниципальной собственности </w:t>
      </w:r>
      <w:r>
        <w:rPr>
          <w:sz w:val="28"/>
          <w:szCs w:val="28"/>
        </w:rPr>
        <w:t>составили в сумме  598634,38 рублей или 101,79% от плана, в том чис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доходы, получаемые 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  <w:r>
        <w:rPr>
          <w:sz w:val="28"/>
          <w:szCs w:val="28"/>
        </w:rPr>
        <w:t xml:space="preserve"> –588529,30 </w:t>
      </w:r>
      <w:r>
        <w:rPr>
          <w:i/>
          <w:sz w:val="28"/>
          <w:szCs w:val="28"/>
        </w:rPr>
        <w:t>рублей или 100,07% к план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доходы от продажи земельных участков государственная собственность, на которые не разграничена  – 10105,08  рублей или 99,95% к план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щий объем безвозмездных поступлений</w:t>
      </w:r>
      <w:r>
        <w:rPr>
          <w:sz w:val="28"/>
          <w:szCs w:val="28"/>
        </w:rPr>
        <w:t xml:space="preserve"> в бюджет сельского поселения составил в сумме  8855221,58 рублей или 100,00% от плана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труктуру безвозмездных поступлений от других бюджетов бюджетной системы РФ в  бюджет поселения  в 2014 году составил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отации –1435000,00 рублей  или 16,21% от общей суммы безвозмездных поступл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бвенции –93500,00 рублей или 1,05%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ные межбюджетные трансферты –  7326721,58 рублей или 100,00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олнение плановых назначений  по безвозмездным поступлениям от других бюджетов бюджетной системы РФ в бюджет сельского поселения составило 100,00%, в том числе, по дотациям — 100,0%, субвенциям – 100,0%, иным межбюджетным трансфертам — 100,00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</w:rPr>
        <w:t xml:space="preserve">          </w:t>
      </w: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Анализ исполнения расходов бюджета сельского посел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окончательной редакции решения Совета  депутатов «О бюджете сельского поселения  «Село Софийск» на 2014 годи плановый период 2015 и 2016 годов»  общий объем  расходов бюджета  утвержден  в сумме 11549324,00  рублей. Общий объем утвержденных бюджетных ассигнований, предусмотренный сводной бюджетной росписью составил 11549324,00 рублей, что соответствует решению о бюджете. Общий объем утвержденных бюджетных назначений  по отчету     (</w:t>
      </w:r>
      <w:r>
        <w:rPr>
          <w:bCs/>
          <w:i/>
          <w:sz w:val="28"/>
          <w:szCs w:val="28"/>
        </w:rPr>
        <w:t>ф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0503117</w:t>
      </w:r>
      <w:r>
        <w:rPr>
          <w:bCs/>
          <w:sz w:val="28"/>
          <w:szCs w:val="28"/>
        </w:rPr>
        <w:t xml:space="preserve">) составил 11549324,00 рублей, что соответствует сводной бюджетной роспис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 отчету (</w:t>
      </w:r>
      <w:r>
        <w:rPr>
          <w:bCs/>
          <w:i/>
          <w:sz w:val="28"/>
          <w:szCs w:val="28"/>
        </w:rPr>
        <w:t>ф. 0503117</w:t>
      </w:r>
      <w:r>
        <w:rPr>
          <w:bCs/>
          <w:sz w:val="28"/>
          <w:szCs w:val="28"/>
        </w:rPr>
        <w:t>)   расходы  бюджета поселения за 2014 год составили в сумме 11508634,05 рублей или 99,65% от утвержденных бюджетных назначений по отчету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нализ исполнения расходов  бюджета сельского поселения  за 2014 год представлен в приложении  №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нализ исполнения расходов  бюджета поселения по разделам бюджетной классификации показал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по разделу 01 «Общегосударственные вопросы»</w:t>
      </w:r>
      <w:r>
        <w:rPr>
          <w:sz w:val="28"/>
          <w:szCs w:val="28"/>
        </w:rPr>
        <w:t xml:space="preserve"> исполнены в сумме 4152583,93 рублей или 99,98% от  утвержденных бюджетных назначений. Удельный вес расходов по данному разделу в общих расходах  бюджета поселения составил 36,08%. К уровню 2013 года  расходы составили 110,01% и увеличились на 377972,4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роизведены в разрезе следующих подразделов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- 887275,00 рублей или 100,0% от утвержде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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</w:t>
      </w:r>
      <w:r>
        <w:rPr>
          <w:sz w:val="28"/>
          <w:szCs w:val="28"/>
        </w:rPr>
        <w:t xml:space="preserve"> - 3213465,13 рублей или 99,99% от пла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е средства направлялись  на содержание  аппарата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13 «Другие общегосударственные вопросы»</w:t>
      </w:r>
      <w:r>
        <w:rPr>
          <w:sz w:val="28"/>
          <w:szCs w:val="28"/>
        </w:rPr>
        <w:t xml:space="preserve"> - 51843,80 рублей или 98,6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2 «Национальная оборона</w:t>
      </w:r>
      <w:r>
        <w:rPr>
          <w:sz w:val="28"/>
          <w:szCs w:val="28"/>
        </w:rPr>
        <w:t xml:space="preserve">» исполнены в сумме      73300,00 рублей или 100,0% от  утвержденных бюджетных назначений. Удельный вес в общих расходах  бюджета  поселения составляет 1,60%. К уровню 2013 года расходы составили 90,61%  и уменьшились на 7600,00 рублей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</w:t>
      </w:r>
      <w:r>
        <w:rPr>
          <w:b/>
          <w:bCs/>
          <w:sz w:val="28"/>
        </w:rPr>
        <w:t xml:space="preserve">азделу 03 «Национальная безопасность и правоохранительная деятельность» </w:t>
      </w:r>
      <w:r>
        <w:rPr>
          <w:bCs/>
          <w:sz w:val="28"/>
        </w:rPr>
        <w:t>исполнены в сумме 5227054,23 рублей или 99,97%</w:t>
      </w:r>
      <w:r>
        <w:rPr>
          <w:sz w:val="28"/>
          <w:szCs w:val="28"/>
        </w:rPr>
        <w:t xml:space="preserve"> от  утвержденных бюджетных назначений. Удельный вес в общих расходах  бюджета  поселения составляет 45,42%. К уровню 2013 года расходы составили  в 15,15 раз больше или на 4882054,2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роизведены в разрезе следующих подразделов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0304 «Органы юстиции» -  </w:t>
      </w:r>
      <w:r>
        <w:rPr>
          <w:sz w:val="28"/>
          <w:szCs w:val="28"/>
        </w:rPr>
        <w:t>18000,00 рублей  или 100,0% от план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</w:rPr>
      </w:pPr>
      <w:r>
        <w:rPr>
          <w:b/>
          <w:bCs/>
          <w:i/>
          <w:sz w:val="28"/>
        </w:rPr>
        <w:t>0309 «Предупреждение и ликвидация последствий чрезвычайных ситуаций природного и техногенного характера, гражданская оборона»</w:t>
      </w:r>
      <w:r>
        <w:rPr>
          <w:bCs/>
          <w:sz w:val="28"/>
        </w:rPr>
        <w:t xml:space="preserve">  - 5196704,23 рублей  или 99,97% к плановым назначениям. Данные средства направлены на мероприятия по ликвидации чрезвычайных ситуаций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b/>
          <w:bCs/>
          <w:i/>
          <w:sz w:val="28"/>
        </w:rPr>
        <w:t xml:space="preserve">0310»Обеспечение пожарной безопасности» </w:t>
      </w:r>
      <w:r>
        <w:rPr>
          <w:bCs/>
          <w:sz w:val="28"/>
        </w:rPr>
        <w:t>-12350,00 рублей или 98,80% к плановым назначениям. Данные средства направлены на  приобретение уличных противопожарных указателей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Расходы по </w:t>
      </w:r>
      <w:r>
        <w:rPr>
          <w:b/>
          <w:bCs/>
          <w:sz w:val="28"/>
        </w:rPr>
        <w:t>разделу 04 «Национальная безопасность</w:t>
      </w:r>
      <w:r>
        <w:rPr>
          <w:bCs/>
          <w:sz w:val="28"/>
        </w:rPr>
        <w:t>» исполнены в сумме 1036834,47 рублей или 98,57% от утвержденных бюджетных назначений. Удельный вес в общих расходах  бюджета поселения составляет 9,01%.К уровню 2013 года составили 166,59 % или увеличились на 414448,22 рублей. Расходы распределились, в том числе по подразделам:</w:t>
      </w:r>
    </w:p>
    <w:p>
      <w:pPr>
        <w:pStyle w:val="Normal"/>
        <w:numPr>
          <w:ilvl w:val="0"/>
          <w:numId w:val="1"/>
        </w:numPr>
        <w:ind w:left="0" w:firstLine="66"/>
        <w:jc w:val="both"/>
        <w:rPr>
          <w:bCs/>
          <w:sz w:val="28"/>
        </w:rPr>
      </w:pPr>
      <w:r>
        <w:rPr>
          <w:b/>
          <w:bCs/>
          <w:i/>
          <w:sz w:val="28"/>
        </w:rPr>
        <w:t>0401 «Общеэкономические вопросы</w:t>
      </w:r>
      <w:r>
        <w:rPr>
          <w:bCs/>
          <w:sz w:val="28"/>
        </w:rPr>
        <w:t>»  в сумме 138700,00 или 100,00 от плана. По данному разделу расходы проведены на реализацию дополнительных мероприятий, направленных на содержание напряженности  на рынке труда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bCs/>
          <w:sz w:val="28"/>
        </w:rPr>
        <w:t xml:space="preserve"> 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</w:rPr>
        <w:t>0409 «Дорожное хозяйство</w:t>
      </w:r>
      <w:r>
        <w:rPr>
          <w:bCs/>
          <w:i/>
          <w:sz w:val="28"/>
        </w:rPr>
        <w:t>»</w:t>
      </w:r>
      <w:r>
        <w:rPr>
          <w:bCs/>
          <w:sz w:val="28"/>
        </w:rPr>
        <w:t xml:space="preserve">  в сумме  863134,47 рублей или 100,00% от плана и направлены на содержание дорог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</w:rPr>
      </w:pPr>
      <w:r>
        <w:rPr>
          <w:b/>
          <w:bCs/>
          <w:i/>
          <w:sz w:val="28"/>
        </w:rPr>
        <w:t>0412 «Другие вопросы в области экономики»</w:t>
      </w:r>
      <w:r>
        <w:rPr>
          <w:bCs/>
          <w:sz w:val="28"/>
        </w:rPr>
        <w:t xml:space="preserve"> в сумме 35000,00 рублей или 70,00% от плана. По данному разделу  проведены расходы на выполнение кадастров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 05 «Жилищно-коммунальное хозяйство»</w:t>
      </w:r>
      <w:r>
        <w:rPr>
          <w:sz w:val="28"/>
          <w:szCs w:val="28"/>
        </w:rPr>
        <w:t xml:space="preserve"> исполнены в сумме 1003237,42 рублей или 97,74% от утвержденных бюджетных назначений. Удельный вес в общих расходах  бюджета поселения составляет 8,72%. К уровню 2013 года составили 81,71% и уменьшены на 224615,47 рублей.   Расходы произведены в разрезе следующих подразделов:</w:t>
      </w:r>
    </w:p>
    <w:p>
      <w:pPr>
        <w:pStyle w:val="Normal"/>
        <w:numPr>
          <w:ilvl w:val="0"/>
          <w:numId w:val="1"/>
        </w:numPr>
        <w:spacing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0503 «Благоустройство</w:t>
      </w:r>
      <w:r>
        <w:rPr>
          <w:sz w:val="28"/>
          <w:szCs w:val="28"/>
        </w:rPr>
        <w:t xml:space="preserve">» - 782725,43  рублей или 98,92% от плановых назначений и направлены на расходы по уличному освещению, уборку территории. </w:t>
      </w:r>
    </w:p>
    <w:p>
      <w:pPr>
        <w:pStyle w:val="Normal"/>
        <w:numPr>
          <w:ilvl w:val="0"/>
          <w:numId w:val="1"/>
        </w:numPr>
        <w:spacing w:before="0" w:after="0"/>
        <w:ind w:left="142" w:hanging="0"/>
        <w:contextualSpacing/>
        <w:jc w:val="both"/>
        <w:rPr/>
      </w:pPr>
      <w:r>
        <w:rPr>
          <w:b/>
          <w:i/>
          <w:sz w:val="28"/>
          <w:szCs w:val="28"/>
        </w:rPr>
        <w:t>0501 «Жилищное хозяйство» -</w:t>
      </w:r>
      <w:r>
        <w:rPr>
          <w:sz w:val="28"/>
          <w:szCs w:val="28"/>
        </w:rPr>
        <w:t>23457,00 рублей или 67,02% к плану;</w:t>
      </w:r>
    </w:p>
    <w:p>
      <w:pPr>
        <w:pStyle w:val="Normal"/>
        <w:numPr>
          <w:ilvl w:val="0"/>
          <w:numId w:val="1"/>
        </w:numPr>
        <w:spacing w:before="0" w:after="0"/>
        <w:ind w:left="142" w:hanging="0"/>
        <w:contextualSpacing/>
        <w:jc w:val="both"/>
        <w:rPr/>
      </w:pPr>
      <w:r>
        <w:rPr>
          <w:b/>
          <w:i/>
          <w:sz w:val="28"/>
          <w:szCs w:val="28"/>
        </w:rPr>
        <w:t>0502 «Коммунальное хозяйство»-</w:t>
      </w:r>
      <w:r>
        <w:rPr>
          <w:sz w:val="28"/>
          <w:szCs w:val="28"/>
        </w:rPr>
        <w:t>197054,99 рублей или 98,44% к плану.</w:t>
      </w:r>
    </w:p>
    <w:p>
      <w:pPr>
        <w:pStyle w:val="Normal"/>
        <w:spacing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 08 «Культура и кинематография»</w:t>
      </w:r>
      <w:r>
        <w:rPr>
          <w:sz w:val="28"/>
          <w:szCs w:val="28"/>
        </w:rPr>
        <w:t xml:space="preserve"> исполнены в сумме 15624,00 рублей или 100,00% от пла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соответствии с Постановлением Правительства Хабаровского края от 30.09.2013 № 308-пр «О нормативах формирования расходов на содержание органов местного самоуправления в Хабаровском крае на 2014 год»  расходы на содержание органов местного самоуправления по сельскому поселению по нормативу 4 226 263,29 рублей,  согласно  отчета     (ф. 0503117)  расходы  составили в сумме  4 004 640,13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и источники погашения дефицита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воначально решением Совета  депутатов от 16.12.2013 № 16 размер дефицита бюджета  поселения утвержден в сумме 111830,00 рублей или 5% от утвержденного общего годового объема доходов бюджета поселения без учета,  утвержденных объема безвозмездных поступлений и поступлений налоговых доходов по дополнительным норматива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течение  года  размер дефицита бюджета поселения увеличен в 3,6 раза или на 292162,00 рублей и составил по решению Совета депутатов от 29.12.2014 № 56 в сумме 403992,00 рублей.     По отчету </w:t>
      </w:r>
      <w:r>
        <w:rPr>
          <w:rFonts w:cs="Times New Roman" w:ascii="Times New Roman" w:hAnsi="Times New Roman"/>
          <w:i/>
          <w:sz w:val="28"/>
          <w:szCs w:val="28"/>
        </w:rPr>
        <w:t>(форма 0503117)</w:t>
      </w:r>
      <w:r>
        <w:rPr>
          <w:rFonts w:cs="Times New Roman" w:ascii="Times New Roman" w:hAnsi="Times New Roman"/>
          <w:sz w:val="28"/>
          <w:szCs w:val="28"/>
        </w:rPr>
        <w:t xml:space="preserve"> дефицит бюджета составил 316532,92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торами источников внутреннего финансирования дефицита  бюджета поселения, согласно приложению 8 к решению Совета депутатов от 16.12.2013 № 16 о бюджете поселения является - «администрация сельского поселения «Село Софийск» Код – 923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й внутренний долг бюджета поселения по состоянию на 01.01.2014 и на 01.01.2015 годов отсутств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ей сельского поселения в 2014 году муниципальные гарантии предприятиям и организациям не пред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ализ расходования средств резервного фонда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сельского поселения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депутатов от 16.12.2013 № 16 резервный фонд администрации сельского поселения «Село Софийск» на 2014 год предусмотрен в сумме 120000,00 рублей. В решении Совета депутатов от 29.12.2014 № 56  расходы за счет резервного фонда не предусмотрен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отчета (ф.0503317) расходы бюджета поселения за счет средств резервного фонда администрации сельского поселения  не производились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Анализ бюджетной отчетности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 декабря 2010 года № 191н (далее – Инструкция 191н), в Контрольно-счетную палату представлены следующие формы годовой бюджетной отчетности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>«Баланс исполнения бюджета»  (форма 0503120)</w:t>
      </w:r>
      <w:r>
        <w:rPr>
          <w:bCs/>
          <w:sz w:val="28"/>
          <w:szCs w:val="28"/>
        </w:rPr>
        <w:t xml:space="preserve"> (далее-Баланс (ф.0503120)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«Баланс по поступлениям и выбытиям средств бюджета» (ф.0503140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«Справка по заключению счетов бюджетного учета отчетного финансового года» </w:t>
      </w:r>
      <w:r>
        <w:rPr>
          <w:bCs/>
          <w:sz w:val="28"/>
          <w:szCs w:val="28"/>
        </w:rPr>
        <w:t>(ф. 0503110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«Отчет об исполнении  бюджета» </w:t>
      </w:r>
      <w:r>
        <w:rPr>
          <w:bCs/>
          <w:sz w:val="28"/>
          <w:szCs w:val="28"/>
        </w:rPr>
        <w:t>(ф. 0503117) (далее-отчет (ф.0503117)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« Отчет  о финансовых результатах  деятельности» </w:t>
      </w:r>
      <w:r>
        <w:rPr>
          <w:bCs/>
          <w:sz w:val="28"/>
          <w:szCs w:val="28"/>
        </w:rPr>
        <w:t>(ф. 0503121) (далее-отчет (ф.0503121)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« Отчет о движении денежных средств» </w:t>
      </w:r>
      <w:r>
        <w:rPr>
          <w:bCs/>
          <w:sz w:val="28"/>
          <w:szCs w:val="28"/>
        </w:rPr>
        <w:t>(ф. 0503123) (далее - отчет (ф.0503123)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тчет о кассовом поступлении и выбытии бюджетных средств» (ф.0503124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ояснительная записка (ф. 0503160) с приложениям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едоставленная бюджетная отчетность составлена нарастающим </w:t>
      </w:r>
      <w:r>
        <w:rPr>
          <w:color w:val="000000"/>
          <w:spacing w:val="5"/>
          <w:sz w:val="28"/>
          <w:szCs w:val="28"/>
        </w:rPr>
        <w:t xml:space="preserve">итогом с начала года в рублях с точностью до второго десятичного знака </w:t>
      </w:r>
      <w:r>
        <w:rPr>
          <w:color w:val="000000"/>
          <w:sz w:val="28"/>
          <w:szCs w:val="28"/>
        </w:rPr>
        <w:t xml:space="preserve">после запятой, что соответствует требованиям, предъявляемым Инструкцией 191н, </w:t>
      </w:r>
      <w:r>
        <w:rPr>
          <w:color w:val="000000"/>
          <w:spacing w:val="1"/>
          <w:sz w:val="28"/>
          <w:szCs w:val="28"/>
        </w:rPr>
        <w:t>если по бюджетному учету показатель имеет отрицательное значение, то в бюджетной отчетности данный показатель отражен со знаком «минус»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13"/>
          <w:sz w:val="28"/>
          <w:szCs w:val="28"/>
        </w:rPr>
        <w:t xml:space="preserve">        </w:t>
      </w:r>
      <w:r>
        <w:rPr>
          <w:color w:val="000000"/>
          <w:spacing w:val="13"/>
          <w:sz w:val="28"/>
          <w:szCs w:val="28"/>
        </w:rPr>
        <w:t xml:space="preserve">В соответствии с </w:t>
      </w:r>
      <w:r>
        <w:rPr>
          <w:color w:val="000000"/>
          <w:spacing w:val="3"/>
          <w:sz w:val="28"/>
          <w:szCs w:val="28"/>
        </w:rPr>
        <w:t xml:space="preserve">пунктом   7   Инструкции 191н     перед составлением годовой бухгалтерской отчетности инвентаризации подлежат </w:t>
      </w:r>
      <w:r>
        <w:rPr>
          <w:color w:val="000000"/>
          <w:spacing w:val="1"/>
          <w:sz w:val="28"/>
          <w:szCs w:val="28"/>
        </w:rPr>
        <w:t>все имущество и обязательства. На основании Таблицы № 6  инвентаризация проведена в соответствии с распоряжением главы от 31.10.2014 № 31 , по результатам проведения инвентаризации  расхождений нет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ом отчетность, которая включает в себя отчетные данные и пояснения к ним, является достовер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ab/>
      </w:r>
      <w:r>
        <w:rPr>
          <w:sz w:val="28"/>
          <w:szCs w:val="28"/>
          <w:u w:val="single"/>
        </w:rPr>
        <w:t>Экспертиза годового отчета выявила следующее: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Все формы годового отчета предоставлены и соответствуют требованиям   Инструкции 191н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) </w:t>
      </w:r>
      <w:r>
        <w:rPr>
          <w:rFonts w:eastAsia="Arial Unicode MS"/>
          <w:sz w:val="28"/>
          <w:szCs w:val="28"/>
          <w:lang w:val="en-US"/>
        </w:rPr>
        <w:t>В соответствии с пунктом 8 Инструкции</w:t>
      </w:r>
      <w:r>
        <w:rPr>
          <w:rFonts w:eastAsia="Arial Unicode MS"/>
          <w:sz w:val="28"/>
          <w:szCs w:val="28"/>
        </w:rPr>
        <w:t xml:space="preserve"> 191н</w:t>
      </w:r>
      <w:r>
        <w:rPr>
          <w:rFonts w:eastAsia="Arial Unicode MS"/>
          <w:sz w:val="28"/>
          <w:szCs w:val="28"/>
          <w:lang w:val="en-US"/>
        </w:rPr>
        <w:t xml:space="preserve"> в случае, если все показатели, предусмотренные формой бюджетной отчетности, не имеют числового значения, такая форма отчетности не составляется и в составе бюджетной отчетности за отчетный период не представляется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данном годовом отчете</w:t>
      </w:r>
      <w:r>
        <w:rPr>
          <w:rFonts w:eastAsia="Arial Unicode MS"/>
          <w:sz w:val="28"/>
          <w:szCs w:val="28"/>
        </w:rPr>
        <w:t xml:space="preserve"> в текстовой части пояснительной записки  (ф.0503160) отражено отсутствие форм, не содержащих числовое значение:        форма 0503161 « Сведения  о количестве подведомственных учреждений», форма 0503166   «Сведения об исполнении мероприятий в рамках в рамках целевых программ», форма  0503171 «Сведения о  финансовых вложениях получателя бюджетных средств», форма 0503166 «Сведения о финансовых вложениях получателя бюджетных средств, администратора источников финансирования дефицита бюджета», форма 0503173 «Сведения об изменении остатков валюты баланса», форма 0503176 «Сведения о недостачах и хищениях денежных средств и материальных ценносте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pacing w:val="1"/>
          <w:sz w:val="28"/>
          <w:szCs w:val="28"/>
        </w:rPr>
        <w:t>3) В нарушении  пункта 116 Инструкции 191н  в форме 0503110 отсутствует закрытие счета бюджетного учета 140220000 «</w:t>
      </w:r>
      <w:r>
        <w:rPr>
          <w:sz w:val="28"/>
          <w:szCs w:val="28"/>
        </w:rPr>
        <w:t>"Результат по кассовому исполнению бюджета  по выбытиям  из бюджет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достоверности показателей бюджетной отчетности за 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 сверке показателей графы 4 «Утвержденные бюджетные назначения», раздела 2 «Расходы бюджета» отчета (ф. 0503117) с показателями бюджетной росписи на 2014 год, отклонений не выявл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оказатели  формы 0503168 «Сведения о движении нефинансовых активов» соответствуют показателям Баланса (ф. 0503120) по соответствующим строкам «на начало года» и «на  конец отчетного периода»</w:t>
      </w:r>
      <w:r>
        <w:rPr>
          <w:color w:val="000000"/>
          <w:spacing w:val="3"/>
          <w:sz w:val="28"/>
          <w:szCs w:val="28"/>
        </w:rPr>
        <w:t xml:space="preserve">, отражающим </w:t>
      </w:r>
      <w:r>
        <w:rPr>
          <w:color w:val="000000"/>
          <w:spacing w:val="1"/>
          <w:sz w:val="28"/>
          <w:szCs w:val="28"/>
        </w:rPr>
        <w:t>стоимость основных средств и материальных запасов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       </w:t>
      </w:r>
      <w:r>
        <w:rPr>
          <w:bCs/>
          <w:color w:val="000000"/>
          <w:spacing w:val="1"/>
          <w:sz w:val="28"/>
          <w:szCs w:val="28"/>
        </w:rPr>
        <w:t>3)</w:t>
      </w:r>
      <w:r>
        <w:rPr>
          <w:sz w:val="28"/>
          <w:szCs w:val="28"/>
        </w:rPr>
        <w:t xml:space="preserve"> Показатели отчета (ф.0503123) соответствуют   показателям отчета  (ф.0503117)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4) Показатели формы  0503164 «Сведения об исполнении консолидированного бюджета» соответствуют показателям отчета (ф. 0503117)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5) В отчете (ф.0503123) по графе 4 «Бюджетная деятельность» строке 220 « Выбытия по текущим операциям - всего» отражена сумма 11508634,05 рублей, следовало 10957778,63 рублей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6)</w:t>
      </w:r>
      <w:r>
        <w:rPr>
          <w:sz w:val="28"/>
          <w:szCs w:val="28"/>
        </w:rPr>
        <w:t xml:space="preserve"> Показатель по графе 8 «на конец отчетного периода» строки 610 «Финансовый результат»  Баланса (ф. 0503120) соответствует показателю по заключительным записям формы  0503110  </w:t>
      </w:r>
      <w:r>
        <w:rPr>
          <w:color w:val="000000"/>
          <w:spacing w:val="1"/>
          <w:sz w:val="28"/>
          <w:szCs w:val="28"/>
        </w:rPr>
        <w:t>«</w:t>
      </w:r>
      <w:r>
        <w:rPr>
          <w:sz w:val="28"/>
          <w:szCs w:val="28"/>
        </w:rPr>
        <w:t xml:space="preserve">Справка по заключению счетов бюджетного учета отчетного финансового года». 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sz w:val="28"/>
          <w:szCs w:val="28"/>
        </w:rPr>
        <w:t>7) Показатели  формы 0503169 «Сведения по дебиторской и кредиторской задолженности» соответствуют показателям Баланса (ф.0503120). Согласно данным  Баланса (ф. 0503120)  дебиторская задолженность на 01.01.2015 года сложилась в сумме 30 896,77 рублей, в том числе  по расчетам с подотчетными лиц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редиторская </w:t>
      </w:r>
      <w:r>
        <w:rPr>
          <w:color w:val="000000"/>
          <w:spacing w:val="1"/>
          <w:sz w:val="28"/>
          <w:szCs w:val="28"/>
        </w:rPr>
        <w:t>задолженность на 01.01.2015 года составила в сумм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58 619,16 рублей, в том числе: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по платежам в бюджет  в сумме 6 186,08 рублей;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МУП Софийский ТЭК в сумме 252 433,08 рублей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4" w:leader="none"/>
        </w:tabs>
        <w:autoSpaceDE w:val="false"/>
        <w:ind w:right="5" w:firstLine="5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Выводы  по итогам Заключения на отчет об исполнении  бюджета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ельского  поселения  «Село Софийск» 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бюджета сельского поселения за 2014 год представлен администрацией сельского поселения в соответствии с частью 3 статьи 264.1 Бюджетного кодекса Российской Федерации и в срок, установленный статьей 264.4 Бюджетного Кодекса Российской Федерации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Бюджет сельского поселения за 2014 год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оходам в сумме 11192101,13 рублей, или на 100,42% к решению о бюджете сельского поселения от 29.12.2014 № 5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в сумме 11508634,05 рублей, или на 99,65% от утвержденных бюджетных назначений по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дефицитом в сумме  316532,92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ступления налоговых доходов в бюджет сельского поселения в 2014 году составили в сумме 1738245,17  рублей или 102,13% к плану. По сравнению с прошлым годом поступления налоговых доходов в бюджет сельского поселения увеличено на 40,35% или на 499711,8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оступление неналоговых доходов за отчетный период составило        в сумме 598634,38 рублей или 101,79 % к плану. По сравнению с прошлым годом объем неналоговых доходов увеличился   на 93,31 % или на 288953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Общий объем безвозмездных поступлений от других бюджетов бюджетной системы РФ составил в сумме 8855221,58 рублей или 79,12% от общих доходов  бюджета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равнению с прошлым годом объем безвозмездных поступлений в бюджет сельского поселения увеличился  на 89,42 % или на 4180291,58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Расходы бюджета сельского поселения за 2014 год исполнены в объеме 11508634,05 рублей, или 99,65% от утвержденных бюджетных назначений по отчету.  По сравнению с прошлым годом объем расходов увеличен на 86,82% или на 5348269,4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Исполнение расходов на реализацию мероприятий по целевым программам отсутству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По данным бюджетной отчетности по состоянию на 01.01.2015 года дебиторская задолженность  бюджета сельского поселения составила в сумме 30896,77 рублей, кредиторская задолженность составила  в сумме </w:t>
      </w:r>
      <w:r>
        <w:rPr>
          <w:color w:val="000000"/>
          <w:spacing w:val="1"/>
          <w:sz w:val="28"/>
          <w:szCs w:val="28"/>
        </w:rPr>
        <w:t xml:space="preserve">258619,16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Муниципальный внутренний долг  бюджета сельского поселения по состоянию на 01.01.2014 и на 01.01.2015 годов отсутств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Администрацией сельского поселения в 2014 году муниципальные гарантии предприятиям и организациям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Основные  параметры бюджета сельского поселения 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На основании вышеизложенного, Контрольно-счетная палата 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дминистрации сельского поселения учесть замечания, изложенные по тексту настоящего заключения при подготовке отчёта об исполнении бюджета сельского поселения з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ту депутатов сельского поселения «Село Софийск» рассмотреть на публичных слушаниях и принять отчет администрации сельского поселения «Село Софийск» «Об исполнении бюджета сельского поселения «Село Софийск» за 2014 год».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                                                                                    Г.Л.Бабин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55:00Z</dcterms:created>
  <dc:creator>User</dc:creator>
  <dc:description/>
  <cp:keywords/>
  <dc:language>en-US</dc:language>
  <cp:lastModifiedBy>1</cp:lastModifiedBy>
  <cp:lastPrinted>2015-03-19T11:23:00Z</cp:lastPrinted>
  <dcterms:modified xsi:type="dcterms:W3CDTF">2015-04-15T07:18:00Z</dcterms:modified>
  <cp:revision>249</cp:revision>
  <dc:subject/>
  <dc:title/>
</cp:coreProperties>
</file>