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ЗАКЛЮЧЕНИЕ № 24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результатам внешней проверки годового отчета  «Об исполнении бюджета Солонцовского сельского поселения Ульчского муниципального района Хабаровского края» за 2014 год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от 29 апреля  2015года                                                                      с.Богородское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ключение на годовой отчет об исполнении бюджета Солонцовского сельского поселения за 2014 год подготовлено Контрольно-счетной палатой Ульчского муниципального района в соответствии с требованиями  статьи 264.4 Бюджетного Кодекса Российской Федерации, разделом 9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№ 458, письма  Совета</w:t>
      </w:r>
      <w:r>
        <w:rPr>
          <w:rFonts w:eastAsia="Calibri"/>
          <w:sz w:val="28"/>
          <w:szCs w:val="28"/>
        </w:rPr>
        <w:t xml:space="preserve"> депутатов  Солонцовского   сельского поселения Ульчского муниципального района Хабаровского края от 08.04.2015 №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б/н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 распоряжения Контрольно-счетной палаты от 17.04.2015 № 20 «О     проведении      внешней    проверки  годового отчета об исполнении бюджета    Солонцовского   сельского       поселения   Ульчского муниципального района Хабаровского края   за    2014 год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Годовой отчет об исполнении бюджета Солонцовского сельского поселения за  2014 год (далее – бюджет поселения) поступил в Контрольно-счетную палату Ульчского муниципального района Хабаровского края (далее-Контрольно-счетная палата)  14.04.2015 года на бумажном  носителе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тчет об исполнении бюджета поселения  за 2014 год представлен в состав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.</w:t>
        <w:tab/>
        <w:t>Форм  бюджетной отчетност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 «Баланс исполнения бюджета» (ф. 0503120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Справка по заключению счетов бюджетного учета отчетного финансового года» (ф. 0503110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Отчет об исполнении консолидированного бюджета субъекта российской Федерации  и бюджета территориального государственного внебюджетного фонда» (ф. 0503317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Отчет о финансовых результатах деятельности»    (ф. 0503121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Отчет о движении денежных средств» (ф. 0503123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 Пояснительная записка (ф. 0503160) с приложениями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соответствии со статьей 33 Устава,  администрация Солонцовского сельского поселения (далее – Устав) является  исполнительно-распорядительным органом сельского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ёй 34 Устава определено, что администрация сельского поселения  разрабатывает для представления главой сельского поселения в Совет депутатов сельского поселения  проект местного бюджета, после утверждения местного бюджета организует его исполнение и готовит отчет о его исполнении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Статьей 48 Устава определено, порядок формирования, утверждения, исполнения местного бюджета и контроля за его исполнением устанавливается правовым актом Совета депутатов с соблюдения требований, установленных Бюджетным кодексом российской Федерации, федеральным законом № 131-ФЗ, а также принимаемыми в соответствии с ними законами кра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Решением Совета депутатов сельского поселения от 28.06.2005 № 1 «Об утверждении Положения о бюджетном процессе в Солонцовском сельском поселении Ульчского муниципального района Хабаровского края» утверждено Положение о бюджетном процессе. 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нарушение статьи 215.1 Бюджетного кодекса Российской Федерации не определено конкретное должностное лицо на кого возлагается  организация по исполнению бюджета сельского поселе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В связи с внесением изменений и дополнений в Бюджетный кодекс Российской Федерации </w:t>
      </w:r>
      <w:r>
        <w:rPr>
          <w:rFonts w:eastAsia="Calibri"/>
          <w:b/>
          <w:sz w:val="28"/>
          <w:szCs w:val="28"/>
          <w:lang w:eastAsia="en-US"/>
        </w:rPr>
        <w:t>многие части Положения о бюджетном процессе в сельском поселении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е соответствуют Бюджетному кодексу Российской Федерации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пециалистом по финансовой работе за проверяемый период являлась: с 18.12.2013 года Аимка С.С. (распоряжение от 18.12.2013 № 59 л/с), с 09.04.2014 – по настоящее время Зыкова О.М. (распоряжение от 09.04.2014 №10-л/с)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Бюджет сельского поселения на 2014 год     утвержден решением Совета     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депутатов     Солонцовского сельского    поселения  от 19.12.2013 № 4-1 «О бюджете Солонцовского сельского поселения на 2014 год и на плановый период 2015 и 2016 годы».  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В    процессе исполнения      бюджета    поселения    было     принято   3 решения Совета депутатов     о  внесении  изменении    и  дополнений       в     решение      Совета       депутатов    от     19.12.2013  № 4-1  (от 22.01.2014      № 6-1, от 20.11.2014 № 17-3,  от 25.12.2014 № 19-3).        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оответствии с решением Совета депутатов от 19.12.2013 № 4-1 утвержден: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дин главный администратор доходов  бюджета поселения - (915) «администрация Солонцовского  сельского поселения»; 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дин главный администратор источников финансирования дефицита бюджета посления– (915)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«администрация Солонцовского сельского поселения»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водная бюджетная роспись расходов бюджета поселения на 2014 год утверждена главой сельского поселения, в соответствии с решением Совета  депутатов от 25.12.2014 № 19-3 .  Показатели сводной бюджетной росписи по расходам утверждены в сумме  12 863 348,34 рублей, что соответствует объему расходов бюджета поселения, утвержденному решением Совета депутатов от 25.12.2014 № 19-3.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</w:t>
      </w:r>
      <w:r>
        <w:rPr>
          <w:rFonts w:eastAsia="Calibri"/>
          <w:b/>
          <w:sz w:val="28"/>
          <w:szCs w:val="28"/>
          <w:lang w:eastAsia="en-US"/>
        </w:rPr>
        <w:t>.Общая характеристика исполнения  бюджета поселения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14 году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19.12.2013 № 4-1  «О бюджете Солонцовского  сельского поселения на 2014 год» первоначальные  бюджетные назначения утвержден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общий объем доходов в сумме 2 841 500,00 рублей, в том числе: налоговые и неналоговые доходы 687 100,00 рублей и безвозмездные поступления  2 154 40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2 875 850,00 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дефицит бюджета в сумме  34 350,00 рублей;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ение изменений в утвержденный бюджет в основном связано: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уплением в отчетном периоде собственных доходов в объемах, отличающихся от объемов, которые были запланированы ранее;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необходимостью отражения в доходной и расходной части бюджета дополнительно полученных безвозмездных поступлений;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.</w:t>
      </w:r>
    </w:p>
    <w:p>
      <w:pPr>
        <w:pStyle w:val="Normal"/>
        <w:widowControl w:val="false"/>
        <w:autoSpaceDE w:val="false"/>
        <w:ind w:right="-1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осимых изменений в окончательной редакции бюджет поселения был утвержде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по доходам в сумме 12 830 298,34 рублей, в том числе: налоговые и неналоговые доходы –661 000,00 рублей и безвозмездные поступления – 12 169 298,34 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 12 863 348,34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33 050,00 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Изменение бюджетных назначений бюджета поселения от первоначальных бюджетных назначений утвержденных решениями Совета депутатов произошло по разделам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 xml:space="preserve">- Увеличение: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 01 «Общегосударственные расходы»  на 10,45% или на              254 94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2 «Национальная оборона» на  18,3% или  на  9 7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3 «Национальная безопасность и правоохранительная деятельность»  в 94 раза или на 9 771 398,34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 xml:space="preserve">- Уменьшение: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5 «Жилищно-коммунальное хозяйство» на 73,04%  или на 272 540,00 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огласно отчетных данных бюджет поселения  по доходам исполнен в сумме 12 879 894,70 рублей, по расходам в сумме 12 742 053,54 рублей с профицитом  в сумме 137 841,16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№ 1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1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. Анализ исполнения доходов бюджета сельского поселения </w:t>
      </w:r>
    </w:p>
    <w:p>
      <w:pPr>
        <w:pStyle w:val="Normal"/>
        <w:ind w:left="143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огласно данных годового отчета бюджет поселения  по доходам исполнен за 2014 год в сумме 12 879 894,70 рублей, в том числе: налоговые и неналоговые доходы  в сумме 710 596,38 рублей и безвозмездные поступления в сумме 12 169 298,32 рублей. Доходы бюджета поселения   исполнены на 100,39% от плановых назначений  утвержденных решением о бюджете, в том числе налоговые и неналоговые доходы  на 107,5%, безвозмездные поступления на 100,0%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труктуре доходов бюджета поселения налоговые и неналоговые доходы составили 5,52% от общих доходов бюджета поселения, безвозмездные поступления составили 94,48% от общих доходов бюджета посел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Основными  источниками в налоговых и неналоговых доходах бюджета поселения  являлись налог на доходы физических лиц – 44,04%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логи на имущество –19,44%, акцизы по подакцизным товарам (продукции, производимые на территории РФ) – 34,71%, налог на имущество- 10,69%. </w:t>
      </w:r>
    </w:p>
    <w:p>
      <w:pPr>
        <w:pStyle w:val="Normal"/>
        <w:jc w:val="both"/>
        <w:rPr>
          <w:rFonts w:eastAsia="Calibri"/>
          <w:color w:val="FF6600"/>
          <w:sz w:val="28"/>
          <w:szCs w:val="28"/>
          <w:lang w:eastAsia="en-US"/>
        </w:rPr>
      </w:pPr>
      <w:r>
        <w:rPr>
          <w:rFonts w:eastAsia="Calibri"/>
          <w:color w:val="FF66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Основную долю (96,29%) в налоговых и неналоговых доходах бюджета поселения за 2014 год занимают налоговые доходы, которые  исполнены в сумме 684 255,06 рублей или  107,93 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уктуру налоговых доходов бюджета поселения в 2014 году соста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ДФЛ –45,74% от общей суммы налоговых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кцизы по подакцизным товарам (продукции, производимые на территории РФ) – 36,04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ог на имущество – 11,1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осударственная пошлина – 3,8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умма </w:t>
      </w:r>
      <w:r>
        <w:rPr>
          <w:b/>
          <w:sz w:val="28"/>
        </w:rPr>
        <w:t>поступлений налога на доходы физических лиц</w:t>
      </w:r>
      <w:r>
        <w:rPr>
          <w:sz w:val="28"/>
        </w:rPr>
        <w:t xml:space="preserve"> составила за 2014 год  в сумме 312 986,84 рублей  или 109,82% к  плану</w:t>
      </w:r>
      <w:r>
        <w:rPr/>
        <w:t xml:space="preserve"> </w:t>
      </w:r>
      <w:r>
        <w:rPr>
          <w:sz w:val="28"/>
        </w:rPr>
        <w:t>и увеличены по сравнению с 2013 годом на 23,46% или на 59 472,04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ступление </w:t>
      </w:r>
      <w:r>
        <w:rPr>
          <w:b/>
          <w:sz w:val="28"/>
        </w:rPr>
        <w:t>по акцизам по подакцизным товарам (продукции, производимые на территории РФ)</w:t>
      </w:r>
      <w:r>
        <w:rPr>
          <w:sz w:val="28"/>
        </w:rPr>
        <w:t xml:space="preserve"> составило в сумме 246 620,01 рублей или 110,1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ступление </w:t>
      </w:r>
      <w:r>
        <w:rPr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 xml:space="preserve">о налогам на имущество  </w:t>
      </w:r>
      <w:r>
        <w:rPr>
          <w:sz w:val="28"/>
          <w:szCs w:val="28"/>
        </w:rPr>
        <w:t>составило 75 980,32 рублей или на 101,31% к  плану</w:t>
      </w:r>
      <w:r>
        <w:rPr/>
        <w:t xml:space="preserve"> и </w:t>
      </w:r>
      <w:r>
        <w:rPr>
          <w:sz w:val="28"/>
          <w:szCs w:val="28"/>
        </w:rPr>
        <w:t>увеличены по сравнению с 2013 годом на 9,17% или на 6 383,94  рублей.  Поступление по налогам на имущество  составило,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о налогу на имущество физических лиц </w:t>
      </w:r>
      <w:r>
        <w:rPr>
          <w:i/>
          <w:sz w:val="28"/>
          <w:szCs w:val="28"/>
        </w:rPr>
        <w:t>в сумме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7 418,81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рублей или 105,98% к плану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-по земельному налогу </w:t>
      </w:r>
      <w:r>
        <w:rPr>
          <w:i/>
          <w:sz w:val="28"/>
          <w:szCs w:val="28"/>
        </w:rPr>
        <w:t>в сумме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9 549,81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рублей или 95,5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транспортному налогу</w:t>
      </w:r>
      <w:r>
        <w:rPr>
          <w:i/>
          <w:sz w:val="28"/>
          <w:szCs w:val="28"/>
        </w:rPr>
        <w:t xml:space="preserve"> –59 011,70  рублей или 101,74 % к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составили в сумме               26 642,18  рублей или 98,67% к плану</w:t>
      </w:r>
      <w:r>
        <w:rPr/>
        <w:t xml:space="preserve"> </w:t>
      </w:r>
      <w:r>
        <w:rPr>
          <w:sz w:val="28"/>
          <w:szCs w:val="28"/>
        </w:rPr>
        <w:t>и увеличены по сравнению с 2013 годом в 2,4 раза или на 15 872,18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отчетный период поступление по неналоговым доходам  составило 26 341,32 рублей или 97,56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уктуру неналоговых доходов бюджета поселения составили 100,0% доходы от использования имущества, находящегося в государственной и муниципальной собственности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доходы, получаемые 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>11 675,88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ублей или 97,3% к план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прочие поступления от использования  имущества находящегося в собственности сельский поселений –14 665,44 рублей или 97,77% к план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ий объем безвозмездных поступлений</w:t>
      </w:r>
      <w:r>
        <w:rPr>
          <w:sz w:val="28"/>
          <w:szCs w:val="28"/>
        </w:rPr>
        <w:t xml:space="preserve"> в бюджет сельского поселения составил в сумме  12 169 298,32 рублей или 100,0% от плана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труктуру безвозмездных поступлений от других бюджетов бюджетной системы РФ в  бюджет поселения  в 2013 году составили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отации –605 300,00 рублей  или 4,97% от общей суммы безвозмездных поступл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сидии – 9 771 398,32  рублей или 80,3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венции –73 300,00 рублей или 0,6%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ные межбюджетные трансферты –  1 719 300,00 рублей или 14,13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нение плановых назначений  по безвозмездным поступлениям от других бюджетов бюджетной системы РФ в бюджет сельского поселения составило 100,00%, в том числе, по дотациям — 100,0%, субвенциям – 100,0%, иным межбюджетным трансфертам — 100,0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</w:rPr>
        <w:t xml:space="preserve">          </w:t>
      </w: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Анализ исполнения расходов бюджета сельского по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окончательной редакции решения Совета  депутатов «О бюджете Солонцовского  сельского поселения на 2014 год и на плановый период 2015 и 2016 годов» общий объем  расходов бюджета на 2014 год  утвержден  в сумме 12 863 348,34 рублей. Общий объем утвержденных бюджетных ассигнований, предусмотренный сводной бюджетной росписью составил 12 863 348,34  рублей, что соответствует решению о бюджете. Общий объем утвержденных бюджетных назначений  по отчету     (</w:t>
      </w:r>
      <w:r>
        <w:rPr>
          <w:bCs/>
          <w:i/>
          <w:sz w:val="28"/>
          <w:szCs w:val="28"/>
        </w:rPr>
        <w:t>ф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0503317</w:t>
      </w:r>
      <w:r>
        <w:rPr>
          <w:bCs/>
          <w:sz w:val="28"/>
          <w:szCs w:val="28"/>
        </w:rPr>
        <w:t xml:space="preserve">) составил 12 863 348,34 рублей, что  соответствует сводной бюджетной роспис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 отчету (</w:t>
      </w:r>
      <w:r>
        <w:rPr>
          <w:bCs/>
          <w:i/>
          <w:sz w:val="28"/>
          <w:szCs w:val="28"/>
        </w:rPr>
        <w:t>ф. 0503317</w:t>
      </w:r>
      <w:r>
        <w:rPr>
          <w:bCs/>
          <w:sz w:val="28"/>
          <w:szCs w:val="28"/>
        </w:rPr>
        <w:t>)   расходы  бюджета поселения за 2014 год составили в сумме 12 742 053,54 рублей или 99,06% от утвержденных бюджетных назначений по отчету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 сравнению с 2013 годом расходы бюджета поселения увеличены на 89,73%  или на 6 026 013,93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нализ исполнения расходов  бюджета сельского поселения  за 2014 год представлен в приложении  №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нализ исполнения расходов  бюджета поселения по разделам бюджетной классификации показал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по разделу 01 «Общегосударственные вопросы»</w:t>
      </w:r>
      <w:r>
        <w:rPr>
          <w:sz w:val="28"/>
          <w:szCs w:val="28"/>
        </w:rPr>
        <w:t xml:space="preserve"> исполнены в сумме 2 693 795,02 рублей или 99,99 % от  утвержденных бюджетных назначений и снижены по сравнению с 2013 годом на 0,21% или на 5 608,42 рублей. Удельный вес расходов по данному разделу в общих расходах  бюджета поселения составил 21,1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роизведены в разрезе следующих подразделов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- 738 716,88 рублей или 100,0% от утвержде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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</w:t>
      </w:r>
      <w:r>
        <w:rPr>
          <w:sz w:val="28"/>
          <w:szCs w:val="28"/>
        </w:rPr>
        <w:t xml:space="preserve"> - 1 952 376,63 рублей или 99,99% от пл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средства направлялись  на содержание  аппарата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13 «Другие общегосударственные вопросы»</w:t>
      </w:r>
      <w:r>
        <w:rPr>
          <w:sz w:val="28"/>
          <w:szCs w:val="28"/>
        </w:rPr>
        <w:t xml:space="preserve"> - 2 701,51рублей или 99,6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2 «Национальная оборона</w:t>
      </w:r>
      <w:r>
        <w:rPr>
          <w:sz w:val="28"/>
          <w:szCs w:val="28"/>
        </w:rPr>
        <w:t>» исполнены в сумме      62 700,00 рублей или 100,0% от  утвержденных бюджетных назначений</w:t>
      </w:r>
      <w:r>
        <w:rPr/>
        <w:t xml:space="preserve"> </w:t>
      </w:r>
      <w:r>
        <w:rPr>
          <w:sz w:val="28"/>
          <w:szCs w:val="28"/>
        </w:rPr>
        <w:t xml:space="preserve">и увеличены  по сравнению с 2013 годом на 24,16% или на 12 200,00  рублей. Удельный вес в общих расходах  бюджета  поселения составляет 0,49%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</w:t>
      </w:r>
      <w:r>
        <w:rPr>
          <w:b/>
          <w:bCs/>
          <w:sz w:val="28"/>
        </w:rPr>
        <w:t xml:space="preserve">азделу 03 «Национальная безопасность и правоохранительная деятельность» </w:t>
      </w:r>
      <w:r>
        <w:rPr>
          <w:bCs/>
          <w:sz w:val="28"/>
        </w:rPr>
        <w:t>исполнены в сумме 9 781 998,32 рублей или 100,0%</w:t>
      </w:r>
      <w:r>
        <w:rPr>
          <w:sz w:val="28"/>
          <w:szCs w:val="28"/>
        </w:rPr>
        <w:t xml:space="preserve"> от  утвержденных бюджетных назначений</w:t>
      </w:r>
      <w:r>
        <w:rPr/>
        <w:t xml:space="preserve"> </w:t>
      </w:r>
      <w:r>
        <w:rPr>
          <w:sz w:val="28"/>
          <w:szCs w:val="28"/>
        </w:rPr>
        <w:t>и увеличены  по сравнению с 2013 годом в 2,6 раза или на 6 111 998,32 рублей. Удельный вес в общих расходах  бюджета  поселения составляет 76,77%.    Расходы произведены в разрезе следующих подразделов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0304 «Органы юстиции» -  </w:t>
      </w:r>
      <w:r>
        <w:rPr>
          <w:sz w:val="28"/>
          <w:szCs w:val="28"/>
        </w:rPr>
        <w:t>10 600,00 рублей  или 100,0% от плана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>0309 «Предупреждение и ликвидация последствий чрезвычайных ситуаций природного и техногенного характера, гражданская оборона»</w:t>
      </w:r>
      <w:r>
        <w:rPr>
          <w:bCs/>
          <w:sz w:val="28"/>
        </w:rPr>
        <w:t xml:space="preserve">  - 9 771 398,32 рублей  или 100,0% к плановым назначениям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Расходы </w:t>
      </w:r>
      <w:r>
        <w:rPr>
          <w:b/>
          <w:bCs/>
          <w:sz w:val="28"/>
        </w:rPr>
        <w:t>по разделу 04 «Национальная экономика»</w:t>
      </w:r>
      <w:r>
        <w:rPr>
          <w:bCs/>
          <w:sz w:val="28"/>
        </w:rPr>
        <w:t xml:space="preserve"> исполнены в сумме 103 004,00 рублей или 45,98% от утвержденных бюджетных.     Удельный вес в общих расходах бюджета поселения составляет 0,81 %. Расходы произведены 100,0% по подразделу 09 «дорожное хозяйство (дорожные фонды)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05 «Жилищно-коммунальное хозяйство»</w:t>
      </w:r>
      <w:r>
        <w:rPr>
          <w:sz w:val="28"/>
          <w:szCs w:val="28"/>
        </w:rPr>
        <w:t xml:space="preserve"> исполнены в сумме 100 556,20 рублей или 100% от утвержденных бюджетных назначений и снижены по сравнению с 2013 годом на 66,04% или на 195 579,97 рублей. Удельный вес в общих расходах  бюджета поселения составляет 0,79%. Расходы произведены 100,0% по подразделу 03 «Благоустройств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Правительства Хабаровского края от 30.09.2013 № 308-пр «О нормативах формирования расходов на содержание органов местного самоуправления в Хабаровском крае на 2014 год» расходы на содержание органов местного самоуправления по сельскому поселению согласно (ф. 0503317) составили в сумме   2 449 129,02 рублей или в пределах утвержденного норматива (расходы по нормативу 2 609 145,86 рубле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источники погашения дефицита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воначально решением Совета  депутатов от 19.12.2013 № 4-1 размер дефицита бюджета  поселения на 2014 год утвержден в сумме 34 350,00 рублей или 5,0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 года  размер дефицита бюджета поселения снижен на 3,8% или на 1 300,00 рублей и составил по решению Совета депутатов от 25.12.2014   № 19-3 в сумме 33 050,00  рублей.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ей 4 решения Совета депутатов от 19.12.2013 № 4-1 установлен перечень главных администраторов источников финансирования дефицита бюджета сельского поселения на 2014 год - администрация Солонцовского сельского поселения Код - 916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ей 9 решения Совета депутатов от 19.12.2013 № 4-1утверждены источники внутреннего финансирования дефицита местного бюджета согласно приложению № 5 к настоящему решению. Источниками внутреннего финансирования дефицита бюджета сельского поселения является изменение остатков средств на счетах по учету средств бюджет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отчету (форма 0503317) профицит бюджета сельского поселения составил  в сумме 137 841,1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внутренний долг бюджета поселения по состоянию на 01.01.2014 и на 01.01.2015 годов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ей сельского поселения в 2014 году муниципальные гарантии предприятиям и организациям не пред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ализ расходования средств резервного фонда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сельского поселения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депутатов от 19.12.2013 № 4-1 средства резервного фонда администрации Солонцовского сельского поселения на 2014 год  не предусмотрены.        В окончательной редакции Решения Совета депутатов от 25.12.2014       № 19-3  средства резервного фонда, не предусмотрен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отчета (ф.0503317) расходы бюджета поселения за счет средств резервного фонда администрации сельского поселения  не производились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бюджетной отчетности за 2014 год</w:t>
      </w:r>
    </w:p>
    <w:p>
      <w:pPr>
        <w:pStyle w:val="Normal"/>
        <w:ind w:left="7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4" w:leader="none"/>
        </w:tabs>
        <w:autoSpaceDE w:val="false"/>
        <w:ind w:right="5" w:firstLine="518"/>
        <w:jc w:val="both"/>
        <w:rPr/>
      </w:pPr>
      <w:r>
        <w:rPr>
          <w:sz w:val="28"/>
          <w:szCs w:val="28"/>
        </w:rPr>
        <w:t>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года № 191н (далее – Инструкция 191н), в Контрольно-счетную палату представлены следующие формы годовой бюджетной отчет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84" w:leader="none"/>
        </w:tabs>
        <w:autoSpaceDE w:val="false"/>
        <w:ind w:right="5" w:firstLine="518"/>
        <w:jc w:val="both"/>
        <w:rPr/>
      </w:pPr>
      <w:r>
        <w:rPr>
          <w:sz w:val="28"/>
          <w:szCs w:val="28"/>
        </w:rPr>
        <w:t>-  «Баланс исполнения бюджета» (ф. 0503120) (далее-Баланс (ф.0503120));</w:t>
      </w:r>
    </w:p>
    <w:p>
      <w:pPr>
        <w:pStyle w:val="Normal"/>
        <w:widowControl w:val="false"/>
        <w:shd w:fill="FFFFFF" w:val="clear"/>
        <w:tabs>
          <w:tab w:val="clear" w:pos="708"/>
          <w:tab w:val="left" w:pos="884" w:leader="none"/>
        </w:tabs>
        <w:autoSpaceDE w:val="false"/>
        <w:ind w:right="5" w:firstLine="518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widowControl w:val="false"/>
        <w:shd w:fill="FFFFFF" w:val="clear"/>
        <w:tabs>
          <w:tab w:val="clear" w:pos="708"/>
          <w:tab w:val="left" w:pos="884" w:leader="none"/>
        </w:tabs>
        <w:autoSpaceDE w:val="false"/>
        <w:ind w:right="5" w:firstLine="518"/>
        <w:jc w:val="both"/>
        <w:rPr>
          <w:sz w:val="28"/>
          <w:szCs w:val="28"/>
        </w:rPr>
      </w:pPr>
      <w:r>
        <w:rPr>
          <w:sz w:val="28"/>
          <w:szCs w:val="28"/>
        </w:rPr>
        <w:t>- «Отчет об исполнении консолидированного бюджета субъекта Российской Федерации и бюджета территориального государственного внебюджетного фонда» (ф. 0503317) (далее-отчет (ф.0503317));</w:t>
      </w:r>
    </w:p>
    <w:p>
      <w:pPr>
        <w:pStyle w:val="Normal"/>
        <w:widowControl w:val="false"/>
        <w:shd w:fill="FFFFFF" w:val="clear"/>
        <w:tabs>
          <w:tab w:val="clear" w:pos="708"/>
          <w:tab w:val="left" w:pos="884" w:leader="none"/>
        </w:tabs>
        <w:autoSpaceDE w:val="false"/>
        <w:ind w:right="5" w:firstLine="518"/>
        <w:jc w:val="both"/>
        <w:rPr>
          <w:sz w:val="28"/>
          <w:szCs w:val="28"/>
        </w:rPr>
      </w:pPr>
      <w:r>
        <w:rPr>
          <w:sz w:val="28"/>
          <w:szCs w:val="28"/>
        </w:rPr>
        <w:t>- «Отчет о финансовых результатах деятельности»    (ф. 0503121) (далее-отчет (ф.0503121));</w:t>
      </w:r>
    </w:p>
    <w:p>
      <w:pPr>
        <w:pStyle w:val="Normal"/>
        <w:widowControl w:val="false"/>
        <w:shd w:fill="FFFFFF" w:val="clear"/>
        <w:tabs>
          <w:tab w:val="clear" w:pos="708"/>
          <w:tab w:val="left" w:pos="884" w:leader="none"/>
        </w:tabs>
        <w:autoSpaceDE w:val="false"/>
        <w:ind w:right="5" w:firstLine="518"/>
        <w:jc w:val="both"/>
        <w:rPr>
          <w:sz w:val="28"/>
          <w:szCs w:val="28"/>
        </w:rPr>
      </w:pPr>
      <w:r>
        <w:rPr>
          <w:sz w:val="28"/>
          <w:szCs w:val="28"/>
        </w:rPr>
        <w:t>- «Отчет о движении денежных средств» (ф.0503123) (далее-отчет (ф.0503123));</w:t>
      </w:r>
    </w:p>
    <w:p>
      <w:pPr>
        <w:pStyle w:val="Normal"/>
        <w:widowControl w:val="false"/>
        <w:shd w:fill="FFFFFF" w:val="clear"/>
        <w:tabs>
          <w:tab w:val="clear" w:pos="708"/>
          <w:tab w:val="left" w:pos="884" w:leader="none"/>
        </w:tabs>
        <w:autoSpaceDE w:val="false"/>
        <w:ind w:right="5" w:firstLine="518"/>
        <w:jc w:val="both"/>
        <w:rPr/>
      </w:pPr>
      <w:r>
        <w:rPr>
          <w:sz w:val="28"/>
          <w:szCs w:val="28"/>
        </w:rPr>
        <w:t>-  Пояснительная записка (ф. 0503360) с прилож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84" w:leader="none"/>
        </w:tabs>
        <w:autoSpaceDE w:val="false"/>
        <w:ind w:right="5"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4" w:leader="none"/>
        </w:tabs>
        <w:autoSpaceDE w:val="false"/>
        <w:ind w:right="5" w:firstLine="518"/>
        <w:jc w:val="both"/>
        <w:rPr/>
      </w:pPr>
      <w:r>
        <w:rPr>
          <w:sz w:val="28"/>
          <w:szCs w:val="28"/>
        </w:rPr>
        <w:t>Предоставленная бюджетная отчетность составлена нарастающим итогом с начала года в рублях с точностью до второго десятичного знака после запятой, что соответствует требованиям, предъявляемым Инструкцией 191н, если по бюджетному учету показатель имеет отрицательное значение, то в бюджетной отчетности данный показатель отражен со знаком «минус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84" w:leader="none"/>
        </w:tabs>
        <w:autoSpaceDE w:val="false"/>
        <w:ind w:right="5" w:firstLine="5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унктом   7   Инструкции     191н    перед составлением годовой бюджетной  отчетности инвентаризации     подлежат все имущество и обязательства. В данном годовом отчете отсутствует  Таблица № 6 «Сведения о проведении инвентаризаций», что нарушает пункт 7 данной Инстр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84" w:leader="none"/>
        </w:tabs>
        <w:autoSpaceDE w:val="false"/>
        <w:ind w:right="5" w:firstLine="5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 отчетность, которая включает в себя отчетные данные и пояснения к ним, является достовер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8"/>
          <w:szCs w:val="28"/>
          <w:u w:val="single"/>
        </w:rPr>
        <w:t>Экспертиза годового отчета выявила следующе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) </w:t>
      </w:r>
      <w:r>
        <w:rPr>
          <w:rFonts w:eastAsia="Arial Unicode MS"/>
          <w:sz w:val="28"/>
          <w:szCs w:val="28"/>
          <w:lang w:val="en-US"/>
        </w:rPr>
        <w:t xml:space="preserve">В </w:t>
      </w:r>
      <w:r>
        <w:rPr>
          <w:rFonts w:eastAsia="Arial Unicode MS"/>
          <w:sz w:val="28"/>
          <w:szCs w:val="28"/>
        </w:rPr>
        <w:t>нарушении пункта 134 Инструкции 191н не заполнена графа 12 «Утвержденные бюджетные назначения» по строкам 450 «Результат исполнения бюджета, дефицит/профицит» , 500 «Источники финансирования дефицита»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) В нарушении пунктов 153,154,155,156,157,158,159 не предоставлены формы: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Таблица №1 «Сведения об основных направлениях деятельности»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Таблица № 2 «Сведения о мерах по повышению эффективности расходования бюджетных средств»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Таблица № 3 «Сведения об исполнении текстовых статей закона(решения) о бюджете»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Таблица №  4 «Сведения об особенностях ведения бюджетного учета»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Таблица № 5 «Сведения о результатах мероприятий внутреннего контроля»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Таблица № 6 «Сведения о проведении инвентаризаций»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Таблица № 7 «Сведения о результатах внешних контрольных мероприят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 нарушении пункта 163 Инструкции 191н   по графе 1 «Код по бюджетной классификации» формы 0503164 «Сведения об исполнении консолидированного бюджета»  доходы  и расходы  бюджета  не отражены по кодам бюджетной классификации.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нарушении  пункта 116 Инструкции 191н в форме (ф. 0503110)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«Справка по заключению счетов бюджетного учета отчетного финансового года» отсутствуют заключительные записи по счетам 140210000 ,140220000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достоверности показателей бюджетной отчетности з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 сверке показателей графы 4 «Утвержденные бюджетные назначения», раздела 2 «Расходы бюджета» отчета (ф. 0503117) с показателями бюджетной росписи на 2014 год, выявлено откло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КБК 91501139920003852290 отчета  (ф.0503117) отражена сумма 2710,00  рублей, на основании сводной росписи  сумма отсутству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КБК  91501139910016852290   отчета  (ф.0503117) сумма отсутствует, на основании сводной росписи  следует 271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 отчете (ф.0503317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графе 14 и 22 «Исполнено» по строке 450 «Результат исполнения бюджета, дефицит/профицит» отражена сумма «минус»  137841,16 рублей,  следовало 137841,1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графе 14 и 22 «Исполнено» по строке 500 «Источники финансирования дефицита бюджета» отражена сумма 137841,16 рублей,  следовало «минус» 137841,1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графе 14 и 22 «Исполнено» по строке 700 «изменение остатков средств» отражена сумма 137841,16 рублей,  следовало «минус» 137841,16 рублей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оказатели формы 0503168 «Сведения о движении нефинансовых активов» соответствуют данным Баланса (ф. 0503120) по соответствующим строкам «на начало года» и «на  конец отчетного периода»</w:t>
      </w:r>
      <w:r>
        <w:rPr>
          <w:color w:val="000000"/>
          <w:spacing w:val="3"/>
          <w:sz w:val="28"/>
          <w:szCs w:val="28"/>
        </w:rPr>
        <w:t xml:space="preserve">, отражающим </w:t>
      </w:r>
      <w:r>
        <w:rPr>
          <w:color w:val="000000"/>
          <w:spacing w:val="1"/>
          <w:sz w:val="28"/>
          <w:szCs w:val="28"/>
        </w:rPr>
        <w:t>стоимость основных средств и материальных запасов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4) Показатели отчета (ф.0503121) соответствуют показателям формы (ф.0503110)  «Справка по заключению счетов бюджетного учета отчетного финансового год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казатели формы 0503169 «Сведения по дебиторской и кредиторской задолженности»  соответствуют показателям отчета Баланса (ф.0503120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гласно данным Баланса (ф. 0503120) дебиторская задолженность на 01.01.2015 года сложилась в сумме «минус» 10036,96 рублей (по расчетам с подотчетными лицами  в сумме минус»10036,96 рублей), кредиторская </w:t>
      </w:r>
      <w:r>
        <w:rPr>
          <w:color w:val="000000"/>
          <w:spacing w:val="1"/>
          <w:sz w:val="28"/>
          <w:szCs w:val="28"/>
        </w:rPr>
        <w:t>задолженность на 01.01.2015 года составила в сумме 21769,66 рублей, в том числе: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по принятым обязательствам в сумме 35040,36 рублей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перед бюджетом  в сумме «минус» 13270,70 рублей.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4" w:leader="none"/>
        </w:tabs>
        <w:autoSpaceDE w:val="false"/>
        <w:ind w:right="5" w:firstLine="5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>Предложения и выводы  по итогам Заключения на отчет об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нении  бюджета  Солонцовского сельского  поселения                                         за 2014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Главе сельского поселения (С.А.Удинкан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 составлении бюджетной отчетности в 2015   году руководствоваться положениями Инструкции № 191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Обратить внимание на заполнения Пояснительной записки (ф.0503160) с прилагаемыми форм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честь все замечания изложенные в данном заклю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работать и вынести на рассмотрение Совета депутатов в новой редакции Положение о бюджетном процессе в Солонцовском сельском поселении.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  Выводы: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Основны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раметры бюджета Солонцовского  сельского поселения выполнен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На основании вышеизложенного, Контрольно-счетная палата Ульчского муниципального района Хабаровского края  рекомендует Совету депутатов Солонцовского сельского поселения рассмотреть на публичных слушаниях и принять отчет администрации Солонцовского сельского поселения «Об исполнении бюджета Солонцовского сельского поселения за 2014 год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          Г.Л.Бабин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38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55:00Z</dcterms:created>
  <dc:creator>User</dc:creator>
  <dc:description/>
  <cp:keywords/>
  <dc:language>en-US</dc:language>
  <cp:lastModifiedBy>ксп2</cp:lastModifiedBy>
  <cp:lastPrinted>2014-04-29T13:57:00Z</cp:lastPrinted>
  <dcterms:modified xsi:type="dcterms:W3CDTF">2015-04-29T03:20:00Z</dcterms:modified>
  <cp:revision>244</cp:revision>
  <dc:subject/>
  <dc:title/>
</cp:coreProperties>
</file>