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1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ельского поселения «Село Дуди»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26 февраля 2015года 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ельского поселения «Село Дуди»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 сельского поселения «Село Дуди»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7.01.2015 № 25  и распоряжения Контрольно-счетной палаты от 05.02.2015 № 2 «О     проведении      внешней    проверки  годового отчета об исполнении бюджета     сельского       поселения  «Село Дуди» Ульчского муниципального района Хабаровского края   за    2014 год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 сельского поселения «Село Дуди»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0.02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консолидированного бюджета субъекта Российской Федерации и бюджета территориального государственного внебюджетного фонда (ф.05033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консолидированного отчета о финансовых результатах деятельности (ф.0503321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консолидированного отчета о движении денежных средств (ф.0503323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правки по консолидированным расчетам (ф. 0503125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360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ояснительная записка в произвольной форме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шифровка кредиторской и дебиторской задолженности по состоянию на 01.01.2015 год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об использовании средств резервного фонда администрации сельского поселения за 2014 год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сельского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ельского поселения «Село Дуди»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8.1 Устава и статьями 18 и 30 Положения о бюджетном процессе утвержденного решением Совета депутатов сельского поселения от 16.06.2014 № 17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  Урангина Н.В. (распоряжение от 01.04.2013 № 7)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ложение о бюджетном процессе в сельском поселении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соответствии с частью 4 статьи 169 Бюджетного кодекса Российской Федерации  определено, проект бюджета поселения составляется на срок определенный в соответствии с муниципальным правовым актом представительного органа поселения. Статьей 3 Положения о бюджетном процессе сельского поселения определено, что бюджет сельского поселения составляет и утверждается решением Совета депутатов сроком на один год. В нарушение данной нормы бюджет сельского поселения составляется администрацией сельского поселения и утверждается Советом депутатов сроком на три год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при Собрании депутатов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 6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25, что Контрольно-счетная палата готовит заключение на проект решения о бюджете сельского поселения на очередной финансовый г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29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татьей 31,  что Контрольно-счетная палата готовит заключение на годовой отчет об исполнении бюджета сельского поселения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татьей 37, что Контрольно-счетная палата осуществляет муниципальный финансовый контроль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</w:t>
      </w:r>
      <w:r>
        <w:rPr>
          <w:rFonts w:eastAsia="Calibri"/>
          <w:b/>
          <w:sz w:val="28"/>
          <w:szCs w:val="28"/>
          <w:lang w:eastAsia="en-US"/>
        </w:rPr>
        <w:t>приняты в нарушения</w:t>
      </w:r>
      <w:r>
        <w:rPr>
          <w:rFonts w:eastAsia="Calibri"/>
          <w:sz w:val="28"/>
          <w:szCs w:val="28"/>
          <w:lang w:eastAsia="en-US"/>
        </w:rPr>
        <w:t xml:space="preserve">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и на плановый период 2015 и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6 годов утвержден решением Совета  депутатов          сельского    поселения  «Село Дуди» от 24.12.2013 № 23. В     процессе  исполнения      бюджета    поселения    было     принято   2 решения         Совета депутатов     о  внесении  изменении    и  дополнений       в     решение   Совета  депутатов          сельского    поселения  «Село Дуди» от 24.12.2013 № 23  (от 07.03.2014 № 5 и от 30.12.2014 № 46). 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24.12.2013      № 23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21) «администрация  сельского поселения «Село Дуди»»;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главный распорядитель бюджетных средств – (921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«администрация  сельского поселения «Село Дуди»»;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21) «администрация сельского поселения «Село Дуди»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соответствие со статьей 217  Бюджетного кодекса Российской Федерации постановлением администрации сельского поселения  от 04.04.20147 № 24-па «Об утверждении порядка составления и ведения сводной бюджетной росписи бюджета сельского поселения «Село Дуди» Ульчского муниципального района Хабаровского края» утвержден Порядок составления и ведения сводной бюджетной росписи бюджета сельского поселения.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нарушение пункта 3.2.1 данного Порядка составлена не сводная бюджетная роспись бюджета сельского поселения за 2014 год, а бюджетная роспись не в соответствии с ведомственной структурой расходов бюджета сельского поселения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Бюджетная роспись расходов бюджета поселения на 2014 год утверждена главой сельского поселения без даты утверждения, в соответствии с решением Совета  депутатов от 30.12.2014 № 46.  Показатели бюджетной росписи по расходам утверждены в сумме  4 941 936,74 рублей, что соответствует объему расходов бюджета поселения, утвержденному решением Совета депутатов от 30.12.2014 № 46. В данной бюджетной росписи по разделу 01  «Общегосударственные вопросы» при суммировании показателей по подразделам следовало утвердить сумму расходов по данному разделу в сумме 3 416 103,00 рублей, утверждена сумма 3 406103,00 рублей. 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4.12.2013 № 23  «О бюджете  сельского поселения «Село Дуди» на 2014 год и на плановый период 20015 и 2016 годов»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4 232 300,00 рублей, в том числе: налоговые и неналоговые доходы 546 200,00 рублей и безвозмездные поступления  3 686 1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4 259 6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27 3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редельный объем муниципального долга на 01.01.2014 года в сумме        273 100,00 рублей, что соответствует статье 107 Бюджетного кодекса Российской Федераци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2 раза.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4 646 036,74 рублей, в том числе: налоговые и неналоговые доходы –546 200,00 рублей и безвозмездные поступления –4 099 836,74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4 941 936,74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295 900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нарушение статьи 184.1 Бюджетного кодекса Российской Федерации решением Совета  депутатов   от 30.12.2014 № 46 «Об уточнении бюджета сельского поселения «Село Дуди» Ульчского муниципального района на 2014 год и плановый период 2015 и 2016 годов» не внесены изменения в абзац первый статьи 6, не утвержден  объем иных межбюджетных трансфертов, перечисляемый в бюджет района из бюджета сельского поселения на 2014 год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9,6% или  на  5 4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16,5раза   или на 881 836,74 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5,9% или на 7 627,00  рубл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-Уменьшени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 01 «Общегосударственные расходы»  на 1,37% или на 46 977,00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4 «Национальная экономика» на 55,66% или на 150 0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4,94%  или на      15 5500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4 586 055,28 рублей, по расходам в сумме 4 823 856,70 рублей с дефицитом  в сумме  237 801,42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4 586 055,28 рублей, в том числе: налоговые и неналоговые доходы  в сумме 486 218,67 рублей и безвозмездные поступления в сумме 4 099 836,61 рублей. Доходы бюджета поселения   исполнены на 98,71%  от плановых назначений  утвержденных решением о бюджете, в том числе налоговые и неналоговые доходы  на 89,02%, безвозмездные поступления на 100,0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10,6% от общих доходов бюджета поселения, безвозмездные поступления составили 89,4% от общих доходов бюджета поселения. По сравнению с 2013 годом удельный вес  налоговых и неналоговых доходов в общих доходах бюджета сельского поселения за 2014 год увеличился на 3,76 пунк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акцизы по подакцизным товарам – 40,92%, налог на доходы физических лиц – 37,87%,  налоги на имущество –11,25%, доходы от использования имущества находящегося в государственной и муниципальной собственности  - 6,47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93,53%) в налоговых и неналоговых доходах бюджета поселения за 2014 год занимают налоговые доходы, которые исполнены в сумме 454 752,88  рублей или  93,53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кцизы по подакцизным товарам (продукции, производимые на территории РФ) – 43,75% от общей суммы 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ДФЛ –40,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и  на совокупный доход – 2,5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 на имущество – 12,0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сударственная пошлина – 1,2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184 169,40 рублей  или 122,78% к  план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ступление</w:t>
      </w:r>
      <w:r>
        <w:rPr>
          <w:b/>
          <w:sz w:val="28"/>
        </w:rPr>
        <w:t xml:space="preserve"> по акцизам по подакцизным товарам (продукции, производимые на территории РФ</w:t>
      </w:r>
      <w:r>
        <w:rPr>
          <w:sz w:val="28"/>
        </w:rPr>
        <w:t>) составило в сумме 198 953,66 рублей или 73,82%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1 392,11 рублей или 137,25 к тлану, в том числе100,0% по налогу, взимаемому в связи с применением упрощенной системы налогооблож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54 687,11 рублей или на 113,93% к  плану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1 528,00 рублей или 19,34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53022,71 рублей или 132,56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137,00 рублей или 6,91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5 500,00 рублей или 76,03% к план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before="0" w:after="200"/>
        <w:contextualSpacing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еналоговых доходов за отчетный период составило 36 465,79 рублей или 49,87% к план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у неналоговых доходов бюджета поселения в 2014 году составили 100,0% доходы от использования имущества, находящегося в государственной и муниципальной собственности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 473,84 </w:t>
      </w:r>
      <w:r>
        <w:rPr>
          <w:i/>
          <w:sz w:val="28"/>
          <w:szCs w:val="28"/>
        </w:rPr>
        <w:t>рублей или рост в 3,7 раза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 от сдачи в аренду имущества, находящегося в оперативном управлении органов управления поселений -1 739,258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доходы от сдачи в аренду имущества составляющего казну сельского поселения (за исключением земельных участков) – 29 252,7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4 099 836,61 рублей или 100,0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403 800,00 рублей  или 9,85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200 000,00 рублей или 4,88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46 124,87 рублей или 1,13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3 449 911,74 рублей или 84,1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100,00%, в том числе, по дотациям — 100,0%, субвенциям – 100,0%, иным межбюджетным трансфертам — 100,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ельского поселения «Село Дуди»  на 2014 год» общий объем  расходов бюджета  утвержден  в сумме 4 941 936,74 рублей. Общий объем утвержденных бюджетных ассигнований предусмотренный бюджетной росписью составил 4 941 936,74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117</w:t>
      </w:r>
      <w:r>
        <w:rPr>
          <w:bCs/>
          <w:sz w:val="28"/>
          <w:szCs w:val="28"/>
        </w:rPr>
        <w:t xml:space="preserve">) составил 4 941 936,74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117</w:t>
      </w:r>
      <w:r>
        <w:rPr>
          <w:bCs/>
          <w:sz w:val="28"/>
          <w:szCs w:val="28"/>
        </w:rPr>
        <w:t>)   расходы  бюджета поселения за 2014 год составили в сумме 4 823 856,70 рублей или 97,61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 сравнению с 2013 годом расходы бюджета сельского поселения возросли на 5,68% или на 259 447,03 рублей (2013 год – 4 564 409,67 рублей), в том числе   наибольшее увеличение расходов произошло по разделам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циональной обороне на 25,7 % или на 6 700,00 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циальной политике на 72,5% или на 56 797,00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3 414 960,13 рублей или 99,97% от  утвержденных бюджетных назначений. Удельный вес расходов по данному разделу в общих расходах  бюджета поселения составил 70,79%. По сравнению с 2013 годом расходы снижены на 3,36% или на 118 808,1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823 885,83 рублей или 100,0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1 403 539,54 рублей или 99,99% от утвержденных бюджетных назнач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1 260 600,00 рублей или 99,92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32 900,00 рублей или 100,0% от  утвержденных бюджетных назначений. Удельный вес в общих расходах  бюджета  поселения составляет 0,68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938 836,61 рублей или 100,0%</w:t>
      </w:r>
      <w:r>
        <w:rPr>
          <w:sz w:val="28"/>
          <w:szCs w:val="28"/>
        </w:rPr>
        <w:t xml:space="preserve"> от  утвержденных бюджетных назначений. Удельный вес в общих расходах  бюджета  поселения составляет 19,46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7 000,00 рублей  или 100,0% от утвержденных бюджетных назначен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931 836,61 рублей  или 100,0 % от утвержденных бюджетных назначений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экономика»</w:t>
      </w:r>
      <w:r>
        <w:rPr>
          <w:bCs/>
          <w:sz w:val="28"/>
        </w:rPr>
        <w:t xml:space="preserve"> исполнены в сумме 35 152,20 рублей или 29,42% к утвержденным бюджетным назначениям, в том числе 100,0% по подразделу «Дорожное хозяйство (дорожные фонды).</w:t>
      </w:r>
      <w:r>
        <w:rPr/>
        <w:t xml:space="preserve"> </w:t>
      </w:r>
      <w:r>
        <w:rPr>
          <w:bCs/>
          <w:sz w:val="28"/>
        </w:rPr>
        <w:t xml:space="preserve">Удельный вес в общих расходах  бюджета поселения составляет 0,73%.    Расходы произведены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266 860,76 рублей или 89,12% от утвержденных бюджетных назначений, в том числе 100,0% по подразделу 03 «Благоустройство». Удельный вес в общих расходах  бюджета поселения составляет 5,53%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135 147,00  рублей или 100,0% от плана, в том числе 100,0% по  подразделу 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317) составили в сумме  2 119 860,13 рублей или в пределах утвержденного норматива ( по нормативу 2 204 951,24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24.12.2013 № 23 размер дефицита бюджета  поселения утвержден в сумме 27 300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, что соответствует части 3 статьи 92.1 Бюджетного кодекса Российской Фед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ечение  года  размер дефицита бюджета поселения увеличен в 10,8 раза или на 268 600,00 рублей и составил по решению Совета депутатов от 30.12.2014 № 46 в сумме 295 900,00 рублей или превышение составило 49,7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 По состоянию на 01.01.2014 года остаток денежных средств на лицевом счете бюджета сельского поселения составил в сумме 268 673,78 рублей. Согласно приложения 5 к решению Совета депутатов от 30.12.2014 № 46 источниками погашения дефицита бюджета сельского поселения  является изменение остатков средств на счетах по учету средств местного бюджета в сумме      295 900,00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6 к решению Совета депутатов от 24.12.2013 № 23 о бюджете поселения является - «администрация сельского сельского поселения «Село Дуди» Код – 921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дефицит бюджета составил 237 801,4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12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24.12.2013 № 23 резервный фонд администрации сельского поселения на 2014 год не утвержден. В окончательной редакции Решения Совета депутатов от 30.12.2014 № 46 средства резервного фонда администрации сельского поселения, не предусмотре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left="710" w:hanging="0"/>
        <w:jc w:val="center"/>
        <w:rPr/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«Баланс исполнения консолидированного бюджета и бюджета территориального государственного внебюджетного фонда» (ф. 0503320) (далее-Баланс (ф.0503320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Консолидированный отчет о финансовых результатах деятельности»    (ф. 0503321) (далее-отчет (ф.0503321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пояснительная записка (ф. 0503360) с приложения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Консолидированный отчет о движении денежных средств» (ф.0503323) (далее-отчет (ф.0503323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правка по консолидируемым расчетам (ф.0503125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 191н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 xml:space="preserve">все имущество и обязательства. В соответствии с данными  Таблицы № 6 </w:t>
      </w:r>
      <w:r>
        <w:rPr>
          <w:sz w:val="28"/>
          <w:szCs w:val="28"/>
        </w:rPr>
        <w:t>«Сведения о проведении инвентаризаций»</w:t>
      </w:r>
      <w:r>
        <w:rPr>
          <w:color w:val="000000"/>
          <w:spacing w:val="1"/>
          <w:sz w:val="28"/>
          <w:szCs w:val="28"/>
        </w:rPr>
        <w:t xml:space="preserve"> инвентаризация проводилась 02.12.2014 года, расхождения не устано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нарушении пункта 211 инструкции 191н не заполнен раздел 4 «Таблица консолидируемых расчетов» отчета (ф. 050331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rFonts w:eastAsia="Arial Unicode MS"/>
          <w:sz w:val="28"/>
          <w:szCs w:val="28"/>
        </w:rPr>
        <w:t>В соответствии с пунктом 8 Инструкции 191н в случае, если все показатели, предусмотренные формой бюджетной отчетности, не имеют числового значения, такая форма отчетности не составляется, в составе бюджетной отчетности за отчетный период не представляется,  информация  подлежит  отражению в пояснительной записке к бюджетной отчет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В составе бюджетной отчётности представлены формы, не имеющие числового знач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 форма  0503373 «Сведения об изменении остатков валюты баланса»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 таблица № 1 «Сведения об основных направлениях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 таблица № 3 «Сведения об исполнении текстовых статей закона (решения) о бюджет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- таблица № 4 «Сведения об особенностях ведения бюджетного учета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- таблица № 5 «Сведения о результатах мероприятий внутренне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казатели графы 1 «Наименование показателя» отчета  (ф.0503317) не соответствуют  показателям графы 3 «Код дохода по бюджетной классификации» раздела 1 «Доходы бюджета» отчета (ф.050331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нарушении пункта 163 Инструкции 191н по графе 1 «Код по бюджетной классификации» формы 0503364 «Сведения об исполнении консолидированного бюджета» доходы  не отражены по кодам бюджетной классифик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6 «Утвержденные бюджетные назначения», раздела 2 «Расходы бюджета» отчета (ф. 0503317) с показателями бюджетной росписи на 2014 год  отклонения  не выявлен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В отчете (ф. 0503317)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графе 6 «Утвержденные бюджетные назначения» строке «Общегосударственные вопросы»  отражена сумма 2 154 523,00 рублей, следовало 3 416 103,00 рублей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графе 9  «Исполнено» строке  «Центральный аппарат по коду - расходы по бюджетной классификации   01040000000000» отражена сумма 1 369 039,54 рублей, следовало отразить сумму 1 403 539,54 рублей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графе 9 «Исполнено» строке  «Общегосударственные вопросы»  отсутствует сумма, следовало отразить сумму 3 414 960,1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казатели формы 0503368 «Сведения о движении нефинансовых активов» соответствуют показателям Баланса (ф. 05033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pacing w:val="1"/>
          <w:sz w:val="28"/>
          <w:szCs w:val="28"/>
        </w:rPr>
        <w:t>4) В форме 0503364 «</w:t>
      </w:r>
      <w:r>
        <w:rPr>
          <w:sz w:val="28"/>
          <w:szCs w:val="28"/>
        </w:rPr>
        <w:t xml:space="preserve">Сведения об исполнении консолидированного бюджета»  по графе 4 «Исполнено» строке 500 «Источники финансирования дефицита бюджета, всего» отражена сумма 295 900,13 рублей, что не соответствует графе 9 «Исполнено»  отчета    (ф.0503317),  следовало          </w:t>
      </w:r>
      <w:r>
        <w:rPr>
          <w:spacing w:val="1"/>
          <w:sz w:val="28"/>
          <w:szCs w:val="28"/>
        </w:rPr>
        <w:t>237 801,42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</w:t>
      </w:r>
      <w:r>
        <w:rPr>
          <w:color w:val="000000"/>
          <w:spacing w:val="1"/>
          <w:sz w:val="28"/>
          <w:szCs w:val="28"/>
        </w:rPr>
        <w:t>В отчете (ф. 0503321) по графе 8 «Бюджет субъекта Российской Федерации»: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- по строкам 510 «Операции с обязательствами» и 540 «Чистое увеличение прочей кредиторской задолженности» отражена сумма  «минус» 404 698,00 рублей. На основании строк 541 «увеличение прочей кредиторской задолженности» и 542 «уменьшение прочей кредиторской задолженности» следовало отразить сумму  404 698,00 рублей;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по строке 380 «Операции с финансовыми активами и обязательствами» (стр. 390-стр.510) отражена сумма 229 163,69 рублей, следовало  «минус» 580 232,31 руб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Показатели отчета (ф.0503323) соответствуют  с показателями формы 0503110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правка по заключению счетов бюджетного учета отчетного финансового год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оказатели формы 0503369 «Сведения по дебиторской и кредиторской задолженности» соответствуют показателям отчета Баланса (ф.050332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ым Баланса (ф. 0503320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. Дебиторская задолженность на 01.01.2015 года сложилась в сумме     86 190,00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четам с подотчетными лицами в сумме «минус» 2 726,2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нс ООО «Дудинский КХ» в сумме 81 159,8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долженность прошлых лет по недостачам в сумме 7 756,3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. 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388 305,09 рубле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 ООО Дудинский КХ  в сумме 396 906,0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латежи в бюджет в сумме  в сумме «минус» 8 600,9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ыводы  по итогам Заключения на отчет об исполнении  бюджета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ьского  поселения   «Село Дуди»  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4 586 055,328 рублей, или на 98,7% к решению о бюджете сельского поселения от 30.12.2014 № 4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4 823 856,70 рублей, или на 97,61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ефицитом в сумме  237 801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454 752,88  рублей или 94,13% к плану. По сравнению с прошлым годом поступления налоговых доходов в бюджет сельского поселения увеличено на 87,24% или на 211 877,2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31 465,79 рублей или 49,87 % к плану. По сравнению с прошлым годом объем неналоговых доходов увеличился  на 16,66% или на 4 4494,1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4 099 836,61рублей или 89,4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величился на 11,6% или на 426 086,61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4 823 856,70 рублей, или 97,61% от утвержденных бюджетных назначений по отчету.  По сравнению с прошлым годом объем расходов увеличен на 5,68% или на 259 447,0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оставила в сумме 86 190,00 рублей, кредиторская задолженность составила  в сумме 388 305,0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 учесть замечания, изложенные по тексту настоящего заключения при подготовке отчёта об исполнении бюджета сельского поселения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сельского поселения «Село Дуди» рассмотреть на публичных слушаниях и принять отчет администрации сельского поселения «Село Дуди» «Об исполнении бюджета сельского поселения «Село Дуди за 2014 год».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02T10:08:00Z</cp:lastPrinted>
  <dcterms:modified xsi:type="dcterms:W3CDTF">2015-03-03T23:24:00Z</dcterms:modified>
  <cp:revision>249</cp:revision>
  <dc:subject/>
  <dc:title/>
</cp:coreProperties>
</file>