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 xml:space="preserve">ЗАКЛЮЧЕНИЕ № 20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авинского сельского поселения 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21 апреля  2015года 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ключение на годовой отчет об исполнении бюджета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>авин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Савин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7.02.2015 № 36 и распоряжения Контрольно-счетной палаты от 14.04.2015 № 16 «О     проведении      внешней    проверки  годового отчета об исполнении бюджета Савинского  сельского       поселения     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Савин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4.04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Баланс исполнения бюджета» (ф. 0503120) (далее - Баланс (ф.0503120)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Баланс по поступлениям и выбытиям средств бюджета» (ф.050314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б исполнении консолидированного бюджета субъекта Российской Федерации и бюджета территориального  государственного внебюджетного фонда» (ф. 0503317) (далее-отчет (ф.0503317)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финансовых результатах деятельности»    (ф. 0503121) (далее-отчет (ф.0503121)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 движении денежных средств» (ф.0503123) (далее - отчет (ф. 0503123)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 пояснительная записка (ф. 0503160) с приложениями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расходах на реализацию федеральных, краевых, муниципальных програм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межбюджетных трансфертах, предоставленных из бюджета сельского поселения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огласно статьи 33 Устава администрация Савин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и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9.1 Устава определено, что специалист 1 категории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05.11.2013 № 223/1 «Об утверждении Положения о бюджетном процессе в администрации Савинского  сельского поселения Ульчского муниципального района Хабаровского края» утверждено Положение о бюджетном процессе.      Положение о бюджетном процессе регулирует бюджетные правоотношения,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татьей 31 Положения о бюджетном процессе  определено, что организация исполнения бюджета сельского поселения возлагается на специалиста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Корева Е.Г.  (распоряжения главы поселения от 11.01.2006 № 7).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от 19.12.2013 № 7 «О бюджете Савинского сельского поселения на   2014 год и на плановый период 2015 и 2016 годов».</w:t>
      </w:r>
    </w:p>
    <w:p>
      <w:pPr>
        <w:pStyle w:val="Normal"/>
        <w:widowControl w:val="false"/>
        <w:autoSpaceDE w:val="false"/>
        <w:ind w:right="-1"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 соответствии     со   статьей   215.1    Бюджетного 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Федерации     исполнение      бюджета    поселения   осуществляется на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оответствии со статьей 2 решения Совета депутатов от 19.12.2013      № 7    утвержден: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дин главный администратор источников финансирования дефицита бюджета поселения - (914) «администрация Савинского сельского поселения»;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дин главный администратор доходов бюджета сельского поселения – (914) «администрация Савинского сельского поселения».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нарушение статей 107 и 184.1 Бюджетного кодекса Российской Федерации решением Совета депутатов сельского поселени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т 19.12.2013    № 7   не утвержден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ерхний предел долга по муниципальным гарантиям на 01.01.2015, на        01.01.2016 и на 01.01.2017 годов;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едельный объем муниципального долга на  2014 год и на плановый период 2015 и 2016 годов.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 процессе исполнения бюджета    поселения     было     принято 6 решений  Совета депутатов  о  внесении  изменении        и дополнений в решение Совета депутатов от 19.12.2013 № 7  (от 27.01.2014 № 10, от 29.04.2014 № 27, от 30.05.2014 № 31, от 14.11.2014 № 47, от 08.12.2014 № 51, от 26.12.2014 № 55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 депутатов от 25.12.2014 № 55 «О внесении изменений в решение Совета депутатов Савинского сельского поселения Ульчского муниципального района от 19.12.2013 №7 «О бюджете Савинского сельского поселения на 2014 год и на плановый период 2015 и 2016 годов»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не внесены изменен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в статью 1, не утверждены основные характеристики и иные показатели бюджета поселения на 2014 год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в пункт 6.2 статьи 6, не утвержден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не утверждено в новой редакции приложение № 6 «Распределение объема иных межбюджетных трансфертов передаваемых в бюджет Ульчского муниципального района из бюджета сельского поселения»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в статью 7, не утвержден объем бюджетных ассигнований дорожного фонда   администрации сельского поселения на 2014 год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ешением Совета депутатов от 10.11.2008 № 45 «Об утверждении Порядка составления и ведения сводной бюджетной росписи бюджета Савинского сельского поселения» утвержден Порядок составления и ведения сводной бюджетной росписи бюджета сельского поселения. Данный Порядок утвержден в нарушение статьи 217 Бюджетного кодекса российской Федерации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Уточненная Сводная бюджетная роспись расходов бюджета поселения на 2014 год утверждена главой сельского поселения без даты, в соответствии с решением Совета  депутатов от 25.12.2014 № 55. Показатели сводной бюджетной росписи по расходам утверждены в сумме  7 029 125,07 рублей, что соответствует объему расходов бюджета поселения, утвержденному решением Совета депутатов от 25.12.2014 № 55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9.12.2013 № 7  «О бюджете Савинского сельского поселения на 2014 год и на плановый период 2015 и 2016 годов» первоначальные  бюджетные назначения на 2014 год  утвержден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2 581 600,00 рублей, в том числе: налоговые и неналоговые доходы 743 200,00 рублей и безвозмездные поступления  1 838 40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2 618 76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дефицит бюджета в сумме  37 160,0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ходе исполнения бюджета поселения бюджет корректировался   6 раз.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несение изменений в утвержденный бюджет в основном связано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С учетом вносимых изменений в окончательной редакции бюджет поселения был утвержден решением Совета  депутатов   от 25.12.2014 № 55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по доходам в сумме 7 029 125,07 рублей, в том числе: налоговые и неналоговые доходы – 726 785,00  рублей и безвозмездные поступления –6 302 340,07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7 029 125,07 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- дефицит бюджета в сумме 0,00 рубле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в окончательной редакции  от первоначальных бюджетных назначений утвержденных решениями Совета депутатов на 2014 год произошло по разделам: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Увеличение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02 «Национальная оборона» на  18,5% или  на 7 00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03 «Национальная безопасность и правоохранительная деятельность» в 45,5 раза   или на 4 014 117,07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04 «Национальная экономика» в 2 раза или на 370 26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05 «Жилищно-коммунальное хозяйство» в 7,1 раза   или на 82 755,00 рублей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10 «Социальная политика» на 7,32% или на 4 507,00 рублей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Уменьшени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по разделу 01 «Общегосударственные вопросы» на 7,2% или на 55 024,0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за 2014 год исполнен в сумме 6 742 217,24 рублей, по расходам в сумме 6 748 888,54 рублей с дефицитом  в сумме 6 671,30  рубле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Анализ исполнения доходов бюджета сельского поселения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6 742 217,24 рублей, в том числе: налоговые и неналоговые доходы  в сумме 709 596,01 рублей и безвозмездные поступления в сумме 6 032 621,23 рублей. Доходы бюджета поселения   исполнены на 95,92%,  от плановых назначений  утвержденных решением о бюджете на 2014 год, в том числе: налоговые и неналоговые доходы  на 97,63%, безвозмездные поступления на 95,72%. По сравнению с 2013 годом поступление доходов в бюджет поселения увеличено на 63,87% или на 2 627 735,90 рублей, в том числе: налоговых и неналоговых доходов   на 41,53%  или на 208 226,67  рублей и безвозмездные поступления увеличены на 66,96% или на 2 419 509,23  рублей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10,52% от общих доходов бюджета поселения и безвозмездные поступления составили 89,48% от общих доходов бюджета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: налог на доходы физических лиц – 44,91%, акцизы по подакцизным товарам (продукции, производимые на территории РФ) – 35,0%,  налоги на имущество – 14,64%, доходы от использования имущества находящегося в государственной и муниципальной собственности  - 8,17%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•</w:t>
      </w:r>
      <w:r>
        <w:rPr>
          <w:rFonts w:eastAsia="Calibri"/>
          <w:b/>
          <w:i/>
          <w:sz w:val="28"/>
          <w:szCs w:val="28"/>
          <w:lang w:eastAsia="en-US"/>
        </w:rPr>
        <w:tab/>
        <w:t>Налоговые доходы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сновную долю (91,71%) в налоговых и неналоговых доходах бюджета поселения за 2014 год занимают налоговые доходы, которые исполнены в сумме 650 744,38 рублей или  97,43 % к плану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НДФЛ – 48,98% от общей суммы налоговых доходов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акцизы по подакцизным товарам (продукции, производимые на территории РФ) –78,02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налог на имущество физических лиц – 2,32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транспортный налог – 13,13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земельный налог – 0,53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государственная пошлина – 1,01%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Сумма поступлений </w:t>
      </w:r>
      <w:r>
        <w:rPr>
          <w:rFonts w:eastAsia="Calibri"/>
          <w:b/>
          <w:sz w:val="28"/>
          <w:szCs w:val="28"/>
          <w:lang w:eastAsia="en-US"/>
        </w:rPr>
        <w:t>налога на доходы физических лиц</w:t>
      </w:r>
      <w:r>
        <w:rPr>
          <w:rFonts w:eastAsia="Calibri"/>
          <w:sz w:val="28"/>
          <w:szCs w:val="28"/>
          <w:lang w:eastAsia="en-US"/>
        </w:rPr>
        <w:t xml:space="preserve"> составила за 2014 год  в сумме 318 743,40 рублей  или 99,92% к  плану и увеличено  по сравнению с 2013 годом на 54,85% или на 115 522,6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ступление </w:t>
      </w:r>
      <w:r>
        <w:rPr>
          <w:rFonts w:eastAsia="Calibri"/>
          <w:b/>
          <w:sz w:val="28"/>
          <w:szCs w:val="28"/>
          <w:lang w:eastAsia="en-US"/>
        </w:rPr>
        <w:t>по акцизам по подакцизным товарам (продукции, производимые на территории РФ</w:t>
      </w:r>
      <w:r>
        <w:rPr>
          <w:rFonts w:eastAsia="Calibri"/>
          <w:sz w:val="28"/>
          <w:szCs w:val="28"/>
          <w:lang w:eastAsia="en-US"/>
        </w:rPr>
        <w:t>) составило в сумме 248 695,45 рублей или 104,06% к план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ступление  </w:t>
      </w:r>
      <w:r>
        <w:rPr>
          <w:rFonts w:eastAsia="Calibri"/>
          <w:b/>
          <w:sz w:val="28"/>
          <w:szCs w:val="28"/>
          <w:lang w:eastAsia="en-US"/>
        </w:rPr>
        <w:t>по налогам на совокупный доход</w:t>
      </w:r>
      <w:r>
        <w:rPr>
          <w:rFonts w:eastAsia="Calibri"/>
          <w:sz w:val="28"/>
          <w:szCs w:val="28"/>
          <w:lang w:eastAsia="en-US"/>
        </w:rPr>
        <w:t xml:space="preserve"> составило в сумме  «минус» 27 155,07 рублей и по сравнению с 2013 годом поступление по налогам на совокупный доход снижено на 164 835,0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оступление </w:t>
      </w:r>
      <w:r>
        <w:rPr>
          <w:rFonts w:eastAsia="Calibri"/>
          <w:b/>
          <w:sz w:val="28"/>
          <w:szCs w:val="28"/>
          <w:lang w:eastAsia="en-US"/>
        </w:rPr>
        <w:t>по налогам на имущество</w:t>
      </w:r>
      <w:r>
        <w:rPr>
          <w:rFonts w:eastAsia="Calibri"/>
          <w:sz w:val="28"/>
          <w:szCs w:val="28"/>
          <w:lang w:eastAsia="en-US"/>
        </w:rPr>
        <w:t xml:space="preserve">  составило в сумме 103 923,60 рублей или на 100,51% к  плану и увеличено  по сравнению с 2013 годом на 24,93% или на 20 734,97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ступление по налогам на имущество составило,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по налогу на имущество физических лиц –15 080,55 рублей или 100,54% к плану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по транспортному налогу –85 420,34 рублей или 100,49 % к плану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по земельному налогу  - 3 422,71  рублей или 100,67% к план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оступления </w:t>
      </w:r>
      <w:r>
        <w:rPr>
          <w:rFonts w:eastAsia="Calibri"/>
          <w:b/>
          <w:sz w:val="28"/>
          <w:szCs w:val="28"/>
          <w:lang w:eastAsia="en-US"/>
        </w:rPr>
        <w:t>по государственной пошлине</w:t>
      </w:r>
      <w:r>
        <w:rPr>
          <w:rFonts w:eastAsia="Calibri"/>
          <w:sz w:val="28"/>
          <w:szCs w:val="28"/>
          <w:lang w:eastAsia="en-US"/>
        </w:rPr>
        <w:t xml:space="preserve"> составили в сумме 6 540,00  рублей или 100,62% к плану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•</w:t>
      </w:r>
      <w:r>
        <w:rPr>
          <w:rFonts w:eastAsia="Calibri"/>
          <w:b/>
          <w:i/>
          <w:sz w:val="28"/>
          <w:szCs w:val="28"/>
          <w:lang w:eastAsia="en-US"/>
        </w:rPr>
        <w:tab/>
        <w:t>Неналоговые доходы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ступление неналоговых доходов за отчетный период составило в сумме 58 851,63 рублей или 99,94% к плану. По сравнению с прошлым годом поступление по неналоговым доходам снизилось на 15,11% или на 10 478,35 рубле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труктуру неналоговых доходов бюджета поселения в 2014 году составил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доходы от использования имущества, находящегося в государственной и муниципальной собственности – 98,50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оходы от продажи материальных и нематериальных активов– 1,5%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оступления </w:t>
      </w:r>
      <w:r>
        <w:rPr>
          <w:rFonts w:eastAsia="Calibri"/>
          <w:b/>
          <w:sz w:val="28"/>
          <w:szCs w:val="28"/>
          <w:lang w:eastAsia="en-US"/>
        </w:rPr>
        <w:t>по доходам от использования имущества, находящегося в государственной и муниципальной собственности</w:t>
      </w:r>
      <w:r>
        <w:rPr>
          <w:rFonts w:eastAsia="Calibri"/>
          <w:sz w:val="28"/>
          <w:szCs w:val="28"/>
          <w:lang w:eastAsia="en-US"/>
        </w:rPr>
        <w:t xml:space="preserve"> составили в сумме  57 966,54 рублей или 99,94% от плана,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- доходы, получаемые  в виде арендной платы за земельные участк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55 988,13 рублей или 99,98% к плану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lang w:eastAsia="en-US"/>
        </w:rPr>
        <w:t>-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 –1 978,41 рублей или 98,92% к план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ступления </w:t>
      </w:r>
      <w:r>
        <w:rPr>
          <w:rFonts w:eastAsia="Calibri"/>
          <w:b/>
          <w:sz w:val="28"/>
          <w:szCs w:val="28"/>
          <w:lang w:eastAsia="en-US"/>
        </w:rPr>
        <w:t>от доходов от продажи материальных и нематериальных активов</w:t>
      </w:r>
      <w:r>
        <w:rPr>
          <w:rFonts w:eastAsia="Calibri"/>
          <w:sz w:val="28"/>
          <w:szCs w:val="28"/>
          <w:lang w:eastAsia="en-US"/>
        </w:rPr>
        <w:t xml:space="preserve"> составили в сумме 885,09 рублей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Общий объем безвозмездных поступлений</w:t>
      </w:r>
      <w:r>
        <w:rPr>
          <w:rFonts w:eastAsia="Calibri"/>
          <w:sz w:val="28"/>
          <w:szCs w:val="28"/>
          <w:lang w:eastAsia="en-US"/>
        </w:rPr>
        <w:t xml:space="preserve"> в бюджет сельского поселения составил в сумме 6 032 621,23  рублей или 95,72% от плана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отации –285 700,00 рублей  или 4,74% от общей суммы безвозмездных поступлени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убсидии – 490 000,00 рублей или 8,12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убвенции –53 900,00 рублей или 0,89%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иные межбюджетные трансферты –  5 203 021,23  рублей или 86,25%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Исполнение плановых назначений  по безвозмездным поступлениям от других бюджетов бюджетной системы РФ составило 95,72%, в том числе, по дотациям — 100,0%, субвенциям – 100,0%, иным межбюджетным трансфертам —95,07%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Анализ исполнения расходов бюджета сельского поселения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окончательной редакции решения Совета  депутатов «О бюджете Савинского сельского поселения на 2014 год и на плановый период 2015 и 2016 годов» общий объем  расходов бюджета поселения на 2014 год  утвержден  в сумме 7 029 125,07 рублей. Общий объем утвержденных бюджетных ассигнований, предусмотренный сводной бюджетной росписью составил 7 029 125,07 рублей, что соответствует решению о бюджете. Общий объем утвержденных бюджетных назначений  по отчету     (ф. 0503317) составил 7 029 125,07 рублей, что соответствует сводной бюджетной роспис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 отчету (ф. 0503317)   расходы  бюджета поселения за 2014 год составили в сумме 6 748 888,54 рублей или 96,01 % от утвержденных бюджетных назначений по отчету. 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асходы </w:t>
      </w:r>
      <w:r>
        <w:rPr>
          <w:rFonts w:eastAsia="Calibri"/>
          <w:b/>
          <w:sz w:val="28"/>
          <w:szCs w:val="28"/>
          <w:lang w:eastAsia="en-US"/>
        </w:rPr>
        <w:t>по разделу 01 «Общегосударственные вопросы»</w:t>
      </w:r>
      <w:r>
        <w:rPr>
          <w:rFonts w:eastAsia="Calibri"/>
          <w:sz w:val="28"/>
          <w:szCs w:val="28"/>
          <w:lang w:eastAsia="en-US"/>
        </w:rPr>
        <w:t xml:space="preserve"> исполнены в сумме 1 999 033,19 рублей или 100,0% от  утвержденных бюджетных назначений и уменьшены  на 2,02% по сравнению с 2013 годом.  Удельный вес расходов по данному разделу в общих расходах  бюджета поселения составил 29,62%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0102 «Функционирование высшего должностного лица субъекта Российской Федерации и муниципального образования</w:t>
      </w:r>
      <w:r>
        <w:rPr>
          <w:rFonts w:eastAsia="Calibri"/>
          <w:sz w:val="28"/>
          <w:szCs w:val="28"/>
          <w:lang w:eastAsia="en-US"/>
        </w:rPr>
        <w:t>» - 641 000,00 рублей или 100,0% от утвержденных назначений.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rFonts w:eastAsia="Calibri"/>
          <w:sz w:val="28"/>
          <w:szCs w:val="28"/>
          <w:lang w:eastAsia="en-US"/>
        </w:rPr>
        <w:t xml:space="preserve"> - 1 279 987,00 рублей или 100,0% от плана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Данные средства направлялись  на содержание  аппарата администрации сельского поселения. 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0113 «Другие общегосударственные вопросы</w:t>
      </w:r>
      <w:r>
        <w:rPr>
          <w:rFonts w:eastAsia="Calibri"/>
          <w:sz w:val="28"/>
          <w:szCs w:val="28"/>
          <w:lang w:eastAsia="en-US"/>
        </w:rPr>
        <w:t xml:space="preserve">» - 78 046,19 рублей или  100,0% от плана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ходы</w:t>
      </w:r>
      <w:r>
        <w:rPr>
          <w:rFonts w:eastAsia="Calibri"/>
          <w:b/>
          <w:sz w:val="28"/>
          <w:szCs w:val="28"/>
          <w:lang w:eastAsia="en-US"/>
        </w:rPr>
        <w:t xml:space="preserve"> по разделу 02 «Национальная оборона»</w:t>
      </w:r>
      <w:r>
        <w:rPr>
          <w:rFonts w:eastAsia="Calibri"/>
          <w:sz w:val="28"/>
          <w:szCs w:val="28"/>
          <w:lang w:eastAsia="en-US"/>
        </w:rPr>
        <w:t xml:space="preserve"> исполнены в сумме      44 700,00  рублей или 100,0% от  утвержденных бюджетных назначений и увеличены на 24,17% по сравнению с 2013 годом. Удельный вес в общих расходах  бюджета  поселения составляет 0,66%.  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Расходы </w:t>
      </w:r>
      <w:r>
        <w:rPr>
          <w:rFonts w:eastAsia="Calibri"/>
          <w:b/>
          <w:sz w:val="28"/>
          <w:szCs w:val="28"/>
          <w:lang w:eastAsia="en-US"/>
        </w:rPr>
        <w:t>по разделу 03 «Национальная безопасность и правоохранительная деятельность»</w:t>
      </w:r>
      <w:r>
        <w:rPr>
          <w:rFonts w:eastAsia="Calibri"/>
          <w:sz w:val="28"/>
          <w:szCs w:val="28"/>
          <w:lang w:eastAsia="en-US"/>
        </w:rPr>
        <w:t xml:space="preserve"> исполнены в сумме 3 834 597,31 рублей или 93,43% от  утвержденных бюджетных назначений и увеличены по сравнению с 2013 годом в 2,6 раза. Удельный вес в общих расходах  бюджета  поселения составляет 56,82%.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асходы произведены в разрезе следующих подразделов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•</w:t>
      </w:r>
      <w:r>
        <w:rPr>
          <w:rFonts w:eastAsia="Calibri"/>
          <w:b/>
          <w:i/>
          <w:sz w:val="28"/>
          <w:szCs w:val="28"/>
          <w:lang w:eastAsia="en-US"/>
        </w:rPr>
        <w:tab/>
        <w:t>0304 «Органы юстиции»</w:t>
      </w:r>
      <w:r>
        <w:rPr>
          <w:rFonts w:eastAsia="Calibri"/>
          <w:sz w:val="28"/>
          <w:szCs w:val="28"/>
          <w:lang w:eastAsia="en-US"/>
        </w:rPr>
        <w:t xml:space="preserve"> -  9 200,00 рублей  или 100,0% от план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•</w:t>
      </w:r>
      <w:r>
        <w:rPr>
          <w:rFonts w:eastAsia="Calibri"/>
          <w:b/>
          <w:i/>
          <w:sz w:val="28"/>
          <w:szCs w:val="28"/>
          <w:lang w:eastAsia="en-US"/>
        </w:rPr>
        <w:tab/>
        <w:t>0309 «Предупреждение и ликвидация последствий чрезвычайных ситуаций природного и техногенного характера, гражданская оборона</w:t>
      </w:r>
      <w:r>
        <w:rPr>
          <w:rFonts w:eastAsia="Calibri"/>
          <w:sz w:val="28"/>
          <w:szCs w:val="28"/>
          <w:lang w:eastAsia="en-US"/>
        </w:rPr>
        <w:t>»  - 3 825 397,31 рублей или 93,41 % к плановым назначениям. Данные средства направлены на мероприятия по ликвидации чрезвычайных ситуаций и выплату материальной помощи гражданам пострадавшим от наводн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Расходы </w:t>
      </w:r>
      <w:r>
        <w:rPr>
          <w:rFonts w:eastAsia="Calibri"/>
          <w:b/>
          <w:sz w:val="28"/>
          <w:szCs w:val="28"/>
          <w:lang w:eastAsia="en-US"/>
        </w:rPr>
        <w:t>по разделу 04 «Национальная экономика</w:t>
      </w:r>
      <w:r>
        <w:rPr>
          <w:rFonts w:eastAsia="Calibri"/>
          <w:b/>
          <w:i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сполнены в сумме 709 978,24 рублей или 98,76% от утвержденных бюджетных назначений и увеличены по сравнению с 2013 годом в 4,5 раза. Удельный вес в общих расходах  бюджета поселения составляет 10,52%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Общеэкономические вопросы»</w:t>
      </w:r>
      <w:r>
        <w:rPr>
          <w:rFonts w:eastAsia="Calibri"/>
          <w:sz w:val="28"/>
          <w:szCs w:val="28"/>
          <w:lang w:eastAsia="en-US"/>
        </w:rPr>
        <w:t xml:space="preserve"> -473 900,00 рублей или 100,0% к плану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/>
          <w:i/>
          <w:sz w:val="28"/>
          <w:szCs w:val="28"/>
          <w:lang w:eastAsia="en-US"/>
        </w:rPr>
        <w:t>•</w:t>
      </w:r>
      <w:r>
        <w:rPr>
          <w:rFonts w:eastAsia="Calibri"/>
          <w:b/>
          <w:i/>
          <w:sz w:val="28"/>
          <w:szCs w:val="28"/>
          <w:lang w:eastAsia="en-US"/>
        </w:rPr>
        <w:tab/>
        <w:t>0409 «Дорожное хозяйство (дорожные фонды)»</w:t>
      </w:r>
      <w:r>
        <w:rPr>
          <w:rFonts w:eastAsia="Calibri"/>
          <w:sz w:val="28"/>
          <w:szCs w:val="28"/>
          <w:lang w:eastAsia="en-US"/>
        </w:rPr>
        <w:t xml:space="preserve"> - 236 078,24  рублей или 96,36% от план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асходы </w:t>
      </w:r>
      <w:r>
        <w:rPr>
          <w:rFonts w:eastAsia="Calibri"/>
          <w:b/>
          <w:sz w:val="28"/>
          <w:szCs w:val="28"/>
          <w:lang w:eastAsia="en-US"/>
        </w:rPr>
        <w:t>по разделу 05 «Жилищно-коммунальное хозяйство</w:t>
      </w:r>
      <w:r>
        <w:rPr>
          <w:rFonts w:eastAsia="Calibri"/>
          <w:sz w:val="28"/>
          <w:szCs w:val="28"/>
          <w:lang w:eastAsia="en-US"/>
        </w:rPr>
        <w:t xml:space="preserve">» исполнены в сумме  94 512,80 рублей или 98,34% от утвержденных бюджетных назначений и уменьшены  по сравнению с 2013 годом на 69,87%.  Удельный вес в общих расходах  бюджета поселения составляет 1,4%.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асходы произведены 100,0% по  подразделу 03 «Благоустройство».            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Расходы </w:t>
      </w:r>
      <w:r>
        <w:rPr>
          <w:rFonts w:eastAsia="Calibri"/>
          <w:b/>
          <w:sz w:val="28"/>
          <w:szCs w:val="28"/>
          <w:lang w:eastAsia="en-US"/>
        </w:rPr>
        <w:t>по разделу 10 «Социальная политика»</w:t>
      </w:r>
      <w:r>
        <w:rPr>
          <w:rFonts w:eastAsia="Calibri"/>
          <w:sz w:val="28"/>
          <w:szCs w:val="28"/>
          <w:lang w:eastAsia="en-US"/>
        </w:rPr>
        <w:t xml:space="preserve">  исполнены в сумме 66 067,00 рублей или 100,0% от плана, в том числе 100,0% по  подразделу 01 «Пенсионное обеспечение».  Удельный вес в общих расходах  бюджета поселения составляет 0,98%.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,  согласно  отчета (ф. 0503317),   составили в сумме  1 876 187,00 рублей,  что в пределах утвержденного норматива  (по нормативу расходы составляют в сумме 1 986 789,06 рублей).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5. Дефицит бюджета и источники погашения дефицита бюджета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ервоначально решением Совета  депутатов от 19.12.2013 № 7 размер дефицита бюджета  поселения утвержден в сумме 37 160,00 рублей или 5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течение  года  размер дефицита бюджета поселения уменьшен на 100,0% или на 37 160,00  рублей и по решению Совета депутатов от 25.12.2014 № 55 дефицит бюджета составил в сумме 0,0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о отчету (форма 0503317) профицит бюджета поселения составил в сумме 6 671,30 рублей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Анализ расходования средств резервного фонда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и сельского поселения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унктом 2 статьи 4 Решения Совета депутатов от 19.12.2013 № 7 утвержден размер резервного фонда администрации сельского поселения на 2014 год в сумме 69 610,00 рублей. В окончательной редакции Решения Совета депутатов от 25.12.2014 № 55 средства резервного фонда администрации сельского поселения, не предусмотр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Баланс исполнения бюджета» (ф. 0503120) (далее - Баланс (ф.0503120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Баланс по поступлениям и выбытиям средств бюджета» (ф.050314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 государственного внебюджетного фонда» (ф. 0503317) (далее-отчет (ф.0503317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тчет о движении денежных средств» (ф.0503123) (далее - отчет (ф. 0503123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ная бюджетная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, 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  7   Инструкции  191н    перед составлением годовой бюджетной  отчетности инвентаризации подлежат все имущество и обязательства. На основании таблицы № 6 «Сведения о проведении инвентаризаций»  инвентаризация проведена 31.11.2014, в соответствии с распоряжением от 28.11.2014 № 52-1-р, расхождений  по результатам инвентаризации не выяв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Экспертиза годового отчета выявила следующе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нарушении  пункта 116 Инструкции 191н в форме (ф. 0503110) «Справка по заключению счетов бюджетного учета отчетного финансового года» отсутствуют заключительные записи по счетам 140210000 ,140220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соответствии с пунктом 8 Инструкции 191н в случае, если все показатели, предусмотренные формой бюджетной отчетности, не имеют числового значения, такая форма отчетности не составляется в составе бюджетной отчетности за отчетный период не представляется, информация  подлежит отражению в пояснительной записке к бюджетной отчетности .Тем не менее, в составе отчётности представлена форма   не имеющая числового значения - Таблица № 2 «Сведения о мерах по повышению эффективности расходования бюджетных средст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 Предоставленная  форма  0503173  «Сведения об изменении остатков валюты баланса» составлена в нарушении пункта  170 Инструкции 191н,    данная форма заполняется в случае проведения реорганизации или иным причинам, предусмотренным законодательством Российской Федерации (указать как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Оценка достоверности показателей бюджетной отчетности за 2014 год: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и сверке показателей графы 12 «Утвержденные бюджетные назначения», раздела 2 «Расходы бюджета» отчета (ф. 0503317) с показателями бюджетной росписи на 2014 год, выявлено несоответств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КБК 91403099910115321290 отчета  (ф.0503317) отражена сумма 250 000,00 рублей, на основании сводной росписи следовало 15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БК 91403099145104244225 отчета (ф.0503317) отражена сумма 913 344,07 рублей, на основании сводной росписи следовало 773 344,0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КБК 91403099910144321290 отчета  (ф.0503317) отражена сумма 100 000,00 рублей, на основании сводной росписи следовало 34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БК 91404098420016244290 отчета  (ф.0503317)  отражена сумма 245 000,00 рублей, на основании сводной росписи сумма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БК 91404098420016244225 отчета  (ф.0503317) сумма отсутствует, на основании сводной росписи следовало 245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казатели формы 0503368 «Сведения о движении нефинансовых активов» соответствуют данным Баланса (ф. 0503120) по соответствующим строкам «на начало года» и «на  конец отчетного периода», отражающим стоимость основных средств и материальных зап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 формы 0503178 «Сведения об остатках денежных средств на счетах получателя бюджетных средств» соответствуют  показателям Баланса (ф.050312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В форме 0503364 «Сведения об исполнении бюджет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графе 4 «Исполнено» строке 010 «Доходы бюджета, всего» отражена сумма    6 742 217,31 рублей,  что не соответствует  показателю графы 22 «Исполнено» строки 010 «Доходы бюджета - итого» отчета (ф. 0503317) (6 742 217,24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графе 3 «Утвержденные бюджетные назначения» строке 010 «Доходы бюджета, всего» отражена сумма    7 028 240,07 рублей,  что не соответствует  показателю графы 12 «Утвержденные бюджетные назначения» строки 010 «Доходы бюджета - итого» отчета (ф. 0503317)         (7 029 125,07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графе 3 «Утвержденные бюджетные назначения» строке 450 «Результат исполнения бюджета (дефицит/профицит)» отражена сумма     «минус» 885,00 рублей,  что не соответствует  показателю графы 12 «Утвержденные бюджетные назначения» строки 450 «Результат исполнения бюджета (дефицит/профицит)» отчета (ф. 0503317) (0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отчете (ф.0503317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графе 12 «Утвержденные бюджетные назначения» по строкам 500 «Источники финансирования дефицита бюджетов-всего» и 520  «Источники внутреннего финансирования» отражена сумма «минус» 37 160,00 рублей, следовало 0,00 рублей (по решению о бюджете дефицит отсутству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графе 22 «Исполнено» по строкам 500 «Источники финансирования дефицита бюджетов-всего» и 520  «Источники внутреннего финансирования» отражена сумма «минус» 6 671,30 рублей, следовало 6 671,3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сверке показателей отчета (ф. 0503121) с формой 0503110 «Справка по заключению счетов бюджетного учета отчетного финансового года» выявлено несоответств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афе 4 «Бюджетная деятельность» строки 261 по КОСГУ 271 «амортизация основных средств и нематериальных активов» отчета (ф. 0503121)  отражена сумма 651 628,57 рублей, по форме 0503110 «Справка по заключению счетов бюджетного учета отчетного финансового года» по счету 140120271 отражена сумма 3 551 310,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афе 4 «Бюджетная деятельность»  строки 270 по КОСГУ 290 «прочие расходы» отчета (ф. 0503121)  отражена сумма 3 389 681,59 рублей, по форме 0503110 «Справка по заключению счетов бюджетного учета отчетного финансового года» по счету 140120290 отражена сумма 49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афе 4 «Бюджетная деятельность»  строки 260 по КОСГУ 270 «Расходы по операциям с активами» отчета (ф. 0503121)  отражена сумма 756 561,57 рублей, следовало 365 6243,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Показатели формы 0503169 «Сведения по дебиторской и кредиторской задолженности» соответствуют данным отчета Баланса (ф.0503120).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Баланса (ф.0503120) дебиторская задолженность сложилась в сумме 63 913,48 рублей (расчеты с подотчетными лицами в сумме 54 713,48 рублей, расчеты по выданным авансам в сумме 9 200,00 рублей), кредиторская задолженность составила в сумме  84 447,86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П Савинское СП «Савинское ЖКХ» в сумме 14 46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четы по платежам в бюджет в сумме 69 979,8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 и предложения по итогам Заключения на отчет о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и  бюджета  Савинского сельского  поселения 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  <w:tab/>
        <w:t xml:space="preserve"> Предлож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При составлении бюджетной отчетности в 2015 году руководствоваться положениями Инструкции № 191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Обратить внимание на заполнения Пояснительной записки (ф.0503160) с прилагаемыми формам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Учесть все замечания изложенные в данном заключ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нести изменения в нормативные правовые акты по бюджетному процессу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  Выводы</w:t>
      </w:r>
      <w:r>
        <w:rPr>
          <w:sz w:val="28"/>
          <w:szCs w:val="28"/>
        </w:rPr>
        <w:t xml:space="preserve">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Основные  параметры бюджета Савинского сельского поселения выполне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На основании вышеизложенного, Контрольно-счетная палата Ульчского муниципального района Хабаровского края  рекомендует Совету депутатов Савинского сельского поселения рассмотреть на публичных слушаниях и принять отчет администрации Савинского  сельского поселения «Об исполнении бюджета Савинского сельского поселения за 2014 год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4-04-29T11:33:00Z</cp:lastPrinted>
  <dcterms:modified xsi:type="dcterms:W3CDTF">2015-04-22T05:56:00Z</dcterms:modified>
  <cp:revision>183</cp:revision>
  <dc:subject/>
  <dc:title/>
</cp:coreProperties>
</file>