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УЛЬЧ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Советская 18, с. Богородское, 6824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 (42151) 5-19-6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kcp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um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bg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h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ЗАКЛЮЧЕНИЕ № 7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результатам внешней проверки годового отчета  «Об исполнении бюджета сельского поселения «Село Нижняя Гавань» Ульчского муниципального района Хабаровского края» за 2014 год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от 05 марта 2015года                                                                     с.Богородское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ключение на годовой отчет об исполнении бюджета сельского поселения «Село Нижняя Гавань» за 2014 год подготовлено Контрольно-счетной палатой Ульчского муниципального района в соответствии с требованиями  статьи 264.4 Бюджетного Кодекса Российской Федерации, раздела 9 Положения  «О Контрольно-счетной палате Ульчского муниципального района Хабаровского края»,  утвержденного решением Собрания депутатов Ульчского муниципального района от 31.10.2012 № 458, письма  Совета</w:t>
      </w:r>
      <w:r>
        <w:rPr>
          <w:rFonts w:eastAsia="Calibri"/>
          <w:sz w:val="28"/>
          <w:szCs w:val="28"/>
        </w:rPr>
        <w:t xml:space="preserve"> депутатов   сельского поселения «Село Нижняя Гавань» Ульчского муниципального района Хабаровского края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9.01.2015 № 1  и распоряжения Контрольно-счетной палаты от 10.02.2015 № 7 «О     проведении      внешней    проверки  годового отчета об исполнении бюджета     сельского       поселения  «Село Нижняя Гавань» Ульчского муниципального района Хабаровского края   за    2014 год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Годовой отчет об исполнении бюджета   сельского поселения «Село Нижняя Гавань» за  2014 год (далее – бюджет поселения) поступил в Контрольно-счетную палату Ульчского муниципального района Хабаровского края (далее-Контрольно-счетная палата)  13.02.2015 года на бумажном носителе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тчет об исполнении бюджета поселения  за 2014 год представлен в состав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1.</w:t>
        <w:tab/>
        <w:t>Форм  бюджетной отчетности: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баланса исполнения бюджета консолидированного бюджета субъекта Российской Федерации и бюджета территориального государственного внебюджетного фонда (ф.0503320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справки по заключению счетов бюджетного учета отчетности финансового года (ф.0503110)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а об исполнении консолидированного бюджета субъекта Российской Федерации и бюджета территориального государственного внебюджетного фонда (ф.0503317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консолидированного отчета о финансовых результатах деятельности (ф.0503321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консолидированного отчета о движении денежных средств (ф.0503323);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отчета о кассовом поступлении и выбытии бюджетных средств (ф.0503124);      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правки по консолидированным расчетам (ф. 0503125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баланса по поступлениям и выбытиям бюджетных средств (ф.0503140)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яснительная записка (ф. 0503360)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</w:t>
        <w:tab/>
        <w:t>К отчету об исполнении бюджета поселения за 2014 год приложены: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пояснительная записка в произвольной форме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асшифровка кредиторской и дебиторской задолженности по состоянию на 01.01.2015 года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ведения об иных  межбюджетных трансфертах, предоставленных из бюджета сельского бюджету Ульчского муниципального района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еречень муниципальных правовых актов, действовавших в 2014 году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 соответствии со статьей 33 Устава,  администрация сельского поселения «Село Нижняя Гавань» (далее – Устав) является  исполнительно-распорядительным органом сельского поселе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Статьей 34 Устава определено, что администрация сельского поселения  разрабатывает для представления главой сельского поселения в Совет депутатов сельского поселения  проект местного бюджета, после утверждения местного бюджета организует его исполнение и готовит отчет о его исполнен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Частью 4 статьи 48 Устава определено, что составление и организацию исполнения бюджета сельского поселения осуществляет администрация сельского поселения (исполнительно-распорядительный орган)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Решением Совета депутатов сельского поселения от 28.10.2013 № 02/10 «Об утверждении Положения о бюджетном процессе в сельском поселении «Село Нижняя Гавань» Ульчского муниципального района Хабаровского края» утверждено Положение о бюджетном процессе, которое регулирует бюджетные правоотношения возникающие между участниками бюджетного процесса по составлению, рассмотрению, утверждению, исполнению, рассмотрению и утверждению годового отчета об исполнении бюджета поселе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соответствии со статьей 31 Положения о бюджетном процессе организация исполнения бюджета сельского поселения возлагается на специалиста администрации сельского посел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Специалистом по финансовой работе за проверяемый период являлся Чечулин И.В.  (распоряжения главы поселения от 20.10.2009 № 17-р)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Положение о бюджетном процессе в сельском поселении регулирует бюджетные правоотношения, возникающие между участниками бюджетного процесса по составлению, рассмотрению, утверждению, исполнению, рассмотрению и утверждению годового отчета об исполнении бюджета поселения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Бюджет сельского поселения на 2014 год    и на плановый период 2015 и   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6 годов, утвержден решением Совета  депутатов          сельского    поселения  «Село Нижняя Гавань» от 24.12.2013 № 04/12.  В     процессе  исполнения      бюджета    поселения    было     принято   6 решений         Совета депутатов     о  внесении  изменении    и  дополнений       в     решение   Совета  депутатов          сельского    поселения  «Село Нижняя Гавань» от 24.12.2013 № 04/12  (от 07.02.2014 № 17, от 24.04.2014 № 24, от 19.05.2014   № 25, от 30.05.2014 № 26, от 25.08.2014 № 15/29, от 12.12.2014 № 20/39).           </w:t>
      </w:r>
    </w:p>
    <w:p>
      <w:pPr>
        <w:pStyle w:val="Normal"/>
        <w:widowControl w:val="false"/>
        <w:autoSpaceDE w:val="false"/>
        <w:ind w:left="-284" w:right="-1" w:hanging="0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В     соответствии       со статьей  215.1  Бюджетного  Кодекса Российской   </w:t>
      </w:r>
    </w:p>
    <w:p>
      <w:pPr>
        <w:pStyle w:val="Normal"/>
        <w:widowControl w:val="false"/>
        <w:autoSpaceDE w:val="false"/>
        <w:ind w:left="-284"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Федерации    исполнение    бюджета    поселения  осуществляется  на   основе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единства кассы.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соответствии с решением Совета депутатов от 24.12.2013      № 04/12 утвержден: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один главный администратор доходов  бюджета поселения - (912) «администрация  сельского поселения «Село Нижняя Гавань»»; 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один  главный администратор источников внутреннего финансирования дефицита бюджета сельского поселения -  (912) «администрация сельского поселения «Село Нижняя Гавань»».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ри проверке решения Совета депутатов  от 24.12.2013 № 04/12 «О бюджете сельского поселения «Село нижняя Гавань» на 2014 год и на плановый период 2015 и 2016 годов» установлено: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в нарушение статьи 184.1 Бюджетного кодекса Российской Федерации решением Совета депутатов сельского поселения о бюджете, не утвержден верхний предел долга по муниципальным гарантиям. 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пунктом 2 статьи 4 утвержден размер резервного фонда сельского поселения на 2014 год в сумме 4 000,00 рублей, а в приложении № 5  «Распределение расходов бюджета сельского поселения «Село Нижняя Гавань» на 2014 год и на плановый период 2015 и 2016 годов по разделам, подразделам, целевым статьям и видам расходов бюджетной классификации расходов бюджетов Российской Федерации»  к данному решению   в расходной части бюджета сельского поселения по разделу 01 подразделу 011 «Резервные фонды» ЦС 0700500 ВР 870 предусмотрены бюджетные ассигнования в сумме  14 300,00 рублей. 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В соответствие со статьей 217  Бюджетного кодекса Российской Федерации постановлением администрации сельского поселения  от 28.07.2014 № 90-па «Об утверждении порядка составления и ведения сводной бюджетной росписи бюджета сельского поселения «Село Нижняя Гавань» Ульчского муниципального района Хабаровского края» утвержден Порядок составления и ведения сводной бюджетной росписи бюджета сельского поселения. 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Бюджетная роспись расходов бюджета поселения на 2014 год утверждена главой сельского поселения от 12.12.2014, в соответствии с решением Совета  депутатов от 12.12.2014 № 20/39.  Показатели бюджетной росписи по расходам утверждены в сумме  3 529 175,00 рублей, что соответствует объему расходов бюджета поселения, утвержденному решением Совета депутатов от 12.12.2014 № 20/39. </w:t>
      </w:r>
    </w:p>
    <w:p>
      <w:pPr>
        <w:pStyle w:val="Normal"/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2</w:t>
      </w:r>
      <w:r>
        <w:rPr>
          <w:rFonts w:eastAsia="Calibri"/>
          <w:b/>
          <w:sz w:val="28"/>
          <w:szCs w:val="28"/>
          <w:lang w:eastAsia="en-US"/>
        </w:rPr>
        <w:t>.Общая характеристика исполнения  бюджета поселения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2014 году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ешением Совета депутатов сельского поселения от 24.12.2013 № 04/12  «О бюджете  сельского поселения «Село Нижняя Гавань» на 2014 год и на плановый период 2015 и 2016 годов» первоначальные  бюджетные назначения на 2014 год утверждены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общий объем доходов в сумме 2 896 600,00 рублей, в том числе: налоговые и неналоговые доходы 715 000,00 рублей и безвозмездные поступления  2 181 600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2 932 30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дефицит бюджета в сумме  35 700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верхний предел муниципального долга на 01.01.2015 года в сумме        357 500,00 рублей, что соответствует статье 107 Бюджетного кодекса Российской Федерации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widowControl w:val="false"/>
        <w:autoSpaceDE w:val="false"/>
        <w:ind w:right="-1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 ходе исполнения бюджета поселения бюджет корректировался    6 раз.</w:t>
      </w:r>
      <w:r>
        <w:rPr>
          <w:rFonts w:eastAsia="Calibri"/>
          <w:b/>
          <w:sz w:val="28"/>
          <w:szCs w:val="28"/>
          <w:lang w:eastAsia="en-US"/>
        </w:rPr>
        <w:t xml:space="preserve">      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ение изменений в утвержденный бюджет в основном связано: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необходимостью отражения в доходной и расходной части бюджета дополнительно полученных безвозмездных поступлений; 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еремещением бюджетных ассигнований по субъектам бюджетного планирования в связи с уточнением расходных обязательств бюджета поселения в ходе его исполнения.</w:t>
      </w:r>
    </w:p>
    <w:p>
      <w:pPr>
        <w:pStyle w:val="Normal"/>
        <w:widowControl w:val="false"/>
        <w:autoSpaceDE w:val="false"/>
        <w:ind w:right="-1" w:hanging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учетом вносимых изменений в окончательной редакции бюджет поселения на 2014 год был утвержде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по доходам в сумме 3 515 762,00 рублей, в том числе: налоговые и неналоговые доходы –669 800,00 рублей и безвозмездные поступления –2 845 962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 3 529 175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дефицит бюджета в сумме  13413,00 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нарушение статьи 184.1 Бюджетного Кодекса Российской Федерации решением Совета депутатов сельского поселения от 12.12.2014 № 20/39 «О внесении изменений в решение Совета депутатов   сельского поселения» Село Нижняя Гавань» от 24.12.2013 № 04/12 «О бюджете сельского поселения «Село Нижняя Гавань на 2014 год и на плановый период 2015 и 20146 годов» не внесены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пункт 1 статьи 1, не утвержден верхний предел долга по муниципальным гарантиям на 01.01.2015года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пункт 5.1 статьи 5, не утвержден объем межбюджетных трансфертов перечисляемый в бюджет Ульчского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абзац 4 статьи 6, не утвержден размер дорожного фонда   сельского поселения на 2014 год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Изменение бюджетных назначений бюджета поселения от первоначальных бюджетных назначений, утвержденных решениями Совета депутатов произошло по разделам: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 xml:space="preserve">- Увеличение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о разделу  01 «Общегосударственные расходы»  на 3,98% или на 93 346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о разделу 02 «Национальная оборона» на  26,0% или  на  3 80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о разделу 03 «Национальная безопасность и правоохранительная деятельность» в 6 раз   или на 383 462,00  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по разделу 04 «Национальная экономика» в 2 раза или на 235 400,00 рублей;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10 «Социальная политика» на 7,16% или на 4 417,00  рублей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</w:t>
      </w:r>
      <w:r>
        <w:rPr>
          <w:rFonts w:eastAsia="Calibri"/>
          <w:b/>
          <w:sz w:val="28"/>
          <w:szCs w:val="28"/>
          <w:lang w:eastAsia="en-US"/>
        </w:rPr>
        <w:t>-Уменьшение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5 «Жилищно-коммунальное хозяйство» на 57,55%  или на      123 640,00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огласно отчетных данных бюджет поселения  по доходам исполнен в сумме 3 137 013,09 рублей, по расходам в сумме 3 144 518,93 рублей с дефицитом  в сумме  7 505,84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Исполнение бюджета поселения в 2014 году в целом и изменения плановых показателей в первоначальной и окончательной редакциях решения о бюджете поселения представлены в приложении № 1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10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3. Анализ исполнения доходов бюджета сельского поселения </w:t>
      </w:r>
    </w:p>
    <w:p>
      <w:pPr>
        <w:pStyle w:val="Normal"/>
        <w:ind w:left="143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Согласно данных годового отчета бюджет поселения  по доходам исполнен за 2014 год в сумме 3137 013,09 рублей, в том числе: налоговые и неналоговые доходы  в сумме 674 913,09 рублей и безвозмездные поступления в сумме 2 462 100,00 рублей. Доходы бюджета поселения   исполнены на 89,23%  от плановых назначений  утвержденных решением о бюджете, в том числе налоговые и неналоговые доходы  на 100,76%, безвозмездные поступления на 86,51%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структуре доходов бюджета поселения налоговые и неналоговые доходы составили 21,51% от общих доходов бюджета поселения, безвозмездные поступления составили 78,49% от общих доходов бюджета поселения. По сравнению с 2013 годом удельный вес  налоговых и неналоговых доходов в общих доходах бюджета сельского поселения за 2014 год увеличился на 28,39% или на 149 246,56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Основными  источниками в налоговых и неналоговых доходах бюджета поселения  являлись акцизы по подакцизным товарам – 14,74%, налог на доходы физических лиц – 9,39%,  налоги на имущество –8,44%, доходы от использования имущества находящегося в государственной и муниципальной собственности  - 57,46%.</w:t>
      </w:r>
    </w:p>
    <w:p>
      <w:pPr>
        <w:pStyle w:val="Normal"/>
        <w:jc w:val="both"/>
        <w:rPr>
          <w:rFonts w:eastAsia="Calibri"/>
          <w:color w:val="FF6600"/>
          <w:sz w:val="28"/>
          <w:szCs w:val="28"/>
          <w:lang w:eastAsia="en-US"/>
        </w:rPr>
      </w:pPr>
      <w:r>
        <w:rPr>
          <w:rFonts w:eastAsia="Calibri"/>
          <w:color w:val="FF66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овые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логовые доходы в налоговых и неналоговых доходах бюджета поселения за 2014 год занимают налоговые доходы (42,54%), которые исполнены в сумме 287 077,84  рублей или  101,84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руктуру налоговых доходов бюджета поселения в 2014 году состав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кцизы по подакцизным товарам (продукции, производимые на территории РФ) – 34,65% от общей суммы налоговых до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ДФЛ –22,07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оги  на совокупный доход – 1,44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ог на имущество – 19,85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осударственная пошлина – 21,9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умма </w:t>
      </w:r>
      <w:r>
        <w:rPr>
          <w:b/>
          <w:sz w:val="28"/>
        </w:rPr>
        <w:t>поступлений налога на доходы физических лиц</w:t>
      </w:r>
      <w:r>
        <w:rPr>
          <w:sz w:val="28"/>
        </w:rPr>
        <w:t xml:space="preserve"> составила за 2014 год  в сумме 63 355,30 рублей  или 99,93% к  плану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ступление</w:t>
      </w:r>
      <w:r>
        <w:rPr>
          <w:b/>
          <w:sz w:val="28"/>
        </w:rPr>
        <w:t xml:space="preserve"> по акцизам по подакцизным товарам (продукции, производимые на территории РФ</w:t>
      </w:r>
      <w:r>
        <w:rPr>
          <w:sz w:val="28"/>
        </w:rPr>
        <w:t>) составило в сумме 99 476,81 рублей или 103,95% к пла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ступление  </w:t>
      </w:r>
      <w:r>
        <w:rPr>
          <w:b/>
          <w:sz w:val="28"/>
        </w:rPr>
        <w:t>по налогам на совокупный доход</w:t>
      </w:r>
      <w:r>
        <w:rPr>
          <w:sz w:val="28"/>
        </w:rPr>
        <w:t xml:space="preserve"> составило в сумме 4 139,70 рублей или 98,56% к плану, в том числе 100,0% по налогу, взимаемому в связи с применением упрощенной системы налогообложения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ступление </w:t>
      </w:r>
      <w:r>
        <w:rPr>
          <w:b/>
          <w:color w:val="000000"/>
          <w:sz w:val="28"/>
          <w:szCs w:val="28"/>
        </w:rPr>
        <w:t>п</w:t>
      </w:r>
      <w:r>
        <w:rPr>
          <w:b/>
          <w:sz w:val="28"/>
          <w:szCs w:val="28"/>
        </w:rPr>
        <w:t xml:space="preserve">о налогам на имущество  </w:t>
      </w:r>
      <w:r>
        <w:rPr>
          <w:sz w:val="28"/>
          <w:szCs w:val="28"/>
        </w:rPr>
        <w:t>составило 56 996,03 рублей или на 99,82% к  плану, 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по налогу на имущество физических лиц </w:t>
      </w:r>
      <w:r>
        <w:rPr>
          <w:i/>
          <w:sz w:val="28"/>
          <w:szCs w:val="28"/>
        </w:rPr>
        <w:t>исполнение составило            13 083,63 рублей или 99,88% к план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транспортному налогу</w:t>
      </w:r>
      <w:r>
        <w:rPr>
          <w:i/>
          <w:sz w:val="28"/>
          <w:szCs w:val="28"/>
        </w:rPr>
        <w:t xml:space="preserve"> –43 052,62 рублей или 99,89 % к плану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земельному налогу</w:t>
      </w:r>
      <w:r>
        <w:rPr>
          <w:i/>
          <w:sz w:val="28"/>
          <w:szCs w:val="28"/>
        </w:rPr>
        <w:t xml:space="preserve">  - 859,78 рублей или 95,33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составили в сумме               63 110,00 рублей или 102,62% к плану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spacing w:before="0" w:after="200"/>
        <w:contextualSpacing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неналоговых доходов за отчетный период составило 387 835,25 рублей или 99,98% к плану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уктуру неналоговых доходов бюджета поселения в 2014 году составили 100,0% доходы от использования имущества, находящегося в государственной и муниципальной собственности, в том чис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доходы, получаемые  в виде арендной платы за земельные участки, государственная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  <w:r>
        <w:rPr>
          <w:sz w:val="28"/>
          <w:szCs w:val="28"/>
        </w:rPr>
        <w:t xml:space="preserve"> –379 835,25 </w:t>
      </w:r>
      <w:r>
        <w:rPr>
          <w:i/>
          <w:sz w:val="28"/>
          <w:szCs w:val="28"/>
        </w:rPr>
        <w:t>рублей или 99,98%к план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доходы от сдачи в аренду имущества, находящегося в оперативном управлении органов управления поселений – 8 000,00  рубле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бщий объем безвозмездных поступлений</w:t>
      </w:r>
      <w:r>
        <w:rPr>
          <w:sz w:val="28"/>
          <w:szCs w:val="28"/>
        </w:rPr>
        <w:t xml:space="preserve"> в бюджет сельского поселения составил в сумме 2 462 100,00 рублей или 100,0% от плана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труктуру безвозмездных поступлений от других бюджетов бюджетной системы РФ в  бюджет поселения  в 2014 году составили: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отации – 119 900,00 рублей  или 4,87% от общей суммы безвозмездных поступл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бсидии –20 000,00 рублей или 0,81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бвенции –23 400,00 рублей или 0,95%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ные межбюджетные трансферты –  2 298 800,00 рублей или 93,37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полнение плановых назначений  по безвозмездным поступлениям от других бюджетов бюджетной системы РФ в бюджет сельского поселения составило 86,51%, в том числе, по дотациям — 100,0%, субвенциям – 100,0%, иным межбюджетным трансфертам — 85,69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</w:rPr>
        <w:t xml:space="preserve">           </w:t>
      </w: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Анализ исполнения расходов бюджета сельского посел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окончательной редакции решения Совета  депутатов «О бюджете сельского поселения «Село Нижняя Гавань»  на 2014 год и на плановый период 2015 и 2016 годов» общий объем  расходов бюджета  на 2014 год утвержден  в сумме 3 529 175,00 рублей. Общий объем утвержденных бюджетных ассигнований, предусмотренный бюджетной росписью составил 3 529 175,00 рублей, что соответствует решению о бюджете. Общий объем утвержденных бюджетных назначений  по отчету     (</w:t>
      </w:r>
      <w:r>
        <w:rPr>
          <w:bCs/>
          <w:i/>
          <w:sz w:val="28"/>
          <w:szCs w:val="28"/>
        </w:rPr>
        <w:t>ф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0503117</w:t>
      </w:r>
      <w:r>
        <w:rPr>
          <w:bCs/>
          <w:sz w:val="28"/>
          <w:szCs w:val="28"/>
        </w:rPr>
        <w:t xml:space="preserve">) составил 3 529 175,00 рублей, что соответствует сводной бюджетной роспис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 отчету (</w:t>
      </w:r>
      <w:r>
        <w:rPr>
          <w:bCs/>
          <w:i/>
          <w:sz w:val="28"/>
          <w:szCs w:val="28"/>
        </w:rPr>
        <w:t>ф. 0503117</w:t>
      </w:r>
      <w:r>
        <w:rPr>
          <w:bCs/>
          <w:sz w:val="28"/>
          <w:szCs w:val="28"/>
        </w:rPr>
        <w:t>)   расходы  бюджета поселения за 2014 год составили в сумме 3 144 518,93 рублей или 89,10 % от утвержденных бюджетных назначений по отчету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Анализ исполнения расходов  бюджета сельского поселения  за 2014 год представлен в приложении  № 3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По сравнению с 2013 годом расходы бюджета сельского поселения уменьшены на 12,12% или на 433 528,79 рублей (2013 год –3 578 047,72 рублей)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нализ исполнения расходов  бюджета поселения по разделам бюджетной классификации показал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по разделу 01 «Общегосударственные вопросы»</w:t>
      </w:r>
      <w:r>
        <w:rPr>
          <w:sz w:val="28"/>
          <w:szCs w:val="28"/>
        </w:rPr>
        <w:t xml:space="preserve"> исполнены в сумме 2 435 209,27 рублей или 99,98% от  утвержденных бюджетных назначений. Удельный вес расходов по данному разделу в общих расходах  бюджета поселения составил 77,44%. По сравнению с 2013 годом расходы увеличены  на 1,41% или на 33 850,3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роизведены в разрезе следующих подразделов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- 662 375,59 рублей или 100,0% от утвержденных бюджет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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»</w:t>
      </w:r>
      <w:r>
        <w:rPr>
          <w:sz w:val="28"/>
          <w:szCs w:val="28"/>
        </w:rPr>
        <w:t xml:space="preserve"> - 1 758 318,63 рублей или 99,98% от утвержденных бюджетных назнач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е средства направлялись  на содержание  аппарата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13 «Другие общегосударственные вопросы»</w:t>
      </w:r>
      <w:r>
        <w:rPr>
          <w:sz w:val="28"/>
          <w:szCs w:val="28"/>
        </w:rPr>
        <w:t xml:space="preserve"> - 14 515,05 рублей или 99,42% от утвержденных бюджет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2 «Национальная оборона</w:t>
      </w:r>
      <w:r>
        <w:rPr>
          <w:sz w:val="28"/>
          <w:szCs w:val="28"/>
        </w:rPr>
        <w:t xml:space="preserve">» исполнены в сумме      18 400,00 рублей или 100,0% от  утвержденных бюджетных назначений. Удельный вес в общих расходах  бюджета  поселения составляет 0,59%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</w:t>
      </w:r>
      <w:r>
        <w:rPr>
          <w:b/>
          <w:bCs/>
          <w:sz w:val="28"/>
        </w:rPr>
        <w:t xml:space="preserve">азделу 03 «Национальная безопасность и правоохранительная деятельность» </w:t>
      </w:r>
      <w:r>
        <w:rPr>
          <w:bCs/>
          <w:sz w:val="28"/>
        </w:rPr>
        <w:t>исполнены в сумме 64 430,8 рублей или 14,37%</w:t>
      </w:r>
      <w:r>
        <w:rPr>
          <w:sz w:val="28"/>
          <w:szCs w:val="28"/>
        </w:rPr>
        <w:t xml:space="preserve"> от  утвержденных бюджетных назначений. Удельный вес в общих расходах  бюджета  поселения составляет 2,05%.    Расходы произведены в разрезе следующих подразделов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0304 «Органы юстиции» -  </w:t>
      </w:r>
      <w:r>
        <w:rPr>
          <w:sz w:val="28"/>
          <w:szCs w:val="28"/>
        </w:rPr>
        <w:t>5 000,00 рублей  или 100,0% от утвержденных бюджетных назначений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  <w:sz w:val="28"/>
        </w:rPr>
      </w:pPr>
      <w:r>
        <w:rPr>
          <w:b/>
          <w:bCs/>
          <w:i/>
          <w:sz w:val="28"/>
        </w:rPr>
        <w:t>0309 «Предупреждение и ликвидация последствий чрезвычайных ситуаций природного и техногенного характера, гражданская оборона»</w:t>
      </w:r>
      <w:r>
        <w:rPr>
          <w:bCs/>
          <w:sz w:val="28"/>
        </w:rPr>
        <w:t xml:space="preserve">  -59 430,8 рублей  или 13,4 % от утвержденных бюджетных назначений. Данные средства направлены на мероприятия по ликвидации чрезвычайных ситуаций и выплату материальной помощи гражданам, пострадавшим от наводнения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Расходы по </w:t>
      </w:r>
      <w:r>
        <w:rPr>
          <w:b/>
          <w:bCs/>
          <w:sz w:val="28"/>
        </w:rPr>
        <w:t>разделу 04 «Национальная экономика»</w:t>
      </w:r>
      <w:r>
        <w:rPr>
          <w:bCs/>
          <w:sz w:val="28"/>
        </w:rPr>
        <w:t xml:space="preserve"> исполнены в сумме 469 393,61 рублей или 100,0% к утвержденным бюджетным назначениям, в том числе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</w:rPr>
        <w:t>04 01 «Общеэкономические вопросы»</w:t>
      </w:r>
      <w:r>
        <w:rPr>
          <w:bCs/>
          <w:sz w:val="28"/>
        </w:rPr>
        <w:t xml:space="preserve"> - 236 700,00 или 100,0% от утвержденных бюджетных назначений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/>
          <w:bCs/>
          <w:i/>
          <w:sz w:val="28"/>
        </w:rPr>
        <w:t>«Дорожное хозяйство (дорожные фонды</w:t>
      </w:r>
      <w:r>
        <w:rPr>
          <w:bCs/>
          <w:sz w:val="28"/>
        </w:rPr>
        <w:t>) – 232 693,61 рублей или 98,18% от утвержденных бюджетных назначений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азделу 05 «Жилищно-коммунальное хозяйство»</w:t>
      </w:r>
      <w:r>
        <w:rPr>
          <w:sz w:val="28"/>
          <w:szCs w:val="28"/>
        </w:rPr>
        <w:t xml:space="preserve"> исполнены в сумме 91 018,25 рублей или 99,80% от утвержденных бюджетных назначений, в том числе 100,0% по подразделу 03 «Благоустройство». Удельный вес в общих расходах  бюджета поселения составляет 2,89%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сходы по </w:t>
      </w:r>
      <w:r>
        <w:rPr>
          <w:b/>
          <w:color w:val="000000"/>
          <w:sz w:val="28"/>
          <w:szCs w:val="28"/>
        </w:rPr>
        <w:t>разделу 10 «Социальная политика»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ы в сумме 66 067,00  рублей или 100,0% от плана, в том числе 100,0% по  подразделу 01 «Пенсионное обеспечение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оответствии с Постановлением Правительства Хабаровского края от 30.09.2013 № 308-пр «О нормативах формирования расходов на содержание органов местного самоуправления в Хабаровском крае на 2014 год» расходы на содержание органов местного самоуправления по сельскому поселению согласно (ф. 0503317) составили в сумме  2 396 294,22 рублей или в пределах утвержденного норматива ( по нормативу 2 498 856,17 рублей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и источники погашения дефицита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воначально решением Совета  депутатов от 24.12.2013 № 04/12 размер дефицита бюджета  поселения утвержден в сумме 35 700,00 рублей или 5,0% от утвержденного общего годового объема доходов бюджета поселения без учета,  утвержденных объема безвозмездных поступлений и поступлений налоговых доходов по дополнительным нормативам, что соответствует части 3 статьи 92.1 Бюджетного кодекса Российской Федераци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течение  года  размер дефицита бюджета поселения снижен на 62,43% или на 22 287,00 рублей и составил по решению Совета депутатов от 12.12.2014 № 20/39 в сумме 13 413,00 рублей. Согласно приложению 7 к решению Совета депутатов от 12.12.2014 № 20/39 источниками погашения дефицита бюджета сельского поселения  является изменение остатков средств на счетах по учету средств местного бюджета в сумме      13 413,00 рубле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орами источников внутреннего финансирования дефицита  бюджета поселения, согласно приложению 2 к решению Совета депутатов от 24.12.2013 № 04/12 о бюджете поселения является - «администрация сельского поселения «Село Нижняя Гавань» Код – 912.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отчету </w:t>
      </w:r>
      <w:r>
        <w:rPr>
          <w:rFonts w:cs="Times New Roman" w:ascii="Times New Roman" w:hAnsi="Times New Roman"/>
          <w:i/>
          <w:sz w:val="28"/>
          <w:szCs w:val="28"/>
        </w:rPr>
        <w:t>(форма 0503317)</w:t>
      </w:r>
      <w:r>
        <w:rPr>
          <w:rFonts w:cs="Times New Roman" w:ascii="Times New Roman" w:hAnsi="Times New Roman"/>
          <w:sz w:val="28"/>
          <w:szCs w:val="28"/>
        </w:rPr>
        <w:t xml:space="preserve"> дефицит бюджета составил в сумме 7 505,84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ый внутренний долг бюджета поселения по состоянию на 01.01.2014 и на 01.01.2015 годов отсутств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ей сельского поселения в 2014 году муниципальные гарантии предприятиям и организациям не пред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127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Анализ расходования средств резервного фонда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сельского поселения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депутатов от 24.12.2013 № 04/ пунктом 2 статьи 4 утвержден размер резервного фонда сельского поселения на 2014 год в сумме 4 000,00 рублей, а в приложении № 5  «Распределение расходов бюджета сельского поселения «Село Нижняя Гавань» на 2014 год и на плановый период 2015 и 2016 годов по разделам, подразделам, целевым статьям и видам расходов бюджетной классификации расходов бюджетов Российской Федерации»  к данному решению,   в расходной части бюджета сельского поселения по разделу 01 подразделу 011 «Резервные фонды» ЦС 0700500 ВР 870 предусмотрены бюджетные ассигнования в сумме  14 300,00 рубле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кончательной редакции Решения Совета депутатов от 12.12.2014         № 20/39 средства резервного фонда администрации сельского поселения, не предусмотрены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отчета (ф.0503317) расходы бюджета поселения за счет средств резервного фонда администрации сельского поселения  не производились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ind w:left="710" w:hanging="0"/>
        <w:jc w:val="center"/>
        <w:rPr/>
      </w:pPr>
      <w:r>
        <w:rPr>
          <w:b/>
          <w:sz w:val="28"/>
          <w:szCs w:val="28"/>
        </w:rPr>
        <w:t>7.Анализ бюджетной отчетности з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 декабря 2010 года № 191н (далее – Инструкция 191н), в Контрольно-счетную палату представлены следующие формы годовой бюджетной отчетности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«Баланс исполнения консолидированного бюджета и бюджета территориального государственного внебюджетного фонда» (ф. 0503320) (далее-Баланс (ф.0503320)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Баланс по поступлениям и выбытиям бюджетных средств» (ф.0503140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равка по заключению счетов бюджетного учета отчетного финансового года (ф. 0503110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Отчет об исполнении консолидированного бюджета субъекта Российской Федерации и бюджета территориального государственного внебюджетного фонда» (ф. 0503317) (далее-отчет (ф.0503317)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«Консолидированный отчет о финансовых результатах деятельности»    (ф. 0503321) (далее-отчет (ф.0503321)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пояснительная записка (ф. 0503160) с приложениям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«Отчет о движении денежных средств» (ф.0503123) (далее-отчет (ф.0503123)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«Отчет о кассовом поступлении и выбытии бюджетных средств» (ф. 0503124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правка по консолидируемым расчетам» (ф.0503125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едоставленная бюджетная отчетность составлена нарастающим </w:t>
      </w:r>
      <w:r>
        <w:rPr>
          <w:color w:val="000000"/>
          <w:spacing w:val="5"/>
          <w:sz w:val="28"/>
          <w:szCs w:val="28"/>
        </w:rPr>
        <w:t xml:space="preserve">итогом с начала года в рублях с точностью до второго десятичного знака </w:t>
      </w:r>
      <w:r>
        <w:rPr>
          <w:color w:val="000000"/>
          <w:sz w:val="28"/>
          <w:szCs w:val="28"/>
        </w:rPr>
        <w:t xml:space="preserve">после запятой, что соответствует требованиям, предъявляемым Инструкцией 191н, </w:t>
      </w:r>
      <w:r>
        <w:rPr>
          <w:color w:val="000000"/>
          <w:spacing w:val="1"/>
          <w:sz w:val="28"/>
          <w:szCs w:val="28"/>
        </w:rPr>
        <w:t>если по бюджетному учету показатель имеет отрицательное значение, то в бюджетной отчетности данный показатель отражен со знаком «минус»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0"/>
          <w:szCs w:val="20"/>
        </w:rPr>
      </w:pPr>
      <w:r>
        <w:rPr>
          <w:color w:val="000000"/>
          <w:spacing w:val="13"/>
          <w:sz w:val="28"/>
          <w:szCs w:val="28"/>
        </w:rPr>
        <w:t xml:space="preserve">        </w:t>
      </w:r>
      <w:r>
        <w:rPr>
          <w:color w:val="000000"/>
          <w:spacing w:val="13"/>
          <w:sz w:val="28"/>
          <w:szCs w:val="28"/>
        </w:rPr>
        <w:t xml:space="preserve">В соответствии с </w:t>
      </w:r>
      <w:r>
        <w:rPr>
          <w:color w:val="000000"/>
          <w:spacing w:val="3"/>
          <w:sz w:val="28"/>
          <w:szCs w:val="28"/>
        </w:rPr>
        <w:t xml:space="preserve">пунктом   7   Инструкции  191н    перед составлением годовой бюджетной отчетности инвентаризации подлежат </w:t>
      </w:r>
      <w:r>
        <w:rPr>
          <w:color w:val="000000"/>
          <w:spacing w:val="1"/>
          <w:sz w:val="28"/>
          <w:szCs w:val="28"/>
        </w:rPr>
        <w:t>все имущество и обязательства. На основании данных Таблицы №6 «Сведения о проведении инвентаризаций» инвентаризация проведена 01.12.2014  в соответствии с распоряжением главы сельского поселения от 01.12.2014 № 24-р,  расхождений по результатам инвентаризации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ab/>
      </w:r>
      <w:r>
        <w:rPr>
          <w:sz w:val="28"/>
          <w:szCs w:val="28"/>
          <w:u w:val="single"/>
        </w:rPr>
        <w:t>Экспертиза годового отчета выявила следующее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нарушении пункта 134 Инструкции 191н в отчете (ф. 0503317)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не  заполнена графа 1 «Наименование показателя»  Раздела 1 «Доходы бюджета»  и раздела 2 «Расходы бюдже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е заполнена графа 12 «Утвержденные бюджетные назначения» строк 500 «Источники финансирования дефицита бюджетов-всего» и 520 «в том числе: источники внутреннего финансирования»  раздела 3 «Источники финансирования дефицита бюдже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 нарушении пункта 163 Инструкции 191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графе 1 «Код по бюджетной классификации» формы 0503164 «Сведения об исполнении консолидированного бюджета»  доходы  и расходы  бюджета  не отражены по кодам бюджетной класс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 графам 3 «Утвержденные бюджетные назначения»  и  4 «Исполнено»  строке 500 «Источники  финансирования дефицита бюджета, всего» отсутствуют показа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достоверности показателей бюджетной отчетности за 2014 год:</w:t>
      </w:r>
    </w:p>
    <w:p>
      <w:pPr>
        <w:pStyle w:val="Normal"/>
        <w:numPr>
          <w:ilvl w:val="0"/>
          <w:numId w:val="2"/>
        </w:numPr>
        <w:spacing w:before="0" w:after="0"/>
        <w:ind w:left="0" w:firstLine="3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сверке показателей графы 6 «Утвержденные бюджетные назначения», раздела 2 «Расходы бюджета» отчета (ф. 0503317) с показателями бюджетной росписи на 2014 год  отклонения  не выя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оказатели формы 0503368 «Сведения о движении нефинансовых активов» не соответствуют показателям Баланса (ф. 0503320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о данным Баланса (ф. 0503320)  по графе 19  «На начало года бюджетная деятельность» строке 120 «Амортизация имущества, составляющего казну» сумма отсутствует, по данным формы 0503168 по графе 4 «Наличие на начало года» по строкам  330 «Амортизация недвижимого имущества в составе имущества казны»  и 370 «Амортизация движимого имущества в составе имущества казны» отражены суммы 1385500,00 рублей и 250000,00 рублей соответствен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о данным Баланса (ф. 0503320) по графе 39  «На конец отчетного  периода бюджетная деятельность» строке 120 «Амортизация имущества, составляющего казну» сумма отсутствует, по данным формы 0503168 по графе 7 «Наличие на конец года»  по строкам 330 «Амортизация недвижимого имущества в составе имущества казны»  и 370 «Амортизация движимого имущества в составе имущества казны» отражены  суммы 1385500,00 рублей и 250000,00 рублей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</w:t>
      </w:r>
      <w:r>
        <w:rPr>
          <w:color w:val="000000"/>
          <w:spacing w:val="1"/>
          <w:sz w:val="28"/>
          <w:szCs w:val="28"/>
        </w:rPr>
        <w:t>В отчете (ф. 0503321) по графе 18 «Бюджет субъекта Российской Федерации, бюджетная деятельность»: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- по строкам 210  «Безвозмездные перечисления организациям» и 211 «безвозмездные перечисления государственным и муниципальным  организациям» показатели  отсутствуют, следовало отразить сумму 120000,00 рублей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>- по строке 260 «Расходы по операциям с активами»  отражена сумма 156436,22 рублей, следовало 36436,2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 xml:space="preserve">-по строке 261 «амортизация основных средств и нематериальных активов» отражена сумма 155839,80 рублей, следовало 35839,80 рублей. 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 отчете  (ф.0503123) по графе 4 «Бюджетная деятельность» Раздела 2 «Выбытия»: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строке 210 «Выбытия» отсутствует  показатель, следовало отразить сумму 3145518,93 рублей;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строке 220 «Выбытия по текущим операциям, всего» отражена сумма 3145518,93 рублей, следовало 3024419,16 рублей;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о строке 290 «за счет прочих расходов» отражена сумма 120099,77 рублей, следовало 34515,05 рублей;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о строке 320 «на приобретение нефинансовых активов» отражена сумма 8625,80 рублей, следовало 120099,77 рублей;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строке 321 «основных средств» показатель отсутствует, следовало отразить сумму 8625,8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оказатели формы 0503369 «Сведения по дебиторской и кредиторской задолженности» соответствуют показателям отчета Баланса (ф.0503320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Баланса (ф. 0503320) дебиторская задолженность на 01.01.2015 года сложилась в сумме 265760,10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четам с подотчетными лицами в сумме «минус»  49562,66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авансовым платежам ЗАО «РЭЙ Телеком»  в сумме 14000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 авансовым платежам ОАО Ростелеком в сумме 143,66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 авансовым платежам Богородский ТЭЦ в сумме 142870,93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авансовым платежам ЗАО Интернет Сибири в сумме 1800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авансовым платежам ООО «Циммермановское» в сумме 155268,17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 авансовым платежам ООО «Деловые линии» в сумме 124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редиторская </w:t>
      </w:r>
      <w:r>
        <w:rPr>
          <w:color w:val="000000"/>
          <w:spacing w:val="1"/>
          <w:sz w:val="28"/>
          <w:szCs w:val="28"/>
        </w:rPr>
        <w:t>задолженность на 01.01.2015 года составила в сумме 211497,15 рублей, в том числе: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ОО Богородская ТЭЦ в сумме 17439,00 рублей;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ИП «Бондаренко Е.Ю.» в сумме 17748,57 рублей;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по платежам в бюджет в сумме 176309,58 рублей.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4" w:leader="none"/>
        </w:tabs>
        <w:autoSpaceDE w:val="false"/>
        <w:ind w:right="5" w:firstLine="5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8.</w:t>
      </w: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Выводы  по итогам Заключения на отчет об исполнении  бюджета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ельского  поселения   «Село Нижняя Гавань»   з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бюджета сельского поселения за 2014 год представлен администрацией сельского поселения в соответствии с частью 3 статьи 264.1 Бюджетного кодекса Российской Федерации и в срок, установленный статьей 264.4 Бюджетного Кодекса Российской Федерации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Бюджет сельского поселения за 2014 год ис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оходам в сумме 3 137 013,09 рублей, или на 89,23% к решению о бюджете сельского поселения от 12.12.2014 № 20/39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 в сумме 3 144 518,93 рублей, или на 89,10% от утвержденных бюджетных назначений по отче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дефицитом в сумме  7 505,8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ступления налоговых доходов в бюджет сельского поселения в 2014 году составили в сумме 287 077,84 рублей или 101,84% к плану. По сравнению с прошлым годом поступления налоговых доходов в бюджет сельского поселения увеличено на 57,52% или на 104 823,66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Поступление неналоговых доходов за отчетный период составило        в сумме 387 835,25 рублей или 99,98 % к плану. По сравнению с прошлым годом объем неналоговых доходов увеличился  на 12,94% или на 44 422,9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Общий объем безвозмездных поступлений от других бюджетов бюджетной системы РФ составил в сумме 2 462 100,00 рублей или 86,51% от общих доходов  бюджета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сравнению с прошлым годом объем безвозмездных поступлений в бюджет сельского поселения снижен на 19,8% или на 607 760,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Расходы бюджета сельского поселения за 2014 год исполнены в объеме 3 144 518,93 рублей, или 89,10% от утвержденных бюджетных назначений по отчету.  По сравнению с прошлым годом объем расходов снижен на 12,2% или на 433 528,7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Исполнение расходов на реализацию мероприятий по целевым программам отсутству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По данным бюджетной отчетности по состоянию на 01.01.2015 года дебиторская задолженность  бюджета сельского поселения составила в сумме 265 760,10 рублей, кредиторская задолженность составила  в сумме             211 497,15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Муниципальный внутренний долг  бюджета сельского поселения по состоянию на 01.01.2014 и на 01.01.2015 годов отсутствов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Администрацией сельского поселения в 2014 году муниципальные гарантии предприятиям и организациям не предоставля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Основные  параметры бюджета сельского поселения выполн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На основании вышеизложенного, Контрольно-счетная палата рекоменду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дминистрации сельского поселения учесть замечания, изложенные по тексту настоящего заключения при подготовке отчёта об исполнении бюджета сельского поселения за 2015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овету депутатов сельского поселения «Село Нижняя Гавань» рассмотреть на публичных слушаниях и принять отчет администрации сельского поселения «Село Нижняя Гавань» «Об исполнении бюджета сельского поселения «Село Нижняя Гавань за 2014 год».      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й палаты                                                                                     Г.Л.Бабина</w:t>
      </w:r>
    </w:p>
    <w:sectPr>
      <w:footerReference w:type="default" r:id="rId2"/>
      <w:type w:val="nextPage"/>
      <w:pgSz w:w="11906" w:h="16838"/>
      <w:pgMar w:left="1985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55" w:hanging="48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55:00Z</dcterms:created>
  <dc:creator>User</dc:creator>
  <dc:description/>
  <cp:keywords/>
  <dc:language>en-US</dc:language>
  <cp:lastModifiedBy>1</cp:lastModifiedBy>
  <cp:lastPrinted>2015-03-05T16:32:00Z</cp:lastPrinted>
  <dcterms:modified xsi:type="dcterms:W3CDTF">2015-03-05T05:52:00Z</dcterms:modified>
  <cp:revision>264</cp:revision>
  <dc:subject/>
  <dc:title/>
</cp:coreProperties>
</file>